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№ 1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нови Камінь-Каширської районної територіальної виборчої комісії від  25 вересня 2020 року №13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дидатів у депутати Камінь-Каширської районної ради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4"/>
        </w:rPr>
        <w:t>Камінь-Каширської районної організації політичної партії Українська Народна Партія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а місцевих виборах 25 жовтня 2020 року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vertAlign w:val="superscript"/>
        </w:rPr>
        <w:t xml:space="preserve">                 </w:t>
      </w:r>
    </w:p>
    <w:tbl>
      <w:tblPr>
        <w:tblW w:w="16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993"/>
        <w:gridCol w:w="708"/>
        <w:gridCol w:w="992"/>
        <w:gridCol w:w="1135"/>
        <w:gridCol w:w="992"/>
        <w:gridCol w:w="1843"/>
        <w:gridCol w:w="1559"/>
        <w:gridCol w:w="1559"/>
        <w:gridCol w:w="1559"/>
        <w:gridCol w:w="1349"/>
      </w:tblGrid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ий номер кандидата в єдиному виборчому спи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ч.мм.ррр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омадян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ісце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имості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рядковий номер кандидата у відповідному </w:t>
            </w:r>
            <w:r>
              <w:rPr>
                <w:b/>
                <w:spacing w:val="-6"/>
                <w:sz w:val="16"/>
                <w:szCs w:val="16"/>
              </w:rPr>
              <w:t>територіальному</w:t>
            </w:r>
            <w:r>
              <w:rPr>
                <w:b/>
                <w:sz w:val="16"/>
                <w:szCs w:val="16"/>
              </w:rPr>
              <w:t xml:space="preserve"> виборчому списку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20"/>
              </w:rPr>
              <w:t>Лук</w:t>
            </w:r>
            <w:r>
              <w:rPr>
                <w:b/>
                <w:sz w:val="20"/>
                <w:lang w:val="en-US"/>
              </w:rPr>
              <w:t>’янчук</w:t>
            </w:r>
          </w:p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рій</w:t>
            </w:r>
          </w:p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к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.03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міжрайонна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абораторія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ржпродспоживслуж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лен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Н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вул. Шкільна буд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ший       кандида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ший кандидат</w:t>
            </w:r>
          </w:p>
        </w:tc>
      </w:tr>
      <w:tr>
        <w:trPr>
          <w:trHeight w:val="16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родик  Анатолій Спиридоно-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05.04.1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неви-цьке управління Держпродспоживслужб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600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линська обл.,                    смт. Маневичі    вул. Лісова, бу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ай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х Петро Олекс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.07.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ська района лікарня ветеринарної медици-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00          Волинська обл. Каширський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, смт.Любешів             вул. Шуміка, буд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ущук Алла Олександрів-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.12.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айон-нний будинок культу-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6,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Підцир’</w:t>
            </w:r>
            <w:r>
              <w:rPr>
                <w:sz w:val="20"/>
                <w:lang w:val="ru-RU"/>
              </w:rPr>
              <w:t>я</w:t>
            </w:r>
            <w:r>
              <w:rPr>
                <w:sz w:val="20"/>
              </w:rPr>
              <w:t xml:space="preserve"> вул. Ковельська бу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щук Наталія Микола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12.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 – Каширська міськ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лен УН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0,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м. Камінь-Каширський вул. Перше Травня буд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рай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сик Віктор Кузьм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.12.1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Лікар ортоп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23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Бузаки  вул.Зарічна бу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діон Володимир Олександро-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6.1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ДП,,Мане-вицьке лісове господарство,,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П,,Ма-невиць-ке лісове господарство,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572            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Карасин вул.Централь-на буд.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20"/>
              </w:rPr>
              <w:t>Головець Тетяна Михай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.12.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елищної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не-виць селищна ра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4600            Волинська обл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мт. Маневичі вул.С.Наливайка ,бу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сько Світлана Васи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2.05.1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КП,,Любешівський ринок,,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П,,Лю-бешівсь-кий ринок,, Любешівська селищн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22          Волинська обл.  смт.Любешів   Каширський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, вул. Партизанська, буд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друсь Валентин Василь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6.10.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нер викл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к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300           Волинська обл. Іваничівський  р-н смт.Іваничі             вул. Банківська, буд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сік Лідія Лукаш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6.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ельської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комлівська сільська  ра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530            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</w:rPr>
              <w:t>с.Ворокомле вул. Кленова буд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ганчук Тарас Володимиро-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.01.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ельської 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ликоглушанська сільська  ра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22        Волинська обл, Каширський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 ,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</w:rPr>
              <w:t>с.Погулянка вул. Молодіжна  буд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20"/>
              </w:rPr>
              <w:t>Бурак Андрій Іг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5.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рший заступник  голова Р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неви-цька  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4600      Волинська обл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мт. Маневичі вул.А.Снітка буд.30а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бік Сергій Андр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.05.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вний лісничий ДП,, Городоць-ке ЛГ,,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П,,Го-родоць-ке ЛГ,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4620             Волинська обл. Каширський</w:t>
            </w:r>
          </w:p>
          <w:p>
            <w:pPr>
              <w:pStyle w:val="22"/>
              <w:spacing w:lineRule="auto" w:line="228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 , с. Нова Руда, вул.Лісова  буд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ієвська Наталія Микола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.03.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імейний лік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неви-цький район-ний центр первиної медико-санітар-ної  допомо-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44603             Волинська обл. Каширський</w:t>
            </w:r>
          </w:p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 , с.Оконськ, вул.Польова буд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Маневиц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ворак Іван Хом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2.1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43            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Сошичне,  вул.Лісова, буд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цюк Оксана Пет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.12.1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Лікар-інфекці-оні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неви-цька ЦР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4600             Волинська обл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мт. Маневичі вул.Незалежності, буд.1 кв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ик Оксана Серг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.08.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ЗОШ Старий Чорто-рийсь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ОШ с.Старий Чорто-рий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44636         Волинська обл.,  Каширський</w:t>
            </w:r>
          </w:p>
          <w:p>
            <w:pPr>
              <w:pStyle w:val="22"/>
              <w:spacing w:lineRule="auto" w:line="228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, с.Старий Чорторийськ, вул.Набережна буд.61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ронюк Микола Георг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.05.1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нсіон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26  м. Луцьк        вул. Федорова, буд.4Д\8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жко Юрій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.03.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ідний лікар Любешівської районної державної лікарні ветеринар-ної медици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Любешівська районна держав-на лікарня ветеринарної медицини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4232        Волинська обл, Любешівський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Дольськ  вул.Поліська  бу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чук Василь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.07.1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Маневиць-кого будинку культур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діл освіти , культу-ри , молоді і спорту  Маневи-цької 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44600             Волинська обл.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</w:rPr>
              <w:t>смт. Маневичі вул.Західна, буд.45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роканець Сергій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0.1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ред-ньо-тех-ні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амінь-Каширського районного виробничого відділу ДП,,Центр ДЗК,, Волинської регіональ-ної філ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кий районний виробничий відділ ДП,,Центр ДЗК,, Волинсь-кої регіональної філ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, вул.Грушевського, буд.44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удчик Валентин Микола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.09.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ОШ I-III ст. с.Нуй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4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Нуйно, вул.Вигони, буд.4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ляр Ніна Серг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.07.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кхгалт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роницька сільськ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8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Кримне, вул.Шевченка, буд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лай Тетяна Васи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.02.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ільської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нівенсь-ка сільськ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3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Пнівне,            вул Центральна, буд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рба Анатолій Микола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.06.1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щ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33027,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м.Рівне               вул . Київська, буд.77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дар Василь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11.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іський голо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-ка міськ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лен УН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, вул.Ковельська буд.77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рай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ш Світлана Михай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.12.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ільської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логлу-шанська  сільськ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24       Волинська обл, Каширський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 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Мала Глуша  вул.Радянська  бу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инюк Віталій Степ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.06.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ідний фахівець Камінь-Каширського  РВ УДСН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кий РВ УДСНС України у Волинській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, пров. Магдебурзький, буд.5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ява Оксана Як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08.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ре-дня-спеціа-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відуюча господар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НЗ ,,Журав-лик,, с.Хотеш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23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Хотешів,            вул Колонія, бу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рока Володимир Фед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.02.1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льдш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П с.Видрич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, вул.Перше Травня буд.27/64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орук Руслана Володими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7.1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ОШ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. с.Під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24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Раків-Ліс , вул Вереснева буд.1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ймачук  Віктор Ден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7.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нсіон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13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Добре , вул Царука, буд.7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качук Анатолій Анатол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.01.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ідний лікар Любеші-вської районної державної лікарні ветеринар-ної медици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-ська районна державна лікарня ветеринарної медиц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20       Волинська обл, Каширський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Ветли  вул.Поліська  буд.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вин Ярослава Юр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.02.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ібліотек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итяча районна біблі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вул. Шкільна буд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йчик Василь Микола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.11.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ідний лікар Любеші-вської районної державної лікарні ветеринар-ної медици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-ська районна державна лікарня ветеринарної медиц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55       Волинська обл, Каширський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 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Седлище  вул.травнева буд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щенко Ольга Микола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11.1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вний бухгалтер  Любеші-вської районної державної лікарні ветеринар-ної медици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-ська районна державна лікарня ветеринарної медиц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00      Волинська обл, Каширський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 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мт.Любешів вул.Вереснева буд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20"/>
              </w:rPr>
              <w:t>Буснюк Андрій Микола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.11.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имчасово не працюю-ч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имчасово не працюю-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44     Волинська обл, Каширський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 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Залаззя вул.Перемоги буд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. Муц</w:t>
              <w:tab/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1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14"/>
          <w:szCs w:val="24"/>
        </w:rPr>
        <w:t xml:space="preserve">    </w:t>
      </w:r>
    </w:p>
    <w:p>
      <w:pPr>
        <w:pStyle w:val="Normal"/>
        <w:spacing w:lineRule="auto" w:line="228" w:before="0" w:after="0"/>
        <w:ind w:left="1080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</w:p>
    <w:p>
      <w:pPr>
        <w:pStyle w:val="Normal"/>
        <w:spacing w:lineRule="auto" w:line="228" w:before="0" w:after="0"/>
        <w:ind w:left="1080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09" w:right="567" w:gutter="0" w:header="0" w:top="142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6:00Z</dcterms:created>
  <dc:creator>Машбюро ПОЧТА</dc:creator>
  <dc:description/>
  <cp:keywords/>
  <dc:language>en-US</dc:language>
  <cp:lastModifiedBy>Користувач Windows</cp:lastModifiedBy>
  <cp:lastPrinted>2020-09-28T10:34:00Z</cp:lastPrinted>
  <dcterms:modified xsi:type="dcterms:W3CDTF">2020-09-29T08:38:00Z</dcterms:modified>
  <cp:revision>40</cp:revision>
  <dc:subject/>
  <dc:title>Вик</dc:title>
</cp:coreProperties>
</file>