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 6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танови Камінь-Каширської районної територіальної виборчої комісії від  25 вересня 2020 року №13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дидатів у депутати Камінь-Каширської районної ради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Волинської Обласної організації політичної партії  «Сила і честь»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а місцевих виборах 25 жовтня 2020 року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pacing w:val="-8"/>
          <w:sz w:val="2"/>
          <w:szCs w:val="24"/>
          <w:vertAlign w:val="superscript"/>
        </w:rPr>
      </w:pPr>
      <w:r>
        <w:rPr>
          <w:rFonts w:cs="Times New Roman" w:ascii="Times New Roman" w:hAnsi="Times New Roman"/>
          <w:spacing w:val="-8"/>
          <w:sz w:val="2"/>
          <w:szCs w:val="24"/>
          <w:vertAlign w:val="superscript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993"/>
        <w:gridCol w:w="850"/>
        <w:gridCol w:w="992"/>
        <w:gridCol w:w="851"/>
        <w:gridCol w:w="1134"/>
        <w:gridCol w:w="1276"/>
        <w:gridCol w:w="1559"/>
        <w:gridCol w:w="1559"/>
        <w:gridCol w:w="1559"/>
        <w:gridCol w:w="1349"/>
      </w:tblGrid>
      <w:tr>
        <w:trPr>
          <w:trHeight w:val="9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ий номер кандидата в єдиному виборчому спи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робо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</w:rPr>
              <w:t>територіальному</w:t>
            </w:r>
            <w:r>
              <w:rPr>
                <w:sz w:val="16"/>
                <w:szCs w:val="16"/>
              </w:rPr>
              <w:t xml:space="preserve"> виборчому списку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рисюк Олена Степ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.08.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тренер-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шівська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Залаззя, вул. Жовтнева,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ерший кандида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ерший кандид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укалович Феді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7.08.1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мт. Любешів, вул. Вишнев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денчук Юрій Я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.04.1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 фо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дійний фонд «Рідна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Камінь-Каширський, вул. Гагаріна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рисюк Геннад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.04.1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йськовий коміс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шівський Р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мт. Маневичі, вул. Сторіччя, 4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ащ Гали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.12.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ш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Лобна, вул. Бондаренка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зерук Іван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9.02.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Луцьк, проспект Президента Грушевського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таренко Серг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.06.1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 спеці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Прилісне, вул. Першотравнева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узьмич Неля Степ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1.05.1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ЗСО «Гірківський лі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Люботинь, вул. Лісов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нартович Ліна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6.04.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ейний лі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 ПМ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мт. Маневичі, вул. Червоноармійська, 30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іштван Сергій Й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.04.1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-спеці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Бірки, вул. Полісь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bookmarkStart w:id="0" w:name="_Hlk51852542"/>
            <w:bookmarkEnd w:id="0"/>
            <w:r>
              <w:rPr>
                <w:sz w:val="18"/>
                <w:szCs w:val="24"/>
                <w:lang w:val="ru-RU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рисюк Геннадій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.11.1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 ПМ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24"/>
              </w:rPr>
              <w:t xml:space="preserve">смт. Маневичі, вул. Молодіж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шелюк Олег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.09.1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Грудки, вул. Волинськ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ісовецький Олег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.04.1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Оконськ, Заводсь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</w:rPr>
              <w:t>Зіміч Русл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2.12.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мт. Любешів, вул. Зарічна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умік Віктор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Ворокомле вул. Центральна,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bookmarkStart w:id="1" w:name="_Hlk51851744"/>
            <w:bookmarkEnd w:id="1"/>
            <w:r>
              <w:rPr>
                <w:sz w:val="18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лонцов Сергій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6.06.1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Камінь-Каширський, вул. Шевченка, 112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ахарук Ігор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3.06.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шівська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Карасин, вул. Молодіжн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тручок Олекс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4.08.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 спеці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Камінь-Каширський, вул. Ватутін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ивчик Олександр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.08.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Камінь-Каширський, вул. Комарова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ибак Іван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7.07.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 спеці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. Вол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игипало Ром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.06.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Луцьк, вул. Зацепи, 3б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737" w:right="567" w:gutter="0" w:header="0" w:top="1276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7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11:00Z</dcterms:created>
  <dc:creator>Admin</dc:creator>
  <dc:description/>
  <cp:keywords/>
  <dc:language>en-US</dc:language>
  <cp:lastModifiedBy>Користувач Windows</cp:lastModifiedBy>
  <cp:lastPrinted>2020-09-24T15:36:00Z</cp:lastPrinted>
  <dcterms:modified xsi:type="dcterms:W3CDTF">2020-09-29T08:37:00Z</dcterms:modified>
  <cp:revision>23</cp:revision>
  <dc:subject/>
  <dc:title/>
</cp:coreProperties>
</file>