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№2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станови Камінь-Каширської районної територіальної виборчої комісії від  25 вересня 2020 року №13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4"/>
          <w:szCs w:val="24"/>
        </w:rPr>
      </w:pPr>
      <w:r>
        <w:rPr>
          <w:rFonts w:cs="Times New Roman" w:ascii="Times New Roman" w:hAnsi="Times New Roman"/>
          <w:b/>
          <w:i/>
          <w:sz w:val="4"/>
          <w:szCs w:val="24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ЄДИНИЙ ВИБОРЧИЙ СПИСОК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12"/>
        </w:rPr>
      </w:pPr>
      <w:r>
        <w:rPr>
          <w:rFonts w:cs="Times New Roman" w:ascii="Times New Roman" w:hAnsi="Times New Roman"/>
          <w:b/>
          <w:sz w:val="2"/>
          <w:szCs w:val="12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ндидатів у депутати Камінь-Каширської районної ради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4"/>
        </w:rPr>
        <w:t>Волинської Обласної організації політичної партії  «За майбутнє»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На місцевих виборах 25 жовтня 2020 року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</w:r>
    </w:p>
    <w:tbl>
      <w:tblPr>
        <w:tblW w:w="158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134"/>
        <w:gridCol w:w="1275"/>
        <w:gridCol w:w="709"/>
        <w:gridCol w:w="992"/>
        <w:gridCol w:w="1134"/>
        <w:gridCol w:w="851"/>
        <w:gridCol w:w="2268"/>
        <w:gridCol w:w="1134"/>
        <w:gridCol w:w="1276"/>
        <w:gridCol w:w="1417"/>
        <w:gridCol w:w="1207"/>
      </w:tblGrid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ий номер кандидата в єдиному виборчому спи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Прізвище, 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ч.мм.рррр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а (занятт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тій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місця прож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8"/>
                <w:szCs w:val="18"/>
              </w:rPr>
              <w:t>Відомості про наявність чи відсутність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ості 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наявність чи відсутність представницького ман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8"/>
                <w:szCs w:val="18"/>
              </w:rPr>
              <w:t>Номер територіального виборчого округу, до якого віднесено кандида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Порядковий номер кандидата у відповідному </w:t>
            </w:r>
            <w:r>
              <w:rPr>
                <w:spacing w:val="-6"/>
                <w:sz w:val="18"/>
                <w:szCs w:val="18"/>
              </w:rPr>
              <w:t>територіальному</w:t>
            </w:r>
            <w:r>
              <w:rPr>
                <w:sz w:val="18"/>
                <w:szCs w:val="18"/>
              </w:rPr>
              <w:t xml:space="preserve"> виборчому списку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трик Валерій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4.1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уючий спра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Камінь-Каширська районна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идричі, вул. Коніщука,19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К-Каширської Район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ший кандида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ерший кандидат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х  Василь Іллі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1.1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тупник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гуманітарної політики Любешівської селищн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4235, Волинська обл.., Камінь-Каширський район, с. Люб’язь, вул. Молодіжна, буд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ьчук Наталія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.19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ий го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єгощанська сільська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оєгоще, вул. Центральна,1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юк Анатолій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.19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ник голов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а обласна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К-Каширський, вул..Гагаріна,25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Облас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цька Оксана Михай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9.19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ідувач поліклінічним відділенням, лікар-невропат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КНП </w:t>
            </w: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Камінь-Каширська ЦРЛ</w:t>
            </w:r>
            <w:r>
              <w:rPr>
                <w:sz w:val="18"/>
                <w:szCs w:val="18"/>
                <w:lang w:val="en-US"/>
              </w:rPr>
              <w:t>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К-Каширський, пров. Ковельський, 22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х Сергій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фод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.19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е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Товариство з обмеженою відповідальністю </w:t>
            </w:r>
            <w:r>
              <w:rPr>
                <w:sz w:val="18"/>
                <w:szCs w:val="18"/>
                <w:lang w:val="ru-RU"/>
              </w:rPr>
              <w:t>“</w:t>
            </w:r>
            <w:r>
              <w:rPr>
                <w:sz w:val="18"/>
                <w:szCs w:val="18"/>
              </w:rPr>
              <w:t>Смайл Контракшн</w:t>
            </w:r>
            <w:r>
              <w:rPr>
                <w:sz w:val="18"/>
                <w:szCs w:val="18"/>
                <w:lang w:val="ru-RU"/>
              </w:rPr>
              <w:t>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ідцир’я, вул.С.П. Гнатюка,24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Камінь-Каширської район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рольчук Юрій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06.1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невицька філія Волинського обласного центру зайнят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ул. Шевченка, 6, смт Маневичі,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лим’юк Микола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12.19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ОВ «Промислова група «Боніт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4600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т Маневичі, вул. Західна,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Цмінівської сіль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ітюх Тетяна Ів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19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оосвітня школа І-ІІІст. с. Боров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оровне, вул. Центральна,43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асюк Ольга Ів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2.19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мадянин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ний спеціаліст відділу культури, молоді, спорту та туриз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гуманітарну політики Любешівської селищн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0, Волинська область, Камінь-Каширський район, смт Любешів, вул. Космонавтів, буд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ук Юрій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.19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мадянин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хівець з публічних закупів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ПТНЗ «Камінь-Каширське ВП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Перше травня, буд.100, Камінь-Каширський, Волинська область,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4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чук Олександр 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.19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ка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П «САТА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00, Волинська обл.., Камінь-Каширський район, смт Любешів, вул. Сагайдачного, буд 6, кв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харик Ірина</w:t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іївна</w:t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.19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ідний і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Любешівський районний сектор філії Державної установи</w:t>
            </w:r>
            <w:r>
              <w:rPr>
                <w:sz w:val="18"/>
                <w:szCs w:val="18"/>
                <w:lang w:val="ru-RU"/>
              </w:rPr>
              <w:t>”</w:t>
            </w:r>
            <w:r>
              <w:rPr>
                <w:sz w:val="18"/>
                <w:szCs w:val="18"/>
              </w:rPr>
              <w:t>Центр пробації</w:t>
            </w:r>
            <w:r>
              <w:rPr>
                <w:sz w:val="18"/>
                <w:szCs w:val="18"/>
                <w:lang w:val="ru-RU"/>
              </w:rPr>
              <w:t>” в Волинськый об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. Велика Глуша, вул. Лугова, 30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Камінь-Каширський район</w:t>
            </w:r>
            <w:r>
              <w:rPr>
                <w:sz w:val="18"/>
                <w:szCs w:val="18"/>
                <w:lang w:val="ru-RU"/>
              </w:rPr>
              <w:t>, Волинська область,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пич Володимир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3.19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і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іо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аків Ліс, вул. Гагаріна,23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24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карчик Наталія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19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ідувач сектора з питань розвитку територій, земельних відносин та охорони довк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ешівська Р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парт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00,Волинська обл.., Камінь-Каширський район,  смт Любешів, вул.. Грушевського, буд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ілюк Віктор Степ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2.1966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існи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шнівське лісництві ДП «Голородоцьке лісове господар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10,Волинська обл.., Камінь-Каширський район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. Лишнівка, вул. Молодіжна, 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ямко Лілія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фод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2.119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Каширська районна філія Волинського обласного центру зайнят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К-Каширський, вул.. Шевченка,112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інь-Каширський район, Волинська область, 4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ік Степан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19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 спеці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Громадська організація «Сто ході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Оліферчука, буд.14, с.Піщане Камінь-Каширський район, Волинська область,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44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Піщанської сіль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ич Лариса  Васи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19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ідувач сектору соціального захисту населення та охорони здоров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гуманітарної політики Любешівської селищне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00, Волинська обл.., Камінь-Каширський район,  смт Любешів, вул. Поліська, буд 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20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ник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са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.01.19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ка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ійно-техні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ібліотек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культури К-Каширської Р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ru-RU"/>
              </w:rPr>
              <w:t xml:space="preserve">. </w:t>
            </w:r>
            <w:r>
              <w:rPr>
                <w:sz w:val="18"/>
                <w:szCs w:val="18"/>
              </w:rPr>
              <w:t>Грудки, пров. Любешівський,3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яшик Олег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.07.19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ний і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ДП Камінь-Каширське ЛГ</w:t>
            </w:r>
            <w:r>
              <w:rPr>
                <w:sz w:val="18"/>
                <w:szCs w:val="18"/>
                <w:lang w:val="en-US"/>
              </w:rPr>
              <w:t>”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0, Волинська обл., Камінь-Каширський район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м. Камінь-Каширський, вул.. Льва Толстого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шнерук Тетяна Вікт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19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мадянин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кар-інфекціон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П «Любешівська ЦР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00, Волинська область, Камінь-Каширський район, смт Любешів. Вул.. Незалежності, буд, 59, кВ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хнюк Микола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3.1969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ка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гро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мчасово не працю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вул. Набережна 35а, с. Старий Чорторийськ, </w:t>
            </w: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вень Інна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.19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а рада с.Раків Л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аків Ліс, вул. Зарічна,40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Раковоліської сіль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ашник Богдан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5.05.1980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зична особа-підприєм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зична особа-підприєм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К-Каширський, Мала, 12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щенко Ольга Михай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.061960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ід про і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ержавне пыдприємств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«Маневицьке лісове госпо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арств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00, Волинська Камінь-Каширський район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мт Маневичі, вул. Андрія Снітка, 32,а, кВ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марк Сергій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.19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ічник-консультант народного депутата України Констанкевич І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вна рада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00, Волинська Камінь-Каширський район, смт Любешів, вул. Незалежності, буд. 1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Любеш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ик Наталія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6.1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FFFFFF" w:val="clear"/>
              <w:spacing w:lineRule="auto" w:line="216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ідув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FFFFFF" w:val="clear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ільний навчальний заклад с. Пнів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Польова, буд.2, с.Пнівне, Камінь-Каширський район, Волинська область,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44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Камінь-Каширської район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іїк Микола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.1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ійно-техні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зична особа-підприєм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зична особа-підприєм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К-Каширський, вул. Шабліовського,18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йтенко Ірина Григ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2.1972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ка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ступна директори з навчально-вихов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ОШ «І-ІІІ ст.№2-гімназ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4600, Волинська Камінь-Каширський район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т Маневичі, пр.. Волі, 13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Маневиц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еля Андрій Ярослав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4.19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мадянин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ешівська ДПІ Ратнівського управління ГУ ДПС у Волинській об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00, Волинська область, Камінь-Каширський район, смт Любешів, вул. Незалежності буд.51, кв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юк Марина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9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а рада с. Карас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. Карасин, вул. Молодіжна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інь-Каширський район, Волинська область, 44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асюк Микола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1.19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заківська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а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. Теклине, вул.. Нова,13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ьоха Наталія Леонт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4.1983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кре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мінівська сільська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парт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вул. Молодіжна, 15, с. Цміни, </w:t>
            </w: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екретар Цмінівської сільської рз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юк Михайло Василь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9.08.19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ізична особа-підприєм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зична особа-підприєм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20, Волинська обл.., Камінь-Каширський район, с. Ветли, вул. Паркова, буд. 7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район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чук Тетяна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1.19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ка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 "Маневицький ЦПМСД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00, Волинська Камінь-Каширський район, смт Маневичі, Андрія Снітка, 36, а, кв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шелюк Петро Марк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.1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мадянин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ий го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ницька сільська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рониця Камінь-Каширський район, Волинська область,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44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eastAsia="ru-RU"/>
        </w:rPr>
      </w:pPr>
      <w:r>
        <w:rPr>
          <w:rFonts w:cs="Times New Roman" w:ascii="Times New Roman" w:hAnsi="Times New Roman"/>
          <w:sz w:val="2"/>
          <w:szCs w:val="16"/>
          <w:lang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1842"/>
        <w:gridCol w:w="1985"/>
        <w:gridCol w:w="709"/>
        <w:gridCol w:w="4252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ретар Камінь-Каширської районної територіальної виборчої комісії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. Муц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16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4"/>
          <w:szCs w:val="24"/>
          <w:lang w:eastAsia="ru-RU"/>
        </w:rPr>
        <w:t xml:space="preserve">    </w:t>
      </w:r>
    </w:p>
    <w:p>
      <w:pPr>
        <w:pStyle w:val="Normal"/>
        <w:spacing w:lineRule="auto" w:line="228" w:before="0" w:after="0"/>
        <w:rPr>
          <w:rFonts w:ascii="Times New Roman" w:hAnsi="Times New Roman" w:eastAsia="Times New Roman" w:cs="Times New Roman"/>
          <w:b/>
          <w:b/>
          <w:i/>
          <w:i/>
          <w:sz w:val="1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0"/>
          <w:szCs w:val="24"/>
          <w:lang w:eastAsia="ru-RU"/>
        </w:rPr>
      </w:r>
    </w:p>
    <w:sectPr>
      <w:footerReference w:type="default" r:id="rId2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Calibri" w:hAnsi="Calibri" w:eastAsia="Calibri" w:cs="Calibri"/>
      <w:szCs w:val="22"/>
    </w:rPr>
  </w:style>
  <w:style w:type="character" w:styleId="2">
    <w:name w:val=" Знак Знак2"/>
    <w:qFormat/>
    <w:rPr>
      <w:sz w:val="28"/>
    </w:rPr>
  </w:style>
  <w:style w:type="character" w:styleId="1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ный список"/>
    <w:basedOn w:val="Normal"/>
    <w:qFormat/>
    <w:pPr>
      <w:ind w:hanging="0"/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6:51:00Z</dcterms:created>
  <dc:creator>Машбюро ПОЧТА</dc:creator>
  <dc:description/>
  <cp:keywords/>
  <dc:language>en-US</dc:language>
  <cp:lastModifiedBy>Користувач Windows</cp:lastModifiedBy>
  <cp:lastPrinted>2020-09-27T10:18:00Z</cp:lastPrinted>
  <dcterms:modified xsi:type="dcterms:W3CDTF">2020-09-29T08:37:00Z</dcterms:modified>
  <cp:revision>288</cp:revision>
  <dc:subject/>
  <dc:title>Вик</dc:title>
</cp:coreProperties>
</file>