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№7 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танови Камінь-Каширської районної територіальної виборчої комісії від  25 вересня 2020 року №13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дидатів у депутати Камінь-Каширської районної ради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4"/>
        </w:rPr>
        <w:t>Волинської обласної організації політичної партії Аграрна Партія України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На місцевих виборах 25 жовтня 2020 року</w:t>
      </w:r>
    </w:p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"/>
          <w:szCs w:val="24"/>
          <w:vertAlign w:val="superscript"/>
        </w:rPr>
        <w:t xml:space="preserve">                                                                                                                             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678"/>
        <w:gridCol w:w="873"/>
        <w:gridCol w:w="870"/>
        <w:gridCol w:w="961"/>
        <w:gridCol w:w="1127"/>
        <w:gridCol w:w="1595"/>
        <w:gridCol w:w="1253"/>
        <w:gridCol w:w="1555"/>
        <w:gridCol w:w="1274"/>
        <w:gridCol w:w="1282"/>
        <w:gridCol w:w="1278"/>
        <w:gridCol w:w="1563"/>
      </w:tblGrid>
      <w:tr>
        <w:trPr>
          <w:trHeight w:val="200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Прізвище, власне ім'я (усі власні імена), по батькові (за наявності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before="0" w:after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Число місяць, рік народження (чч.мм. РРРР-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Громадян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Осві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Посада (занятт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Місце робо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Партійні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Адреса місця проживанн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64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Відомості про наявність чи відсутність судимост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Номер територіального вибор. округу, до якого віднесено кандида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Пордковий номер кандидата у відповідальному терироріальному виборчому списку</w:t>
            </w:r>
          </w:p>
        </w:tc>
      </w:tr>
      <w:tr>
        <w:trPr>
          <w:trHeight w:val="110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rFonts w:eastAsia="Arial"/>
                <w:color w:val="000000"/>
                <w:lang w:val="uk-UA" w:eastAsia="uk-UA" w:bidi="uk-UA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Тороканець Марія Іван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08.01.</w:t>
            </w:r>
          </w:p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19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Середня спеціаль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Голова С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СВК</w:t>
            </w:r>
          </w:p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«Полиц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Аграрна партія Україн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sz w:val="18"/>
                <w:szCs w:val="18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 Полиці</w:t>
            </w:r>
          </w:p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8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Депутат районн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Перший кандид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Перший кандидат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Сус Світлана</w:t>
            </w:r>
          </w:p>
          <w:p>
            <w:pPr>
              <w:pStyle w:val="Style22"/>
              <w:spacing w:lineRule="auto" w:line="285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Петр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01.08.</w:t>
            </w:r>
          </w:p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19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Начальник міжрайо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 w:eastAsia="uk-UA" w:bidi="uk-UA"/>
              </w:rPr>
              <w:t>Держгеокадаст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Головне управління Держгеокадастр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безпартій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sz w:val="18"/>
                <w:szCs w:val="18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 Раків Ліс</w:t>
            </w:r>
          </w:p>
          <w:p>
            <w:pPr>
              <w:pStyle w:val="Style22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Мандат 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галь Ганна Денис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7.10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олова профспі лкової організації праці вн иків АП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рофспілкова організація працівників АП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 Аграрної парт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 Добре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Мельницький Федір Іван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8.08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/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иректо р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ЗОШс</w:t>
            </w:r>
          </w:p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ідци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 Аграрної парт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sz w:val="18"/>
                <w:szCs w:val="18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 Підцир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  <w:p>
            <w:pPr>
              <w:pStyle w:val="Style22"/>
              <w:spacing w:lineRule="auto" w:line="240"/>
              <w:rPr>
                <w:color w:val="000000"/>
                <w:sz w:val="18"/>
                <w:szCs w:val="18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епутат районн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3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Новосад Петро Денис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7.02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/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Завідува ч територі ального цент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Територіал ьний цент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 Аграрної парт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 Хотешів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3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Кузьмич</w:t>
            </w:r>
          </w:p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талій</w:t>
            </w:r>
          </w:p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асиль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2.04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/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Серед 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Майстер ліс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П СЛАП «Камінь- Каширськагроліс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</w:t>
            </w:r>
          </w:p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Аграрно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Гута- Боровенська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</w:t>
            </w:r>
            <w:r>
              <w:rPr>
                <w:color w:val="000000"/>
                <w:lang w:val="uk-UA" w:eastAsia="uk-UA" w:bidi="uk-UA"/>
              </w:rPr>
              <w:t xml:space="preserve">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риймак Анатолій Євдоким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0.04. 19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/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 xml:space="preserve"> </w:t>
            </w: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зробіт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 Аграрно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sz w:val="18"/>
                <w:szCs w:val="18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 Стобихівка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Сільчук Микола Павл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.12.19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/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олова СВК «Нуйнівський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СВК «Нуйнівський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</w:t>
            </w:r>
          </w:p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Аграрної парт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sz w:val="18"/>
                <w:szCs w:val="18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 Нуйно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3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ортнюк Людмила Степан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6.06. 19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серед ня спеціаль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Зав. ФАП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с. Личи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 Аграрно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sz w:val="18"/>
                <w:szCs w:val="18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Личини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Шукалович Микола Матвій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/>
            </w:pPr>
            <w:r>
              <w:rPr>
                <w:color w:val="000000"/>
                <w:lang w:val="uk-UA" w:eastAsia="uk-UA" w:bidi="uk-UA"/>
              </w:rPr>
              <w:t>01.02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иректо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язівненська гімназі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з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мт.Любешів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епутат Любешівської районн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асічко Надія Іван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30.01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серед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зробіт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зпартій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Іваномисль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 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ласюк Анатолій Данил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8.09.1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9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Серед ня спе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енсіоне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з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 Брониця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 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Заєць Людмила Павл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30.01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серед 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куха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шко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зпартій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 Піщане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 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7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Муц Володимир Миколай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8.02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ідприємец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з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 Раків Ліс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 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7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Тороканець Раїса Григор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07.11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екрети а відпу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 Аграрної парт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м. Камінь- Каширський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</w:t>
            </w:r>
            <w:r>
              <w:rPr>
                <w:color w:val="000000"/>
                <w:lang w:val="uk-UA" w:eastAsia="uk-UA" w:bidi="uk-UA"/>
              </w:rPr>
              <w:t xml:space="preserve">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 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8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митрук Віктор Степан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0.09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ед. спец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Територіальний цент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 Аграрної парт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м Камінь- Каширський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</w:t>
            </w:r>
            <w:r>
              <w:rPr>
                <w:color w:val="000000"/>
                <w:lang w:val="uk-UA" w:eastAsia="uk-UA" w:bidi="uk-UA"/>
              </w:rPr>
              <w:t xml:space="preserve">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 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9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ривиденець Петро Василь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1.06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зробіт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</w:t>
            </w:r>
          </w:p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Аграрно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 Видерта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 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8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рлач Василь Як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2.05.19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енсіоне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 Аграрної парт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sz w:val="18"/>
                <w:szCs w:val="18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Пнівне, 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7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Хоцевич Олена Андрії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0.07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хователь ДН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НЗ с. Груд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з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 Грудки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 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lang w:val="uk-UA" w:eastAsia="uk-UA" w:bidi="uk-UA"/>
              </w:rPr>
              <w:t>20</w:t>
              <w:tab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анзерук Лідія Андрії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9.10. 19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ка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ервоний хр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ервоний хрес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Член</w:t>
            </w:r>
          </w:p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Аграрної</w:t>
            </w:r>
          </w:p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арт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sz w:val="18"/>
                <w:szCs w:val="18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 Воєгоща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 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9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Хомич Володимир Вікто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5.01.</w:t>
            </w:r>
          </w:p>
          <w:p>
            <w:pPr>
              <w:pStyle w:val="Style22"/>
              <w:spacing w:lineRule="auto" w:line="240" w:before="0" w:after="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9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Заступник директора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ЗОШ с. Черч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8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з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с.Черче</w:t>
            </w:r>
          </w:p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sz w:val="18"/>
                <w:szCs w:val="18"/>
                <w:lang w:val="uk-UA" w:eastAsia="uk-UA" w:bidi="uk-UA"/>
              </w:rPr>
              <w:t>Камінь-Каширський район, Волинська 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5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</w:t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вдосюк Микола Михайл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 грудня 1984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Аграрної партії Україн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44243, Волинська обл., Камінь-Каширський район  с.Деревок,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Квітнева, 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ндат 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нік Віталій Володими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 квітня 1989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442200,.Волинська обл., Камінь-Каширський район, с.Ветли,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Поліська, 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ндат 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льник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лена Миколаї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 липня 1983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 Дудко  В.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00, Волинська обл., Камінь-Каширський район, смтЛюбешів, вул.</w:t>
            </w:r>
          </w:p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нязя Любаша, 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ндат 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юсик Людмила Васил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 жовтня 1980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ступник директора з виховної робот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евківський ліц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44243, Волинська обл.,Камінь-Каширськийрайон,с. Деревок, вул.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овосільська, 7</w:t>
            </w:r>
          </w:p>
          <w:p>
            <w:pPr>
              <w:pStyle w:val="22"/>
              <w:spacing w:lineRule="auto" w:line="240" w:before="0" w:after="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ндат 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ведюк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нтон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т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 серпня 198 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 Токарчук Іван Іван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00, Волинська обл., Камінь-Каширський район, смт Любешів,вул. Островського, 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ндат 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імич Надія Іван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 липня 1979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чит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бненська гімназі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44254, Волинська обл., Камінь-Каширський район, с Лобна, вул. Павлова 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ндат відсут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кич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 Євдоким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 січня 1962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я спеціаль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44240, Волинська обл., Камінь-Каширський район, с Вітуле , вул. Лісова, 48</w:t>
            </w:r>
          </w:p>
          <w:p>
            <w:pPr>
              <w:pStyle w:val="22"/>
              <w:spacing w:lineRule="auto" w:line="240" w:before="0" w:after="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утат Любешівської селищн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остак Олександр Леонтій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12.19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ідувач АЗП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рочорторийська АЗПСМ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Аграрної партії Україн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36, Волинська обл., Камінь-Каширський р-н, с. СтарийЧорторийськ, вул. Сокола, 99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>Ващук Анжела Михайл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2.19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укар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sz w:val="20"/>
                <w:szCs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Аграрної партії Україн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44601, Волинська обл.,Камінь-Каширський р-н,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 Маневичі, вул. Незалежності, 57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льник Микола Григо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5.19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чальник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Маневицький райсількомунгосп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12, Волинська обл.,Камінь-Каширс</w:t>
            </w:r>
            <w:r>
              <w:rPr>
                <w:sz w:val="18"/>
                <w:szCs w:val="18"/>
              </w:rPr>
              <w:t xml:space="preserve">ький р-н, </w:t>
              <w:br/>
              <w:t xml:space="preserve">с. Карасин. </w:t>
              <w:br/>
              <w:t>вул. Центральна, 5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sz w:val="20"/>
                <w:szCs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утат Приліснен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менюк Оксана Григорівна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2.19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відувач відділенн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иторіальний центр соціального обслуговування (надання соціальних послуг) Маневицької районної державної адмініст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sz w:val="20"/>
                <w:szCs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44601, Волинська обл.,Камінь-Каширський р-н, </w:t>
              <w:br/>
              <w:t xml:space="preserve">смт Маневичі, </w:t>
              <w:br/>
              <w:t>пр. Волі, 7/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бич Микола Федот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5.19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44601, Волинська обл., Камінь-Каширський р-н, </w:t>
              <w:br/>
              <w:t>смт Маневичі,</w:t>
              <w:br/>
              <w:t xml:space="preserve"> вул. Луцька, 4/8</w:t>
            </w:r>
          </w:p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ран Жанна Василі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1.19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читель, заступник директор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ВК «Маневицька ЗОШ  І-ІІІ ступенів </w:t>
              <w:br/>
              <w:t>№2-гімназі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44601, Волинська обл., Камінь-Каширський р-н, </w:t>
              <w:br/>
              <w:t xml:space="preserve">смт Маневичі, </w:t>
              <w:br/>
              <w:t>вул. Луцька, 4/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ейко Олександр Володими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5.19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вок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вокатське об’єднання «Преміум Сервіс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Аграрної партії Україн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44601, Волинська обл., Камінь-Каширський р-н, смт Маневичі, вул. Луцька, 4/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сел  Світлана Петрівна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8.19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ова 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авець-консульта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 Бусел Микола Дмит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44601,Волинська обл., Камінь-Каширський р-н,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мт Маневичі, </w:t>
              <w:br/>
              <w:t>вул. Західна, 33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щук Роман Степанович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1.19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ступник начальн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а установа «Маневицька виправна колонія № 42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44601, Волинська обл.,Камінь-Каширський р-н, смт Маневичі</w:t>
            </w:r>
          </w:p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Західна, 1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sz w:val="20"/>
                <w:lang w:val="uk-UA" w:eastAsia="uk-UA" w:bidi="uk-UA"/>
              </w:rPr>
            </w:pPr>
            <w:r>
              <w:rPr>
                <w:color w:val="000000"/>
                <w:sz w:val="20"/>
                <w:lang w:val="uk-UA" w:eastAsia="uk-UA" w:bidi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6">
    <w:name w:val="Другое_"/>
    <w:qFormat/>
    <w:rPr>
      <w:color w:val="6665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7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ный список"/>
    <w:basedOn w:val="Normal"/>
    <w:qFormat/>
    <w:pPr>
      <w:ind w:hanging="0"/>
    </w:pPr>
    <w:rPr/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Другое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color w:val="66657F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40:00Z</dcterms:created>
  <dc:creator>Машбюро ПОЧТА</dc:creator>
  <dc:description/>
  <cp:keywords/>
  <dc:language>en-US</dc:language>
  <cp:lastModifiedBy>Користувач Windows</cp:lastModifiedBy>
  <cp:lastPrinted>2020-09-29T09:04:00Z</cp:lastPrinted>
  <dcterms:modified xsi:type="dcterms:W3CDTF">2020-09-29T08:36:00Z</dcterms:modified>
  <cp:revision>20</cp:revision>
  <dc:subject/>
  <dc:title>Вик</dc:title>
</cp:coreProperties>
</file>