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-Каширської районної організації політичної партії Українська Народна Парт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 xml:space="preserve">                                     </w:t>
        <w:tab/>
        <w:tab/>
        <w:tab/>
        <w:tab/>
        <w:tab/>
        <w:tab/>
        <w:tab/>
        <w:tab/>
        <w:tab/>
        <w:t xml:space="preserve">                 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992"/>
        <w:gridCol w:w="1134"/>
        <w:gridCol w:w="1418"/>
        <w:gridCol w:w="1134"/>
        <w:gridCol w:w="2126"/>
        <w:gridCol w:w="1701"/>
        <w:gridCol w:w="2199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удимості *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13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рба Анатолій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027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.Рівне               вул . Київська, буд.77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дар Василь І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ький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-ка міська рада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 УН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вул.Ковельська буд.77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рай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щук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 – Каширська мі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лен УН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вул. Перше Травня бу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 рай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тинюк Віталій Степ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ідний фахівець Камінь-Каширського  РВ УДС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мінь-Каширський РВ УДСНС України у Волинській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пров. Магдебурзький, буд.5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Глущук      Алла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.12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айонний будинок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.Підцир’я, вул.Ковельська, буд.7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рока  Володими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8.02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ельдш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П с.Видри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. Камінь-Каширський , вул.Перше Травня, буд.27\64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ява Оксана Як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-дня-спеціа-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ідуюча господа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НЗ ,,Журав-лик,, с.Хотеш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2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Хотешів,   вул Колонія, буд.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  <w:tr>
        <w:trPr>
          <w:trHeight w:val="1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ймачук  Віктор Ден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нсі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1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Добре , вул Царука, буд.7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ук Руслана 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7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ОШ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. с.Підрі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24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Раків-Ліс , вул Вереснева буд.1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сик Віктор Кузь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ікар -орт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23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Бузаки , вул Зарічна буд.2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0" w:gutter="0" w:header="0" w:top="14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2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Hewlett Packard</dc:creator>
  <dc:description/>
  <cp:keywords/>
  <dc:language>en-US</dc:language>
  <cp:lastModifiedBy>Користувач Windows</cp:lastModifiedBy>
  <cp:lastPrinted>2020-09-28T10:37:00Z</cp:lastPrinted>
  <dcterms:modified xsi:type="dcterms:W3CDTF">2020-09-28T08:38:00Z</dcterms:modified>
  <cp:revision>47</cp:revision>
  <dc:subject/>
  <dc:title/>
</cp:coreProperties>
</file>