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</w:rPr>
      </w:pP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За майбутнє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3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"/>
          <w:szCs w:val="24"/>
          <w:vertAlign w:val="superscript"/>
        </w:rPr>
      </w:pPr>
      <w:r>
        <w:rPr>
          <w:rFonts w:cs="Times New Roman" w:ascii="Times New Roman" w:hAnsi="Times New Roman"/>
          <w:sz w:val="2"/>
          <w:szCs w:val="24"/>
          <w:vertAlign w:val="superscript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075"/>
        <w:gridCol w:w="1509"/>
        <w:gridCol w:w="1322"/>
        <w:gridCol w:w="942"/>
        <w:gridCol w:w="1322"/>
        <w:gridCol w:w="1320"/>
        <w:gridCol w:w="944"/>
        <w:gridCol w:w="1886"/>
        <w:gridCol w:w="1509"/>
        <w:gridCol w:w="1509"/>
      </w:tblGrid>
      <w:tr>
        <w:trPr>
          <w:trHeight w:val="994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ч.мм.рррр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ада </w:t>
              <w:br/>
              <w:t>(занятт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це роботи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ійні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а місця проживанн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ості *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144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  Василь Іллі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.19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упник началь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гуманітарної політики Любешівської селищної рад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4235, Волинська обл.., Камінь-Каширський район, с. Люб’язь, вул. Молодіжна, буд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144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ук Олександр Іванови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196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П «САТАР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 Камінь-Каширський район, смт Любешів, вул. Сагайдачного, буд 6, кв. 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144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карчик Наталія Миколаї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197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Завідувач сектора з питань розвитку територій, земельних відносин та охорони довкіл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ешівська Р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,Волинська обл.., Камінь-Каширський район,  смт Любешів, вул.. Грушевського, буд. 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2269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асюк Ольга Івані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198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янин Украї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щ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оловний спеціаліст відділу культури, молоді, спорту та туризм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Управління гуманітарну політики Любешівської селищної рад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0, Волинська область, Камінь-Каширський район, смт Любешів, вул. Космонавтів, буд. 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144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ич Лариса  Василі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197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Завідувач сектору соціального захисту населення та охорони здоров’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гуманітарної політики Любешівської селищне рад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, Волинська обл.., Камінь-Каширський район, смт Любешів, вул. Поліська, буд 2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2106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еля Андрій Ярославови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.197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янин Украї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щ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ешівська ДПІ Ратнівського управління ГУ ДПС у Волинській об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, Волинська область, Камінь-Каширський район, смт Любешів, вул. Незалежності буд.51, кв. 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1861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ерук Тетяна Вікторі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19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янин Украї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щ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ар-інфекціоні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П «Любешівська ЦРЛ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инська область, Камінь-Каширський район, смт Любешів. Вул.. Незалежності, буд, 59, кВ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2092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марк Сергій Олександрови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197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омічник-консультант народного депутата України Констанкевич І. 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а рада Україн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00, Волинська область, Камінь-Каширський район, смт Любешів, вул. Незалежності, буд. 1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Любешівської селищної ради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юк Михайло Васильови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9.08.19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партій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20, Волинська обл.., Камінь-Каширський район, с. Ветли, вул. Паркова, буд. 7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район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14"/>
          <w:szCs w:val="24"/>
        </w:rPr>
        <w:t xml:space="preserve">   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Style w:val="PageNumber"/>
        <w:rFonts w:ascii="Times New Roman" w:hAnsi="Times New Roman" w:cs="Times New Roman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5:57:00Z</dcterms:created>
  <dc:creator>Машбюро ПОЧТА</dc:creator>
  <dc:description/>
  <cp:keywords/>
  <dc:language>en-US</dc:language>
  <cp:lastModifiedBy>user</cp:lastModifiedBy>
  <cp:lastPrinted>2020-09-19T18:00:00Z</cp:lastPrinted>
  <dcterms:modified xsi:type="dcterms:W3CDTF">2020-09-25T13:25:00Z</dcterms:modified>
  <cp:revision>26</cp:revision>
  <dc:subject/>
  <dc:title>Вик</dc:title>
</cp:coreProperties>
</file>