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ab/>
        <w:tab/>
        <w:tab/>
        <w:t xml:space="preserve">                                         </w:t>
      </w:r>
      <w:r>
        <w:rPr>
          <w:b/>
        </w:rPr>
        <w:t>ТЕРИТОРІАЛЬНИЙ ВИБОРЧ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ної організації політичної партії "Слуга народу 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територіальному виборчому окрузі № 2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  <w:sz w:val="12"/>
          <w:lang w:val="ru-RU"/>
        </w:rPr>
      </w:pPr>
      <w:r>
        <w:rPr>
          <w:b/>
        </w:rPr>
        <w:t>на місцевих виборах 25 жовтня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134"/>
        <w:gridCol w:w="850"/>
        <w:gridCol w:w="851"/>
        <w:gridCol w:w="1417"/>
        <w:gridCol w:w="1843"/>
        <w:gridCol w:w="1134"/>
        <w:gridCol w:w="2835"/>
        <w:gridCol w:w="1134"/>
        <w:gridCol w:w="1774"/>
      </w:tblGrid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ч.мм.ррр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сві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  <w:br/>
              <w:t>(занятт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тій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місця прожи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ості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 представницького мандата</w:t>
            </w:r>
          </w:p>
        </w:tc>
      </w:tr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Єфімова Тетяна  Михай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5.19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іння Камінь-Каширського райспоживспі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улиця  1 Травня, будинок  60, квартира 1, місто Камінь-Каширський,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умік Серг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.02.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ступник гол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омадська організація ветеранів АТО "Побрати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улок Пушкіна, будинок  4, місто Камінь-Каширський,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Камінь-Каширської міської ради</w:t>
            </w:r>
          </w:p>
        </w:tc>
      </w:tr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б Олександр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.04.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мчасово не працю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улиця Едуарда Гриневича, будинок 9, місто Камінь-Каширський,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ницький Андрій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.06.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мчасово не працю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улиця Шевченка, будинок 38, квартира 6, місто Камінь-Каширський,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ішкова Людмила Анд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.09.19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ВК "ЗОШ І-ІІІ ст.-ліцей" №1 ім.Євгена Шабліовського м.Каменя-Каширс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улиця Торгова, будинок 57, місто Камінь-Каширський,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илипчук Сергій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.08.1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Пилипчук С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Пилипчук С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улиця Воля, будинок 15, квартира 4, місто Камінь-Каширський,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хацький  Сергій Степ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.01.1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гальна сере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відучий господар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АГАЛЬНООСВІТНЯ ШКОЛА І-ІІ СТУПЕНІВ С.СТОБИХІВКА КАМІНЬ-КАШИРСЬКОГО РАЙОНУ ВОЛИН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улиця Незалежності, будинок 141, село Стобихівка, Камінь-Каширський район,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товський Іван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02.1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ГАЛЬНООСВІТНЯ ШКОЛА І-ІІІ СТУПЕНЯ С.ГРУДКИ КАМІНЬ-КАШИРСЬКОГО РАЙОНУ ВОЛИН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улиця Червоної калини, будинок 13, село Грудки, Камінь-Каширський район,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тнюк Тетяна Пав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.11.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ОРНИЙ ЗАКЛАД ЗАГАЛЬНОЇ СЕРЕДНЬОЇ ОСВІТИ СЕЛА ХОТЕШІВ КАМІНЬ-КАШИРСЬКОЇ РАЙОННОЇ РАДИ ВОЛИН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улиця Любомирка, будинок 4, квартира 6, село Хотешів,  Камінь-Каширський район,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Хотешівської сільської ради</w:t>
            </w:r>
          </w:p>
        </w:tc>
      </w:tr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кулінська Галин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.12.1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ступник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ГАЛЬНООСВІТНЯ ШКОЛА І-ІІІ СТУПЕНІВ С.ЧЕРЧЕ КАМІНЬ-КАШИРСЬКОГО РАЙОНУ ВОЛИН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улиця Центральна, будинок 59В,  село Черче, Камінь-Каширський район,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сь Оксана Валенти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.09.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ГАЛЬНООСВІТНЯ ШКОЛА І-ІІ СТУПЕНІВ С. МОСТИЩЕ КАМІНЬ-КАШИРСЬКОГО РАЙОНУ ВОЛИН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улиця Центральна, будинок 2, село Видричі, Камінь-Каширський район,  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сутній представницький манда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eastAsia="ru-RU"/>
        </w:rPr>
      </w:pPr>
      <w:r>
        <w:rPr>
          <w:rFonts w:cs="Times New Roman" w:ascii="Times New Roman" w:hAnsi="Times New Roman"/>
          <w:sz w:val="2"/>
          <w:szCs w:val="16"/>
          <w:lang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1843"/>
        <w:gridCol w:w="2268"/>
        <w:gridCol w:w="708"/>
        <w:gridCol w:w="4111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ретар Камінь-Каширської районної територіальної виборчої комісі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20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 Муц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місцевої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ізації політичної партії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eastAsia="Calibri" w:cs="Calibri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ный список"/>
    <w:basedOn w:val="Normal"/>
    <w:qFormat/>
    <w:pPr>
      <w:ind w:hanging="0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8:41:00Z</dcterms:created>
  <dc:creator>Машбюро ПОЧТА</dc:creator>
  <dc:description/>
  <cp:keywords/>
  <dc:language>en-US</dc:language>
  <cp:lastModifiedBy>Користувач Windows</cp:lastModifiedBy>
  <cp:lastPrinted>2020-09-23T20:55:00Z</cp:lastPrinted>
  <dcterms:modified xsi:type="dcterms:W3CDTF">2020-09-24T19:42:00Z</dcterms:modified>
  <cp:revision>15</cp:revision>
  <dc:subject/>
  <dc:title>Вик</dc:title>
</cp:coreProperties>
</file>