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0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b/>
        </w:rPr>
        <w:t>ТЕРИТОРІАЛЬНИЙ ВИБОРЧ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ної організації політичної партії Аграрна Партія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територіальному виборчому окрузі № 3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jc w:val="center"/>
        <w:rPr>
          <w:b/>
          <w:b/>
          <w:sz w:val="12"/>
          <w:lang w:val="ru-RU"/>
        </w:rPr>
      </w:pPr>
      <w:r>
        <w:rPr>
          <w:b/>
        </w:rPr>
        <w:t>на місцевих виборах 25 жовтня 2020 року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vertAlign w:val="superscript"/>
        </w:rPr>
        <w:t xml:space="preserve">                                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134"/>
        <w:gridCol w:w="1418"/>
        <w:gridCol w:w="992"/>
        <w:gridCol w:w="1276"/>
        <w:gridCol w:w="1417"/>
        <w:gridCol w:w="1276"/>
        <w:gridCol w:w="2126"/>
        <w:gridCol w:w="1418"/>
        <w:gridCol w:w="1701"/>
      </w:tblGrid>
      <w:tr>
        <w:trPr>
          <w:trHeight w:val="99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 робо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місця прожи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ості 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укалович Микола Матв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 лютого 1955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язівненська гімназ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44200,.Волинська обл., смт Любешів, вул.Грушевського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утат Любешівської район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вдосюк Микола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24 грудня 1984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лен Аграрної партії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sz w:val="16"/>
                <w:szCs w:val="16"/>
                <w:lang w:val="uk-UA"/>
              </w:rPr>
              <w:t xml:space="preserve">44243, Волинська обл., Камінь-Каширський р-н.,с.Деревок,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Квітнева, 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інік Віталій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10 квітня 1989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 xml:space="preserve">442200,.Волинська обл., Камінь-Каширський р-н., с.Ветли,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Поліська,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льник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 липня 198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Дудко  В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44200, Волинська обл., смтЛюбешів, вул.Князя Любаша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юсик Людмила 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жовтня 198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ступник директора з виховної робо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евківський лі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243, Волинська обл., Камінь-Каширський р-н.,с. Деревок, вул. Новосільська, 7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едведюк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он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31 серпня 198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П Токарчук Іван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44200, Волинська обл., смт Любешів,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вул. Островського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імич Надія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 липня 1979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ч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обненська гімназ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44254, Волинська обл., Камінь-Каширський р-н.,с Лобна вул. Павлова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кич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силь Євдок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 січня 1962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середня спеці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240, Волинська обл., Камінь-Каширський р-н., с Вітуле , вул. Лісова, 48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утат Любешівської селищн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ар Камінь-Каширської районної територіальної виборчої комісії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 Му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eastAsia="Calibri" w:cs="Calibri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2">
    <w:name w:val="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3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ный список"/>
    <w:basedOn w:val="Normal"/>
    <w:qFormat/>
    <w:pPr>
      <w:ind w:hanging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6:31:00Z</dcterms:created>
  <dc:creator>Машбюро ПОЧТА</dc:creator>
  <dc:description/>
  <cp:keywords/>
  <dc:language>en-US</dc:language>
  <cp:lastModifiedBy>Користувач Windows</cp:lastModifiedBy>
  <cp:lastPrinted>2020-09-29T08:55:00Z</cp:lastPrinted>
  <dcterms:modified xsi:type="dcterms:W3CDTF">2020-09-29T06:56:00Z</dcterms:modified>
  <cp:revision>13</cp:revision>
  <dc:subject/>
  <dc:title>Вик</dc:title>
</cp:coreProperties>
</file>