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28" w:before="0" w:after="0"/>
        <w:ind w:left="1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left="1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left="1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left="1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інь-Каширської районної організації політичної партії Українська Народна Парт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1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28" w:before="0" w:after="0"/>
        <w:ind w:left="115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 xml:space="preserve">                                  </w:t>
        <w:tab/>
        <w:tab/>
        <w:tab/>
        <w:tab/>
        <w:tab/>
        <w:tab/>
        <w:tab/>
        <w:tab/>
        <w:t xml:space="preserve">                </w:t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992"/>
        <w:gridCol w:w="1276"/>
        <w:gridCol w:w="992"/>
        <w:gridCol w:w="1134"/>
        <w:gridCol w:w="1418"/>
        <w:gridCol w:w="1134"/>
        <w:gridCol w:w="2126"/>
        <w:gridCol w:w="1701"/>
        <w:gridCol w:w="2199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це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тій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удимості *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20"/>
              </w:rPr>
              <w:t>Тороканець Сергій І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.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ьо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амінь-Каширського районного виробничого відділу ДП,,Центр ДЗК,, Волинської регіональної філ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мінь-Каширськоий районний виробничий  відділ ДП,,Центр ДЗК,, Волинської регіональної філ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Позапар-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01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линська обл.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.Камінь-Каширський,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вул. Грушевського буд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ості відсутн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удчик Валентин 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.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hanging="142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I-III ст. с.Ну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Позапар-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40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линська обл.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мінь-Каширський р-н, с.Нуйно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вул. Вигони, бу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ості відсутн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ворак       Іван      Хо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hanging="142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запар-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43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Волинська обл.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-Каширський р-н, с.Сошичне вул. Лісова, буд 15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ості відсутн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Шуляр         Ніна     Серг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к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Брониц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81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.Кримне, вул.Шевченка, бу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Жалай     Тетяна Васил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.02.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сіль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нівен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запар-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31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.Пнівне, вул. Центральна, бу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 сіль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друсь Валентин Василь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.10.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Тренер викл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-каширська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запар-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300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линська обл, Іваничівський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мт. Іваничі, вул. Банківська, буд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Сусік           Лідія Лукаш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сель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рокомлівська сільська  р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Позапартій-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30            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.Ворокомле,                вул. Кленова бу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 сіль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ганчук Тарас Воло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сельської 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ликоглушанська сільська  р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Позапартій-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22            Волинська обл, Каширський</w:t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 , 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с.Погулянка вул. Молодіжна  бу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Труш    Світлана Михайл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сіль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логлу-шанська 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Позапартій-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24       Волинська обл, Каширський</w:t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 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.Мала Глуша  вул.Радянська  бу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 сільської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. Муц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28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37" w:right="0" w:gutter="0" w:header="0" w:top="142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2">
    <w:name w:val="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3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0:00Z</dcterms:created>
  <dc:creator>Hewlett Packard</dc:creator>
  <dc:description/>
  <cp:keywords/>
  <dc:language>en-US</dc:language>
  <cp:lastModifiedBy>Користувач Windows</cp:lastModifiedBy>
  <cp:lastPrinted>2020-09-28T10:37:00Z</cp:lastPrinted>
  <dcterms:modified xsi:type="dcterms:W3CDTF">2020-09-28T11:50:00Z</dcterms:modified>
  <cp:revision>40</cp:revision>
  <dc:subject/>
  <dc:title/>
</cp:coreProperties>
</file>