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/>
      </w:pPr>
      <w:r>
        <w:rPr>
          <w:b/>
        </w:rPr>
        <w:t>Волинської обласної організації політичної партії "За майбутнє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1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>Адреса місця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Відомості </w:t>
              <w:br/>
              <w:t xml:space="preserve">про наявність </w:t>
              <w:br/>
              <w:t>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юк Анатол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Радник гол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олинська 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-Каширський, вул..Гагаріна,25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Волинської обласн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чук Натал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єгощан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єгоще, вул. Центральна,1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ук Юр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івець з публічних закуп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ТНЗ «Камінь-Каширське ВП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Перше травня, буд.100, Камінь-Каширський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 Сергі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о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Товариство з обмеженою відповідальністю </w:t>
            </w:r>
            <w:r>
              <w:rPr>
                <w:sz w:val="18"/>
                <w:szCs w:val="18"/>
                <w:lang w:val="ru-RU"/>
              </w:rPr>
              <w:t>“</w:t>
            </w:r>
            <w:r>
              <w:rPr>
                <w:sz w:val="18"/>
                <w:szCs w:val="18"/>
              </w:rPr>
              <w:t>Смайл Контракшн</w:t>
            </w:r>
            <w:r>
              <w:rPr>
                <w:sz w:val="18"/>
                <w:szCs w:val="18"/>
                <w:lang w:val="ru-RU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. Підцир’я, вул.С.П. Гнатюка,2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амінь-Каширської районн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ик Наталія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6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FFFFFF" w:val="clear"/>
              <w:spacing w:lineRule="auto" w:line="216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FFFFFF" w:val="clear"/>
              <w:spacing w:lineRule="auto" w:line="216" w:before="0" w:after="0"/>
              <w:jc w:val="center"/>
              <w:rPr/>
            </w:pPr>
            <w:r>
              <w:rPr>
                <w:sz w:val="18"/>
                <w:szCs w:val="18"/>
              </w:rPr>
              <w:t>Дошкільний навчальний заклад с. Пні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Польова, буд.2, с.Пнівне, Камінь-Каширський район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амінь-Каширської районн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ік Степан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спец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Громадська організація «Сто ход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Оліферчука, буд.14, с.Піщане Камінь-Каширський район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Піщанської сільськ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нюк Мари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а рада с. Кара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арасин, вул.Молодіж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інь-Каширський район, 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люк Петро Мар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иц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а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рониця Камінь-Каширський район, Волинська область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44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харик Ірина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іївна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ідний і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Любешівський районний сектор філії Державної установи</w:t>
            </w:r>
            <w:r>
              <w:rPr>
                <w:sz w:val="18"/>
                <w:szCs w:val="18"/>
                <w:lang w:val="ru-RU"/>
              </w:rPr>
              <w:t>”</w:t>
            </w:r>
            <w:r>
              <w:rPr>
                <w:sz w:val="18"/>
                <w:szCs w:val="18"/>
              </w:rPr>
              <w:t>Центр пробації</w:t>
            </w:r>
            <w:r>
              <w:rPr>
                <w:sz w:val="18"/>
                <w:szCs w:val="18"/>
                <w:lang w:val="ru-RU"/>
              </w:rPr>
              <w:t>” в Волинськый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Велика Глуша, вул. Лугова, 30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юбешівський район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линська область,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40" w:before="0" w:after="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     </w:t>
        <w:tab/>
        <w:tab/>
        <w:tab/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51:00Z</dcterms:created>
  <dc:creator>Машбюро ПОЧТА</dc:creator>
  <dc:description/>
  <cp:keywords/>
  <dc:language>en-US</dc:language>
  <cp:lastModifiedBy>user</cp:lastModifiedBy>
  <cp:lastPrinted>2020-09-19T17:58:00Z</cp:lastPrinted>
  <dcterms:modified xsi:type="dcterms:W3CDTF">2020-09-25T13:18:00Z</dcterms:modified>
  <cp:revision>43</cp:revision>
  <dc:subject/>
  <dc:title>Вик</dc:title>
</cp:coreProperties>
</file>