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ила і честь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1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зерук Іван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9.02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Луцьк, проспект Президента Грушевського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умік Віктор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.05.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,с. Ворокомле вул. Центральна,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ахарук Ігор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3.06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шівська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, с. Карасин, вул. Молодіжн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ибак Іван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7.07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 спец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 с. Вол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игипало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.06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Луцьк, вул. Зацепи, 3б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ила і честь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2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денчук Юрій Я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.04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дійний фонд «Рідна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, м. Камінь-Каширський, вул. Гагаріна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шелюк Олег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.09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, с. Грудки, вул. Волинськ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лонцов Сергій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6.06.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Камінь-Каширський, вул. Шевченка, 11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вчик Олександр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.08.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Камінь-Каширський, вул. Комарова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тручок Олекс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4.08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 спец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. Камінь-Каширський, вул. Ватутіна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18"/>
        </w:rPr>
      </w:pPr>
      <w:r>
        <w:rPr>
          <w:rFonts w:cs="Times New Roman" w:ascii="Times New Roman" w:hAnsi="Times New Roman"/>
          <w:color w:val="FF0000"/>
          <w:sz w:val="24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ила і честь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3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укалович Феді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7.08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>Волинська обл., Камінь-Каширський район, смт. Любешів, вул. Вишне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ащ Гали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.12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ш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>Волинська обл., Камінь-Каширський район, с. Лобна, вул. Бондаренка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</w:rPr>
              <w:t>Зіміч Русл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2.12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>Волинська обл., Камінь-Каширський район, смт. Любешів, вул. Зарічна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зьмич Неля 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1.05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ЗСО «Гірківський лі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>Волинська обл., Камінь-Каширський район,с. Люботинь, вул. Лісова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іштван Сергій Й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.04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-спец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>Волинська обл., Камінь-Каширський район, с. Бірки, вул. Поліська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  <w:r>
        <w:br w:type="page"/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ила і честь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4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рисюк Геннад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.04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йськовий коміс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шівський Р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, смт. Маневичі, вул. Сторіччя, 4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таренко Серг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.06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редня спец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, с. Прилісне, вул. Першотравнев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ісовецький Олег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.04.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 обл., Камінь-Каширський район, с. Оконськ, Заводська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рисюк Геннадій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.11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 ПМ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 xml:space="preserve">Волинська обл., Камінь-Каширський район, смт. Маневичі, вул. Молодіжна, 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нартович Лін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6.04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ейний лік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 ПМ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>Волинська обл., Камінь-Каширський район, смт. Маневичі, вул. Червоноармійська, 30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36"/>
          <w:szCs w:val="18"/>
        </w:rPr>
      </w:pPr>
      <w:r>
        <w:rPr>
          <w:rFonts w:cs="Times New Roman" w:ascii="Times New Roman" w:hAnsi="Times New Roman"/>
          <w:sz w:val="36"/>
          <w:szCs w:val="18"/>
        </w:rPr>
      </w:r>
    </w:p>
    <w:p>
      <w:pPr>
        <w:pStyle w:val="Footnot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36"/>
          <w:szCs w:val="18"/>
        </w:rPr>
      </w:pPr>
      <w:r>
        <w:rPr>
          <w:rFonts w:cs="Times New Roman" w:ascii="Times New Roman" w:hAnsi="Times New Roman"/>
          <w:sz w:val="36"/>
          <w:szCs w:val="18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7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8:00Z</dcterms:created>
  <dc:creator>Admin</dc:creator>
  <dc:description/>
  <cp:keywords/>
  <dc:language>en-US</dc:language>
  <cp:lastModifiedBy>Користувач Windows</cp:lastModifiedBy>
  <cp:lastPrinted>2020-09-28T11:12:00Z</cp:lastPrinted>
  <dcterms:modified xsi:type="dcterms:W3CDTF">2020-09-28T09:12:00Z</dcterms:modified>
  <cp:revision>17</cp:revision>
  <dc:subject/>
  <dc:title/>
</cp:coreProperties>
</file>