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</w:rPr>
      </w:pPr>
      <w:r>
        <w:rPr>
          <w:b/>
        </w:rPr>
        <w:t>ТЕРИТОРІАЛЬНИЙ ВИБОРЧ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ної організації політичної партії "За майбутнє 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територіальному виборчому окрузі № 2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  <w:sz w:val="12"/>
          <w:lang w:val="ru-RU"/>
        </w:rPr>
      </w:pPr>
      <w:r>
        <w:rPr>
          <w:b/>
        </w:rPr>
        <w:t>на місцевих виборах 25 жовтня 2020 р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 w:eastAsia="ru-RU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992"/>
        <w:gridCol w:w="992"/>
        <w:gridCol w:w="567"/>
        <w:gridCol w:w="426"/>
        <w:gridCol w:w="141"/>
        <w:gridCol w:w="1276"/>
        <w:gridCol w:w="425"/>
        <w:gridCol w:w="851"/>
        <w:gridCol w:w="1134"/>
        <w:gridCol w:w="709"/>
        <w:gridCol w:w="1701"/>
        <w:gridCol w:w="2551"/>
        <w:gridCol w:w="73"/>
      </w:tblGrid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іт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димості **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яшик Олег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.07.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ий і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ДП Камінь-Каширське ЛГ</w:t>
            </w:r>
            <w:r>
              <w:rPr>
                <w:sz w:val="18"/>
                <w:szCs w:val="18"/>
                <w:lang w:val="en-US"/>
              </w:rPr>
              <w:t>”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партій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4500, Волинська обл, Камінь-Каширський р-н, м. Камінь-Каширський, вул.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Льва Толстого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ітюх Тетяна 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оосвітня школа І-ІІІст. с. Боровн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партій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оровне, вул. Центральна,43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ашник Богдан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.05.198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партій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К-Каширський, Мала, 12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цька Оксана Михай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.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ідувач поліклінічним відділенням, лікар-невропат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КНП </w:t>
            </w: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К-Каширська ЦРЛ</w:t>
            </w:r>
            <w:r>
              <w:rPr>
                <w:sz w:val="18"/>
                <w:szCs w:val="18"/>
                <w:lang w:val="en-US"/>
              </w:rPr>
              <w:t>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партій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К-Каширський, пров. Ковельський, 22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пич Володимир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.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іоне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партій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аків Ліс, вул. Гагаріна,23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24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вень Інна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а рада с.Раків Лі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партій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аків Ліс, вул. Зарічна,40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Раковоліської сільської ради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іїк Микола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.1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о-техніч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партій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К-Каширський, вул. Шабліовського,18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ямко Лілія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фод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2.1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Камінь-Каширська районна філія Волинського обласного центру зайнятос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партій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м. Камінь-Каширський, вул.. Шевченка,112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асюк Микола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.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заківська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а ра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партій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. Теклине, вул.. Нова,13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ru-RU"/>
              </w:rPr>
              <w:t>отник Лариса Степ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.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ідувач бібліотек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культури Р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партій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С. Грудки, пров. Любешівський, 3 </w:t>
            </w: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350" w:hRule="atLeast"/>
        </w:trPr>
        <w:tc>
          <w:tcPr>
            <w:tcW w:w="634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ретар Камінь-Каширської районної територіальної виборчої комісії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. Муц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34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libri" w:hAnsi="Calibri" w:eastAsia="Calibri" w:cs="Calibri"/>
      <w:szCs w:val="22"/>
    </w:rPr>
  </w:style>
  <w:style w:type="character" w:styleId="2">
    <w:name w:val=" Знак Знак2"/>
    <w:qFormat/>
    <w:rPr>
      <w:sz w:val="28"/>
    </w:rPr>
  </w:style>
  <w:style w:type="character" w:styleId="1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ный список"/>
    <w:basedOn w:val="Normal"/>
    <w:qFormat/>
    <w:pPr>
      <w:ind w:hanging="0"/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6:51:00Z</dcterms:created>
  <dc:creator>Машбюро ПОЧТА</dc:creator>
  <dc:description/>
  <cp:keywords/>
  <dc:language>en-US</dc:language>
  <cp:lastModifiedBy>Користувач Windows</cp:lastModifiedBy>
  <cp:lastPrinted>2020-09-27T10:07:00Z</cp:lastPrinted>
  <dcterms:modified xsi:type="dcterms:W3CDTF">2020-09-27T08:08:00Z</dcterms:modified>
  <cp:revision>50</cp:revision>
  <dc:subject/>
  <dc:title>Вик</dc:title>
</cp:coreProperties>
</file>