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</w:rPr>
      </w:pP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інь-Каширської районної організації політичної партії Українська Народна Парт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4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992"/>
        <w:gridCol w:w="1276"/>
        <w:gridCol w:w="992"/>
        <w:gridCol w:w="425"/>
        <w:gridCol w:w="284"/>
        <w:gridCol w:w="425"/>
        <w:gridCol w:w="1418"/>
        <w:gridCol w:w="1134"/>
        <w:gridCol w:w="1134"/>
        <w:gridCol w:w="708"/>
        <w:gridCol w:w="284"/>
        <w:gridCol w:w="1701"/>
        <w:gridCol w:w="2126"/>
        <w:gridCol w:w="73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це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тійніс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удимості **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родик Анатолій Спиридо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невицьке управління Держпродспоживслуж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600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смт.Маневичі вул.Лісова, буд.1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Депутат снлищної райради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рак Андрій І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рший заступник  голова Р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неви-цька  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4600      Волинська обл.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мт. Маневичі вул.А.Снітка буд.30а/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бік Сергій Андр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ловний лісничий ДП,, Городоць-ке ЛГ,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П,,Го-родоць-ке ЛГ,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4620             Волинська обл. Каширський</w:t>
            </w:r>
          </w:p>
          <w:p>
            <w:pPr>
              <w:pStyle w:val="22"/>
              <w:spacing w:lineRule="auto" w:line="228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 , с. Нова Руда, вул.Лісова  бу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ловець Тетяна Михайл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.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екретар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не-виць селищна р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44600            Волинська обл.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мт. Маневичі вул.С.Наливайка ,бу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рієвська Наталія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імейний лік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невицький районний  центр первинної медико-санітар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603 Волинська обл, Каширський</w:t>
            </w:r>
          </w:p>
          <w:p>
            <w:pPr>
              <w:pStyle w:val="22"/>
              <w:spacing w:lineRule="auto" w:line="228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., с. Оконськ вул. Польова ,буд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елищн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діон Володимир Олександро-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 ДП,,Мане-вицьке лісове господарство,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П,,Ма-невиць-ке лісове господарств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572            Волинська обл, Камінь-Каширськ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-н,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.Карасин вул.Централь-на буд.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рчук Василь 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.1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 Маневицького будинку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діл освіти, культури, молоді і спорту Маневицької 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20"/>
              </w:rPr>
            </w:pPr>
            <w:r>
              <w:rPr>
                <w:sz w:val="20"/>
              </w:rPr>
              <w:t>44600 Волинська обл, смт. Маневичі , вул. Західна,, буд.45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льова ,буд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>
          <w:trHeight w:val="10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ронюк Микола Георг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нсі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нсі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026  м. Луцьк        вул. Федорова, буд.4Д\8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 xml:space="preserve">Брик </w:t>
            </w:r>
            <w:r>
              <w:rPr>
                <w:b/>
                <w:sz w:val="20"/>
                <w:lang w:val="en-US"/>
              </w:rPr>
              <w:t>О</w:t>
            </w:r>
            <w:r>
              <w:rPr>
                <w:b/>
                <w:sz w:val="20"/>
              </w:rPr>
              <w:t>ксана Серг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 ЗОШ с. Старий Чорторий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ОШ с.Старий Чорторий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20"/>
              </w:rPr>
              <w:t>44636 Волинська обл, Каширський</w:t>
            </w:r>
          </w:p>
          <w:p>
            <w:pPr>
              <w:pStyle w:val="22"/>
              <w:spacing w:lineRule="auto" w:line="228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н., с. Старий Чорторийськ,  вул.. Набережна, ,буд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ицюк Оксана Пет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ромадя-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Лікар- інфекціоні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невицька ЦР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апартій-н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600,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инська обл, смт.Маневичі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ул Незалежності, буд.1 кв.3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димість відсут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ідсутній</w:t>
            </w:r>
          </w:p>
        </w:tc>
      </w:tr>
      <w:tr>
        <w:trPr>
          <w:trHeight w:val="350" w:hRule="atLeast"/>
        </w:trPr>
        <w:tc>
          <w:tcPr>
            <w:tcW w:w="63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. Муц  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28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228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37" w:right="0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2">
    <w:name w:val="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3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0:00Z</dcterms:created>
  <dc:creator>Hewlett Packard</dc:creator>
  <dc:description/>
  <cp:keywords/>
  <dc:language>en-US</dc:language>
  <cp:lastModifiedBy>Користувач Windows</cp:lastModifiedBy>
  <cp:lastPrinted>2020-09-28T10:45:00Z</cp:lastPrinted>
  <dcterms:modified xsi:type="dcterms:W3CDTF">2020-09-28T08:46:00Z</dcterms:modified>
  <cp:revision>63</cp:revision>
  <dc:subject/>
  <dc:title/>
</cp:coreProperties>
</file>