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</w:rPr>
      </w:pPr>
      <w:r>
        <w:rPr>
          <w:b/>
        </w:rPr>
        <w:t>ТЕРИТОРІАЛЬНИЙ ВИБОРЧ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ів у депутати Камінь-Каширської районної 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ної організації політичної партії "Слуга народу 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територіальному виборчому окрузі № 4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  <w:sz w:val="12"/>
          <w:lang w:val="ru-RU"/>
        </w:rPr>
      </w:pPr>
      <w:r>
        <w:rPr>
          <w:b/>
        </w:rPr>
        <w:t>на місцевих виборах 25 жовтня 2020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val="ru-RU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992"/>
        <w:gridCol w:w="1134"/>
        <w:gridCol w:w="1134"/>
        <w:gridCol w:w="1134"/>
        <w:gridCol w:w="1276"/>
        <w:gridCol w:w="1843"/>
        <w:gridCol w:w="1701"/>
        <w:gridCol w:w="2624"/>
      </w:tblGrid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ч.мм.ррр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сада </w:t>
              <w:br/>
              <w:t>(занятт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тій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дреса місця прожи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ості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омості про наявність чи відсутність представницького мандата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родік Юлія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10.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овий конс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 "ЕУЛАЙФ ГРУ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улиця Сойне, будинок 7, квартира 8, село Прилісне,</w:t>
            </w:r>
            <w:r>
              <w:rPr>
                <w:sz w:val="16"/>
                <w:szCs w:val="16"/>
              </w:rPr>
              <w:t xml:space="preserve"> Камінь-Каширський район</w:t>
            </w:r>
            <w:r>
              <w:rPr>
                <w:sz w:val="16"/>
                <w:szCs w:val="16"/>
                <w:lang w:val="uk-UA"/>
              </w:rPr>
              <w:t xml:space="preserve"> , Волинська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ходько Анатолій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2.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ООСВІТНЯ ШКОЛА І-ІІІ СТУПЕНІВ С.ТОБОЛИ КАМІНЬ-КАШИРСЬКОГО РАЙОНУ ВОЛИН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иця Коніщука, будинок 16, село Пнівно, Камінь-Каширський район, Волинська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уницька Наталія Васи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.06.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ч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ООСВІТНЯ ШКОЛА І-ІІІ СТУПЕНІВ С.НОВІ ЧЕРВИЩА КАМІНЬ-КАШИРСЬКОГО РАЙОНУ ВОЛИН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иця Дарницька, будинок 17, село Нові Червища, Камінь-Каширський район, Волинська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утат Новочервищанської сільської ради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рговська Оксана В'ячеслав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.01.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ч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ВЧАЛЬНО-ВИХОВНИЙ КОМПЛЕКС "МАНЕВИЦЬКА ЗАГАЛЬНООСВІТНЯ ШКОЛА I-III СТУПЕНІВ №2 - ГІМНАЗІЯ" МАНЕВИЦЬКОГО РАЙОНУ ВОЛИН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улиця Ринкова, будинок 6, смт Маневичі, </w:t>
            </w:r>
            <w:r>
              <w:rPr>
                <w:sz w:val="16"/>
                <w:szCs w:val="16"/>
              </w:rPr>
              <w:t>Камінь-Каширський район</w:t>
            </w:r>
            <w:r>
              <w:rPr>
                <w:sz w:val="16"/>
                <w:szCs w:val="16"/>
                <w:lang w:val="uk-UA"/>
              </w:rPr>
              <w:t>, Волинська обал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лбун Олександр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.09.1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фесійно-техн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чальни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жньо — ремонтне підприємство 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улиця Соснова, будинок 26, селище Маневичі,</w:t>
            </w:r>
            <w:r>
              <w:rPr>
                <w:sz w:val="16"/>
                <w:szCs w:val="16"/>
              </w:rPr>
              <w:t xml:space="preserve"> Камінь-Каширський район</w:t>
            </w:r>
            <w:r>
              <w:rPr>
                <w:sz w:val="16"/>
                <w:szCs w:val="16"/>
                <w:lang w:val="uk-UA"/>
              </w:rPr>
              <w:t xml:space="preserve"> , Волинська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сутній представницький мандат</w:t>
            </w:r>
          </w:p>
        </w:tc>
      </w:tr>
    </w:tbl>
    <w:p>
      <w:pPr>
        <w:pStyle w:val="22"/>
        <w:spacing w:lineRule="auto" w:line="228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  <w:gridCol w:w="1843"/>
        <w:gridCol w:w="2268"/>
        <w:gridCol w:w="708"/>
        <w:gridCol w:w="4111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ретар Камінь-Каширської районної  територіальної виборчої комісі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20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 Муц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місцевої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ганізації політичної партії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libri" w:hAnsi="Calibri" w:eastAsia="Calibri" w:cs="Calibri"/>
      <w:szCs w:val="22"/>
    </w:rPr>
  </w:style>
  <w:style w:type="character" w:styleId="2">
    <w:name w:val=" Знак Знак2"/>
    <w:qFormat/>
    <w:rPr>
      <w:sz w:val="28"/>
    </w:rPr>
  </w:style>
  <w:style w:type="character" w:styleId="1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ный список"/>
    <w:basedOn w:val="Normal"/>
    <w:qFormat/>
    <w:pPr>
      <w:ind w:hanging="0"/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8:52:00Z</dcterms:created>
  <dc:creator>Машбюро ПОЧТА</dc:creator>
  <dc:description/>
  <cp:keywords/>
  <dc:language>en-US</dc:language>
  <cp:lastModifiedBy>Користувач Windows</cp:lastModifiedBy>
  <cp:lastPrinted>2020-09-27T10:41:00Z</cp:lastPrinted>
  <dcterms:modified xsi:type="dcterms:W3CDTF">2020-09-27T08:42:00Z</dcterms:modified>
  <cp:revision>15</cp:revision>
  <dc:subject/>
  <dc:title>Вик</dc:title>
</cp:coreProperties>
</file>