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За майбутнє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4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"/>
          <w:szCs w:val="24"/>
          <w:vertAlign w:val="superscript"/>
          <w:lang w:val="ru-RU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992"/>
        <w:gridCol w:w="709"/>
        <w:gridCol w:w="1134"/>
        <w:gridCol w:w="2409"/>
        <w:gridCol w:w="1418"/>
        <w:gridCol w:w="2376"/>
        <w:gridCol w:w="1509"/>
        <w:gridCol w:w="1509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а </w:t>
              <w:br/>
              <w:t>(занятт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ійні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місця прожи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ості *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14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ольчук Юр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6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невицька філія Волинського обласного центру зайнят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инська обл, Камінь-Каширський р-н, смт Маневичі, вул. Шевченка, 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14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к Микола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12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ариство з обмеженою відповідальністю «Промислова група «Боніт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инська обл, Камінь-Каширський р-н, смт Маневичі, вул. Західна, 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Цмінівської сільської ради</w:t>
            </w:r>
          </w:p>
        </w:tc>
      </w:tr>
      <w:tr>
        <w:trPr>
          <w:trHeight w:val="14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чук Тетя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1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нальне підприємство "Маневицький ЦПМС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00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инська обл, Камінь-Каширський р-н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т Маневичі, Андрія Снітка, 36, а, кв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8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щенко Ольг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6196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ід про інже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ержавне пыдприємств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Маневицьке лісове госп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рств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инська обл, Камінь-Каширський р-н, смт Маневичі, вул. Андрія Снітка, 32,а, кВ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14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люк Вікто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.196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існич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шнівське лісництві ДП «Голородоцьке лісове господар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инська обл, Камінь-Каширський р-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 Лишнівка, вул. Молодіжна, 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5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 Іри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2.197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ступна директори з навчально-виховної роб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Ш «І-ІІІ ст.№2-гімназ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инська обл, Камінь-Каширський р-н, смт Маневичі, пр.. Волі, 13, 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Маневицької селищної ради</w:t>
            </w:r>
          </w:p>
        </w:tc>
      </w:tr>
      <w:tr>
        <w:trPr>
          <w:trHeight w:val="79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ьоха Наталія Леонт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4.198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крет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мін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ул. Молодіжна, 15, с. Цміни, </w:t>
            </w: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Цмінівської сільської ради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нюк Микол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3.196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ро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мчасово не працю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ул. Набережна 35а, с. Старий Чорторийськ, </w:t>
            </w: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16" w:before="0" w:after="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14"/>
          <w:szCs w:val="24"/>
        </w:rPr>
        <w:t xml:space="preserve">   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57:00Z</dcterms:created>
  <dc:creator>Машбюро ПОЧТА</dc:creator>
  <dc:description/>
  <cp:keywords/>
  <dc:language>en-US</dc:language>
  <cp:lastModifiedBy>Користувач Windows</cp:lastModifiedBy>
  <cp:lastPrinted>2020-09-27T10:12:00Z</cp:lastPrinted>
  <dcterms:modified xsi:type="dcterms:W3CDTF">2020-09-27T08:12:00Z</dcterms:modified>
  <cp:revision>27</cp:revision>
  <dc:subject/>
  <dc:title>Вик</dc:title>
</cp:coreProperties>
</file>