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ної організації політичної партії  Аграрна Партія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4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134"/>
        <w:gridCol w:w="992"/>
        <w:gridCol w:w="1276"/>
        <w:gridCol w:w="1559"/>
        <w:gridCol w:w="1276"/>
        <w:gridCol w:w="2126"/>
        <w:gridCol w:w="1559"/>
        <w:gridCol w:w="1846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сві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ості *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остак Олександр Леонт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12.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відувач АЗП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очорторийська АЗПСМ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лен Аграрної партії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636, Волинська обл.,</w:t>
            </w:r>
            <w:r>
              <w:rPr>
                <w:sz w:val="16"/>
                <w:szCs w:val="16"/>
              </w:rPr>
              <w:t xml:space="preserve"> Камінь-Каширський р-н.,</w:t>
            </w:r>
            <w:r>
              <w:rPr>
                <w:sz w:val="16"/>
                <w:szCs w:val="16"/>
                <w:lang w:val="uk-UA"/>
              </w:rPr>
              <w:t xml:space="preserve"> , </w:t>
              <w:br/>
              <w:t>с. Старий Чорторийськ, вул. Сокола, 99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Ващук Анжела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12.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зична особа-підприєм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ука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лен Аграрної партії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601, Волинська обл.,</w:t>
            </w:r>
            <w:r>
              <w:rPr>
                <w:sz w:val="16"/>
                <w:szCs w:val="16"/>
              </w:rPr>
              <w:t xml:space="preserve"> Камінь-Каширський р-н.</w:t>
            </w:r>
            <w:r>
              <w:rPr>
                <w:sz w:val="16"/>
                <w:szCs w:val="16"/>
                <w:lang w:val="uk-UA"/>
              </w:rPr>
              <w:t>,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мт Маневичі, </w:t>
              <w:br/>
              <w:t>вул. Незалежності, 57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льник Микола Гри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05.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чаль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П «Маневицький райсількомунгос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 xml:space="preserve">44612, Волин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амінь-Каширський р-н, </w:t>
              <w:br/>
              <w:t xml:space="preserve">с. Карасин. </w:t>
              <w:br/>
              <w:t>вул. Центральна, 5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утат Прилісненської сільської ради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менюк Оксана Григорівна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5.02.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відувач відділ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риторіальний центр соціального обслуговування (надання соціальних послуг) Маневицької район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601, Волинська обл.,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 xml:space="preserve">Камінь-Каширський р-н, </w:t>
              <w:br/>
              <w:t xml:space="preserve">смт Маневичі, </w:t>
              <w:br/>
              <w:t>пр. Волі, 7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орбич Микола Федо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.05.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44601, Волинська обл., Камінь-Каширський р-н, </w:t>
              <w:br/>
              <w:t>смт Маневичі,</w:t>
              <w:br/>
              <w:t xml:space="preserve"> вул. Луцька, 4/8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ан Жанна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01.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читель, заступник директ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ВК «Маневицька ЗОШ  І-ІІІ ступенів </w:t>
              <w:br/>
              <w:t>№2-гімназ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44601, Волинська обл.,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 xml:space="preserve">Камінь-Каширський р-н, </w:t>
              <w:br/>
              <w:t xml:space="preserve">смт Маневичі, </w:t>
              <w:br/>
              <w:t>вул. Луцька, 4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йко Олександ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05.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вок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вокатське об’єднання «Преміум Серві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лен Аграрної партії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 xml:space="preserve">44601, </w:t>
              <w:br/>
              <w:t>Волинська обл.,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мінь-Каширський р-н, смт Маневичі, вул. Луцька, 4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сел  Світлана Петрівна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.08.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зова 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авець-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Бусел Микола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44601,</w:t>
              <w:br/>
              <w:t xml:space="preserve"> Волинська обл.,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мінь-Каширський р-н,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мт Маневичі, </w:t>
              <w:br/>
              <w:t>вул. Західна, 3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щук Роман Степанович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11.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ступник 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а установа «Маневицька виправна колонія № 4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44601, </w:t>
              <w:br/>
              <w:t>Волинська обл.,Камінь-Каширський р-н, смт Маневичі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Західна,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ставницький мандат відсутній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кретар Камінь-Каширської районної територіальної виборчої комісії                                                                                                   О. Муц</w:t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28:00Z</dcterms:created>
  <dc:creator>Машбюро ПОЧТА</dc:creator>
  <dc:description/>
  <cp:keywords/>
  <dc:language>en-US</dc:language>
  <cp:lastModifiedBy>Користувач Windows</cp:lastModifiedBy>
  <cp:lastPrinted>2020-09-29T08:56:00Z</cp:lastPrinted>
  <dcterms:modified xsi:type="dcterms:W3CDTF">2020-09-29T07:44:00Z</dcterms:modified>
  <cp:revision>69</cp:revision>
  <dc:subject/>
  <dc:title>Вик</dc:title>
</cp:coreProperties>
</file>