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"Слуга народу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1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 xml:space="preserve">                 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мидюк Максим Мак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.09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іння соціального захисту населення Камінь-Каширської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Меліораторів, будинок 12, місто Камінь-Каширський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сько Натал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09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ступник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АЛЬНООСВІТНЯ ШКОЛА І-ІІІ СТУПЕНІВ СЕЛА ВОЄГОЩА КАМІНЬ-КАШИР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Молодіжна, будинок 26, село Брониця, Камінь-Каширський район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ецький Володими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8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В "Камінь-Каширське лісове господар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Грушевського, будинок 11А, місто Камінь-Каширський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йчук Світлана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.02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гуманітарного 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уто-Боровенська 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Довга Нива, будинок 1В,  село Гута-Боровенська, Камінь-Каширський район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сак Віта Олекс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.05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ступник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ГАЛЬНООСВІТНЯ ШКОЛА I-III СТУПЕНІВ СЕЛА ЖИТНІВКА КАМІНЬ-КАШИР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Шкільна, будинок 5, село Житнівка, Камінь-Каширський район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кида Антолій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11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улиця Богдана Хмельницького, будинок 4А, село Видерта, Камінь-Каширський район, Волин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  <w:shd w:fill="FFFFFF" w:val="clear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утній представницький манд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кретар Камінь-Каширської районної територіальної виборчої комісії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Муц</w:t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8:40:00Z</dcterms:created>
  <dc:creator>Машбюро ПОЧТА</dc:creator>
  <dc:description/>
  <cp:keywords/>
  <dc:language>en-US</dc:language>
  <cp:lastModifiedBy>Користувач Windows</cp:lastModifiedBy>
  <cp:lastPrinted>2020-08-06T09:43:00Z</cp:lastPrinted>
  <dcterms:modified xsi:type="dcterms:W3CDTF">2020-09-24T20:08:00Z</dcterms:modified>
  <cp:revision>14</cp:revision>
  <dc:subject/>
  <dc:title>Вик</dc:title>
</cp:coreProperties>
</file>