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МІНЬ-КАШИРСЬКА РАЙОННА ДЕРЖАВНА АДМІНІСТРАЦІ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УПРАВЛІННЯ ФІНАНСІВ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36"/>
        </w:rPr>
        <w:t xml:space="preserve">                                </w:t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4"/>
        <w:rPr/>
      </w:pPr>
      <w:r>
        <w:rPr/>
        <w:t>25 березня 2015</w:t>
      </w:r>
      <w:r>
        <w:rPr>
          <w:lang w:val="ru-RU"/>
        </w:rPr>
        <w:t xml:space="preserve"> </w:t>
      </w:r>
      <w:r>
        <w:rPr/>
        <w:t>року              м. Камінь-Каширський                                       №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перевір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ої Законом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очищення влади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ідповідно до Закону України "Про очищення влади" (далі – Закон),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, Плану проведення перевірок 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чищення</w:t>
      </w:r>
      <w:r>
        <w:rPr>
          <w:sz w:val="28"/>
          <w:szCs w:val="28"/>
        </w:rPr>
        <w:t xml:space="preserve"> вл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затвердженого розпорядженням Кабінету Міністрів України від 16 жовтня 2014 року № 1025-р, розпорядження голови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>авної адміністрації</w:t>
      </w:r>
      <w:r>
        <w:rPr>
          <w:sz w:val="28"/>
          <w:szCs w:val="28"/>
        </w:rPr>
        <w:t xml:space="preserve"> від 03 березня 2015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3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оведення перевірки, передбаченої Законом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чищення влади</w:t>
      </w:r>
      <w:r>
        <w:rPr>
          <w:sz w:val="28"/>
          <w:szCs w:val="28"/>
          <w:lang w:val="uk-UA"/>
        </w:rPr>
        <w:t xml:space="preserve">», розпорядження голови районної державної адміністрації № 14 від 25.03.2015 року «Про проведення перевірки, передбаченої Законом України «Про очищення влади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Провести в управлінні фінансів перевірку, передбачену Законом України "Про очищення влади" стосовно державних службовців управління, визначивши днем початку проведення перевірки 07 липня 201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відповідальною за проведення перевірки начальника відділу бухгалтерського обліку, звітності та господарського забезпечення-головного бухгалтера – В.О. Сащук, яка відповідає за ведення кадрової роботи в управлінні фінан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ОБОВ’ЯЗУ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начальника відділу бухгалтерського обліку, звітності та господарського забезпечення-головного бухгалтера – В.О.Сащук, яка відповідає за ведення кадрової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опрацювання відповідей/висновків/копій судових рішень, що надійшли від органів перевірк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найомити осіб, щодо яких здійснюється перевірка, у тому числі тих, які відсутні на роботі (знаходяться у відрядженні, відпустках (в тому числі у відпустках по вагітності та пологах, відпустках для догляду за дитиною), у зв’язку із тимчасовою непрацездатністю тощо) з цим наказом в день його прийнятт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осадових осіб, щодо яких здійснюється перевірка, у десятиденний строк з дня початку проведення перевірки подати начальнику відділу бухгалтерського обліку, звітності та господарського забезпечення-головному бухгалтеру – В.О. Сащук, яка відповідає за ведення кадрової роботи, власноруч написану заяву про те, що до них застосовуються або не застосовуються заборони, визначені частиною третьою або четвертою статті 1 Закону, про згоду на проходження перевірки та оприлюднення відомостей щодо неї за формою згідно з додатком 1 або 2, копію декларації про майно, доходи, витрати і зобов'язання фінансового характеру за 2014 рік, скановану копію цієї декларації у форматі </w:t>
      </w:r>
      <w:r>
        <w:rPr>
          <w:sz w:val="28"/>
          <w:szCs w:val="28"/>
        </w:rPr>
        <w:t>PDF</w:t>
      </w:r>
      <w:r>
        <w:rPr>
          <w:sz w:val="28"/>
          <w:szCs w:val="28"/>
          <w:lang w:val="uk-UA"/>
        </w:rPr>
        <w:t xml:space="preserve"> (крім інформації, що віднесена законом до інформації з обмеженим доступом) та копію трудової книж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>Начальник управління</w:t>
        <w:tab/>
        <w:tab/>
        <w:tab/>
        <w:tab/>
        <w:tab/>
        <w:t xml:space="preserve">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В.Г. Бортнійчу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1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нака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фінансів</w:t>
      </w:r>
    </w:p>
    <w:p>
      <w:pPr>
        <w:pStyle w:val="Normal"/>
        <w:ind w:left="48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.03.2015 року №</w:t>
      </w:r>
      <w:r>
        <w:rPr>
          <w:sz w:val="28"/>
          <w:szCs w:val="28"/>
          <w:lang w:val="uk-UA"/>
        </w:rPr>
        <w:t xml:space="preserve">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прізвище, ім'я та по батькові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ки, передбаченої Законом України "Про очищення влад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______,</w:t>
      </w:r>
    </w:p>
    <w:p>
      <w:pPr>
        <w:pStyle w:val="Normal"/>
        <w:jc w:val="center"/>
        <w:rPr/>
      </w:pPr>
      <w:r>
        <w:rPr/>
        <w:t>(прізвище, ім'я та по батькові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статті 4 Закону України "Про очищення влади" повідомляю, що заборони, визначені частиною третьою або четвертою статті 1 Закону, не застосовуються щодо 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ю з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ження переві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илюднення відомостей щодо себе відповідно до вимог Закону України "Про очищення влад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: копія декларації про майно, доходи, витрати і зобов'язання фінансового характеру за 20__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____ 20__ р.                                  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ява пишеться особою власнору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2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нака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фінансів</w:t>
      </w:r>
    </w:p>
    <w:p>
      <w:pPr>
        <w:pStyle w:val="Normal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.03.2015 року №</w:t>
      </w:r>
      <w:r>
        <w:rPr>
          <w:sz w:val="28"/>
          <w:szCs w:val="28"/>
          <w:lang w:val="uk-UA"/>
        </w:rPr>
        <w:t xml:space="preserve">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прізвище, ім'я та по батькові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ки, передбаченої Законом України "Про очищення влад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_____,</w:t>
      </w:r>
    </w:p>
    <w:p>
      <w:pPr>
        <w:pStyle w:val="Normal"/>
        <w:jc w:val="center"/>
        <w:rPr/>
      </w:pPr>
      <w:r>
        <w:rPr/>
        <w:t>(прізвище, ім'я та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ідповідно до статті 4 Закону України "Про очищення влади" повідомляю, що заборони, визначені частиною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</w:t>
      </w:r>
      <w:r>
        <w:rPr/>
        <w:t>(третьою/четверт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ті 1 Закону, застосовується щодо 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зазначається, яка саме заборона застосовується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ю з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ження переві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илюднення відомостей щодо себе відповідно до вимог Закону України "Про очищення влад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: копія декларації про майно, доходи, витрати і зобов'язання фінансового характеру за 20__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____ 20__ р.                                  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ява пишеться особою власноручн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31:00Z</dcterms:created>
  <dc:creator>БЕРЕСТЮК</dc:creator>
  <dc:description/>
  <cp:keywords/>
  <dc:language>en-US</dc:language>
  <cp:lastModifiedBy>User</cp:lastModifiedBy>
  <cp:lastPrinted>2006-08-31T14:38:00Z</cp:lastPrinted>
  <dcterms:modified xsi:type="dcterms:W3CDTF">2015-04-03T07:28:00Z</dcterms:modified>
  <cp:revision>301</cp:revision>
  <dc:subject/>
  <dc:title> </dc:title>
</cp:coreProperties>
</file>