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lang w:val="ru-RU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РОЗПОРЯДЖЕННЯ</w:t>
      </w:r>
    </w:p>
    <w:p>
      <w:pPr>
        <w:pStyle w:val="Style13"/>
        <w:spacing w:lineRule="auto" w:line="360"/>
        <w:jc w:val="left"/>
        <w:rPr/>
      </w:pPr>
      <w:r>
        <w:rPr>
          <w:lang w:val="ru-RU"/>
        </w:rPr>
        <w:t xml:space="preserve"> </w:t>
      </w:r>
      <w:r>
        <w:rPr>
          <w:lang w:val="ru-RU"/>
        </w:rPr>
        <w:t>__________</w:t>
      </w:r>
      <w:r>
        <w:rPr/>
        <w:t xml:space="preserve">_________           м. Камінь-Каширський                              № </w:t>
      </w:r>
      <w:r>
        <w:rPr>
          <w:lang w:val="ru-RU"/>
        </w:rPr>
        <w:t>______</w:t>
      </w:r>
    </w:p>
    <w:p>
      <w:pPr>
        <w:pStyle w:val="Style13"/>
        <w:spacing w:lineRule="auto" w:line="360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spacing w:lineRule="auto" w:line="360"/>
        <w:ind w:right="-99" w:hanging="0"/>
        <w:rPr>
          <w:sz w:val="27"/>
          <w:szCs w:val="27"/>
        </w:rPr>
      </w:pPr>
      <w:r>
        <w:rPr>
          <w:sz w:val="27"/>
          <w:szCs w:val="27"/>
        </w:rPr>
        <w:t xml:space="preserve">Про організацію громадських                  </w:t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spacing w:lineRule="auto" w:line="360"/>
        <w:ind w:right="-99" w:hanging="0"/>
        <w:rPr/>
      </w:pPr>
      <w:r>
        <w:rPr>
          <w:sz w:val="27"/>
          <w:szCs w:val="27"/>
        </w:rPr>
        <w:t xml:space="preserve">та інших робіт тимчасового                     </w:t>
      </w:r>
    </w:p>
    <w:p>
      <w:pPr>
        <w:pStyle w:val="Normal"/>
        <w:tabs>
          <w:tab w:val="clear" w:pos="708"/>
          <w:tab w:val="left" w:pos="449" w:leader="none"/>
          <w:tab w:val="center" w:pos="4868" w:leader="none"/>
        </w:tabs>
        <w:spacing w:lineRule="auto" w:line="360"/>
        <w:ind w:right="-99" w:hanging="0"/>
        <w:rPr/>
      </w:pPr>
      <w:r>
        <w:rPr>
          <w:sz w:val="27"/>
          <w:szCs w:val="27"/>
        </w:rPr>
        <w:t>характеру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на</w:t>
      </w:r>
      <w:r>
        <w:rPr>
          <w:sz w:val="27"/>
          <w:szCs w:val="27"/>
          <w:lang w:val="ru-RU"/>
        </w:rPr>
        <w:t xml:space="preserve"> 2019 рі</w:t>
      </w:r>
      <w:r>
        <w:rPr>
          <w:sz w:val="27"/>
          <w:szCs w:val="27"/>
        </w:rPr>
        <w:t>к</w:t>
        <w:tab/>
        <w:t xml:space="preserve">                                </w:t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spacing w:lineRule="auto" w:line="360"/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 xml:space="preserve">         </w:t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 xml:space="preserve">Відповідно до </w:t>
      </w:r>
      <w:r>
        <w:rPr>
          <w:sz w:val="27"/>
          <w:szCs w:val="27"/>
          <w:lang w:eastAsia="ar-SA"/>
        </w:rPr>
        <w:t>статей 6, 13, 24, 41</w:t>
      </w:r>
      <w:r>
        <w:rPr>
          <w:color w:val="000000"/>
          <w:sz w:val="27"/>
          <w:szCs w:val="27"/>
          <w:lang w:eastAsia="ar-SA"/>
        </w:rPr>
        <w:t xml:space="preserve"> Закону України «Про місцеві державні адміністрації», статті 31 Закону України «Про зайнятість населення» та  Постанови Кабінету Міністрів України від 20 березня 2013 року № 175 «Про затвердження Порядку  організації  громадських та інших робіт тимчасового характеру», а також враховуючи необхідність додаткового стимулювання мотивації до праці, матеріальної підтримки безробітних та інших категорій осіб населення району і виконання ними на добровільних засадах громадських та інших робіт тимчасового характеру: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 xml:space="preserve">1. Проводити у 2019 році організацію громадських та інших робіт тимчасового характеру в інтересах територіальних громад виконавчими комітетами Камінь-Каширської міської та сільських рад району за участю Камінь-Каширської районної філії Волинського обласного центру зайнятості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>2. Затвердити Перелік видів громадських та інших робіт тимчасового характеру, що відповідають потребам територіальної громади і задовольняють суспільні потреби територіальної громади, та організовуються районною державною адміністрацією, виконавчими комітетами Камінь-Каширської міської та сільських  рад за участю Камінь-Каширської районної філії Волинського обласного  центру зайнятості на договірних засадах у 2019 році (додається)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 xml:space="preserve">                                                      </w:t>
      </w:r>
      <w:r>
        <w:rPr>
          <w:color w:val="000000"/>
          <w:sz w:val="27"/>
          <w:szCs w:val="27"/>
          <w:lang w:eastAsia="ar-SA"/>
        </w:rPr>
        <w:t>2</w:t>
      </w:r>
    </w:p>
    <w:p>
      <w:pPr>
        <w:pStyle w:val="Normal"/>
        <w:spacing w:lineRule="auto" w:line="360"/>
        <w:ind w:firstLine="680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eastAsia="ar-SA"/>
        </w:rPr>
        <w:t>3. Затвердити Перелік підприємств, установ, організацій та територіальних громад за участю яких організовуватиметься проведення громадських робіт у 2019 році (додається)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7"/>
          <w:szCs w:val="27"/>
          <w:lang w:eastAsia="ar-SA"/>
        </w:rPr>
      </w:pPr>
      <w:r>
        <w:rPr>
          <w:sz w:val="27"/>
          <w:szCs w:val="27"/>
        </w:rPr>
        <w:t>4. Фінансування організації громадських робіт, до яких залучаються зареєстровані безробітні 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України на випадок безробіття.</w:t>
      </w:r>
    </w:p>
    <w:p>
      <w:pPr>
        <w:pStyle w:val="Normal"/>
        <w:spacing w:lineRule="auto" w:line="360"/>
        <w:ind w:firstLine="737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>5. Фінансування організації робіт тимчасового характеру здійснювати за рахунок коштів роботодавців та інших не заборонених законодавством джере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>6. Рекомендувати Камінь-Каширській  районній філії Волинського обласного  центру зайнятості (</w:t>
      </w:r>
      <w:r>
        <w:rPr>
          <w:rFonts w:cs="Times New Roman CYR" w:ascii="Times New Roman CYR" w:hAnsi="Times New Roman CYR"/>
          <w:color w:val="000000"/>
          <w:sz w:val="27"/>
          <w:szCs w:val="27"/>
          <w:lang w:eastAsia="ar-SA"/>
        </w:rPr>
        <w:t>Л. Дзямко</w:t>
      </w:r>
      <w:r>
        <w:rPr>
          <w:color w:val="000000"/>
          <w:sz w:val="27"/>
          <w:szCs w:val="27"/>
          <w:lang w:eastAsia="ar-SA"/>
        </w:rPr>
        <w:t xml:space="preserve">) укласти договори про організацію громадських робіт з роботодавцями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>7. Рекомендувати Камінь-Каширському міському та сільським головам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>1) забезпечити проведення громадських робіт у 2019 році відповідно до укладених договорів;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eastAsia="ar-SA"/>
        </w:rPr>
        <w:t>2) при плануванні бюджетів  Камінь-Каширської міської та сільських рад передбачити кошти для організації громадських робіт з місцевого бюджету у 2019 році.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  <w:t>7. Начальнику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(В. Сорочук) подати це розпорядження на державну реєстрацію до Головного територіального управління юстиції у Волинській області.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  <w:t>8.</w:t>
      </w:r>
      <w:r>
        <w:rPr>
          <w:color w:val="000000"/>
          <w:sz w:val="27"/>
          <w:szCs w:val="27"/>
        </w:rPr>
        <w:t xml:space="preserve"> Сектору з питань внутрішньої та інформаційної політики апарату    районної     державної     адміністрації (Н. Шуйчик) </w:t>
      </w:r>
      <w:r>
        <w:rPr>
          <w:sz w:val="27"/>
          <w:szCs w:val="27"/>
        </w:rPr>
        <w:t xml:space="preserve"> забезпечити оприлюднення цього розпорядження на офіційному веб-сайті районної державної адміністрації.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  <w:t>9. Розпорядження набирає чинності після його державної реєстрації з  дня оприлюднення.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  <w:t>10.  Контроль за виконанням цього розпорядження залишаю за собою.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jc w:val="left"/>
        <w:rPr>
          <w:b/>
          <w:b/>
        </w:rPr>
      </w:pPr>
      <w:r>
        <w:rPr/>
        <w:t xml:space="preserve">Голова                                                                                          </w:t>
      </w:r>
      <w:r>
        <w:rPr>
          <w:b/>
        </w:rPr>
        <w:t>В. ДУНАЙЧУК</w:t>
      </w:r>
    </w:p>
    <w:p>
      <w:pPr>
        <w:pStyle w:val="Style13"/>
        <w:jc w:val="left"/>
        <w:rPr>
          <w:b/>
          <w:b/>
        </w:rPr>
      </w:pPr>
      <w:r>
        <w:rPr>
          <w:b/>
        </w:rPr>
      </w:r>
    </w:p>
    <w:p>
      <w:pPr>
        <w:pStyle w:val="Style13"/>
        <w:jc w:val="left"/>
        <w:rPr>
          <w:sz w:val="27"/>
          <w:szCs w:val="27"/>
        </w:rPr>
      </w:pPr>
      <w:r>
        <w:rPr/>
        <w:t>Дзямко 50143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 адміністраці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____________________№_______                         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37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идів громадських  та інших робіт тимчасового характеру, що відповідають потребам територіальної громади і задовольняють суспільні потреби територіальної громади, та організовуються районною державною адміністрацією, виконавчими комітетами Камінь-Каширської міської та сільських  рад за участю Камінь-Каширського районної філії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37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олинського  центру зайнятості на договірних засадах у 2019 році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37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орядкування меморіалів, пам’ятників, братських могил та інших місць поховання загиблих захисників Вітчизни і утримання у належному стані цвинтар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оботи по благоустрою та озелененню території населених пунктів, об’єктів соціальної сфери, кладовищ, зон відпочинку і туризму, культових споруд, пам’яток архітектури, історії та культури, по приведенню придорожньої інфраструктури населених пунктів (парканів, огорож, вуличного освітлення, пам’ятників, обелісків та інше) у належний ст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боти пов’язані з підготовкою заходів по екологічному оздоровленню територій населених пунктів ( день довкілля, озеленення територій та інш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обота в музеях та в бібліотеках з відновлення бібліотечного фонду, роботи в архівах з документацією.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лагоустрій територій після закінчення будівництва, прибирання будівельного смітт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Благоустрій території населених пунктів з метою ліквідації наслідків надзвичайних ситуаці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иконання кваліфікованих та некваліфікованих робіт з ремонту або реконструкції   об’єктів   соціальної    сфери    (дитячих    дошкільних  закладів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их майданчиків, закладів культури та охорони здоров’я, інших об’єктів соціальної сфер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оботи, пов’язані з підготовкою заходів по екологічному оздоровленню територій населених пунктів  ( день дозвілля, озеленення територій та інш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оботи пов’язані з ремонтом тепло та водопостачання, вулично – дорожньої мережі на території Камінь-Каширської міської та сільських ра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0. Роботи з відновлення та розчищення природних джерел, виявлення заторів з деревної рослинності, що впала в русла річок, очищення русел річок від затоплених дерев, середнього та густого чагарника, а також ліквідації загрози обвалів у русла річок дерев, що ростуть на їх берегах, з метою виконання природоохоронних заход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ирубка чагарників вздовж доріг, водоймищ, річок та меліоративних каналі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оботи по супроводу осіб з інвалідністю по зор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3. Роботи, які 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ні  із наданням допомоги демобілізованим учасникам АТО та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м загиблих учасників АТ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 Догляд та надання допомоги особам похилого віку, ветеранам війни, інвалідам, дітям сиротам,  а також догляд за хворими в закладах охорони здоров’я та допоміжні роботи в домах для людей похилого ві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 Роботи по заготівлі дров для одиноких громадя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Роботи пов’язані з ремонтом приватних житлових будинків одиноких осіб похилого віку, ветеранів війни, інвалідів, учасників антитерористичної операції, що проводяться за рішенням органів місцевого самоврядуванн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7. Посадка насаджень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ісов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сивів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саджень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вздовж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шлях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цях відпочинку та догляд за ними.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Роботи з інформування населення стосовно порядку отримання житлових субсиді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роведення робіт з інформування населення щодо запобігання порушень громадського порядку та безпеки життєдіяльності насел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Роботи з благоустрою та впорядкування територій щодо збереження властивостей природно-територіальних комплексів для оптимального використання природного потенціалу земель, вод, рельєфу та рослинності з метою зменшення негативних наслідків можливих паводків, запобігання затопленню і підтопленню територій населених пунктів, сільськогосподарських угідь, загибелі на них врожа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Роботи по облаштуванню громадських вбиралень у місцях зупинок міжміського громадського транспорту вздовж автомобільних доріг державного значення та на території рекреаційних зо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Роботи по проведенню знесення аварійних, сухостійних і фаутних дерев у смугах відводу автошляхів, а також забезпечення видалення самосійних і порослевих дерев, а також прибирання після проведення даних робі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Інші некваліфіковані робо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иректор  Камінь-Каширської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йонної філії Волинського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ласного  центру зайнятості                                                        Л.М.Дзямк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 адміністраці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____________________№_______                         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дприємств, установ, організацій та територіальних громад </w:t>
      </w:r>
      <w:r>
        <w:rPr>
          <w:color w:val="000000"/>
          <w:sz w:val="28"/>
          <w:szCs w:val="28"/>
        </w:rPr>
        <w:t>за участю яких організовуватиметься проведення громадських та інших робіт у 2019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819"/>
      </w:tblGrid>
      <w:tr>
        <w:trPr>
          <w:trHeight w:val="7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зва підприємств, установ, організацій та територіальних громад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>Державне підприємство «Камінь – Каширський лісгосп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>Державне підприємство «Спеціалізоване лісогосподарське агропромислове підприємство «Камінь – Каширськагроліс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>Товариство з обмеженою відповідальністю «ДОФ - АРБО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«Біоресурси - 2015»</w:t>
            </w:r>
          </w:p>
        </w:tc>
      </w:tr>
      <w:tr>
        <w:trPr>
          <w:trHeight w:val="4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 міська ра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ненська сільська ра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івненська сільська ра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аківська сільська рада</w:t>
            </w:r>
          </w:p>
        </w:tc>
      </w:tr>
      <w:tr>
        <w:trPr>
          <w:trHeight w:val="4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ртська сільська ра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єгощанська сільська рада</w:t>
            </w:r>
          </w:p>
        </w:tc>
      </w:tr>
      <w:tr>
        <w:trPr>
          <w:trHeight w:val="36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то-Боровенська сільська рада </w:t>
            </w:r>
          </w:p>
        </w:tc>
      </w:tr>
      <w:tr>
        <w:trPr>
          <w:trHeight w:val="41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шичненська сільська рада </w:t>
            </w:r>
          </w:p>
        </w:tc>
      </w:tr>
      <w:tr>
        <w:trPr>
          <w:trHeight w:val="4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йнівська сільська ра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енська сільська рада</w:t>
            </w:r>
          </w:p>
        </w:tc>
      </w:tr>
      <w:tr>
        <w:trPr>
          <w:trHeight w:val="49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ська сільська ра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иректор  Камінь-Каширської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йонної філії Волинського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ласного  центру зайнятості                                                        Л.М.Дзям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 ЗАПИСКА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 проекту розпорядження голови районної державної адміністрації «Про організацію громадських та інших робіт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имчасового </w:t>
      </w:r>
      <w:r>
        <w:rPr>
          <w:b/>
          <w:sz w:val="28"/>
          <w:szCs w:val="28"/>
          <w:lang w:val="ru-RU"/>
        </w:rPr>
        <w:t xml:space="preserve">характеру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ru-RU"/>
        </w:rPr>
        <w:t xml:space="preserve"> 2019 рі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spacing w:lineRule="auto" w:line="360"/>
        <w:ind w:right="-99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1.Обгрунтування необхідності прийняття розпорядження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13, 24, 41 Закону України Про місцеві державні адміністрації», статті 31 Закону України «Про зайнятість населення» та постанови Кабінету Міністрів України від 20 березня 2013 року № 175 «Про затвердження Порядку організації громадських та інших робіт тимчасового характеру».</w:t>
      </w:r>
    </w:p>
    <w:p>
      <w:pPr>
        <w:pStyle w:val="Normal"/>
        <w:spacing w:lineRule="auto" w:line="360"/>
        <w:ind w:firstLine="737"/>
        <w:rPr/>
      </w:pPr>
      <w:r>
        <w:rPr/>
      </w:r>
    </w:p>
    <w:p>
      <w:pPr>
        <w:pStyle w:val="Normal"/>
        <w:spacing w:lineRule="auto" w:line="360"/>
        <w:ind w:firstLine="737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та і шляхи її досягнення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-14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Метою прийняття розпорядження є д</w:t>
      </w:r>
      <w:r>
        <w:rPr>
          <w:sz w:val="28"/>
          <w:szCs w:val="28"/>
        </w:rPr>
        <w:t>одаткове стимулювання мотивації  до праці, матеріальна підтримка безробітних та інших категорій осіб району, максимальне залучення до тимчасової зайнятості населення, зменшення масштабів безробіття в районі.</w:t>
      </w:r>
    </w:p>
    <w:p>
      <w:pPr>
        <w:pStyle w:val="Normal"/>
        <w:spacing w:lineRule="auto" w:line="360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b/>
          <w:sz w:val="28"/>
          <w:szCs w:val="28"/>
        </w:rPr>
        <w:t>3. Правові аспекти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оект розпорядження розроблено відповідно Закону України «Про місцеві державні адміністрації» та Закону України «Про зайнятість населення», </w:t>
      </w:r>
      <w:r>
        <w:rPr>
          <w:color w:val="000000"/>
          <w:sz w:val="28"/>
          <w:szCs w:val="28"/>
          <w:lang w:eastAsia="ar-SA"/>
        </w:rPr>
        <w:t>Постанови Кабінету Міністрів України від 20 березня 2013 року № 175 «Про затвердження Порядку  організації  громадських та інших робіт тимчасового характеру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Фінансово – економічне обґрунтування.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62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інансування організації громадських робіт, до яких залучаються зареєстровані безробітні 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на випадок безробіття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Позиція заінтересованих органів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озпорядження підготовлено з метою укладання договорів з   органами місцевого самоврядування, підприємствами,  установами та організаціям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. Регіональний аспект</w:t>
      </w:r>
    </w:p>
    <w:p>
      <w:pPr>
        <w:pStyle w:val="13"/>
        <w:shd w:fill="FFFFFF" w:val="clear"/>
        <w:tabs>
          <w:tab w:val="clear" w:pos="708"/>
          <w:tab w:val="left" w:pos="126" w:leader="none"/>
        </w:tabs>
        <w:spacing w:lineRule="auto" w:line="360" w:before="0" w:after="0"/>
        <w:ind w:firstLine="624"/>
        <w:jc w:val="both"/>
        <w:rPr/>
      </w:pPr>
      <w:r>
        <w:rPr>
          <w:sz w:val="28"/>
          <w:szCs w:val="28"/>
        </w:rPr>
        <w:t>Прийняття розпорядження «Про організацію громадських та інших робіт тимчасового характер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2019 рі</w:t>
      </w:r>
      <w:r>
        <w:rPr>
          <w:sz w:val="28"/>
          <w:szCs w:val="28"/>
        </w:rPr>
        <w:t>к» дасть можливість залучити до громадських робіт населення району, яке шукає роботу.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7. Громадське обговор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озпорядження не потребує громадського обговорення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. Прогноз результатів</w:t>
      </w:r>
    </w:p>
    <w:p>
      <w:pPr>
        <w:pStyle w:val="Normal"/>
        <w:shd w:fill="FFFFFF" w:val="clear"/>
        <w:tabs>
          <w:tab w:val="clear" w:pos="708"/>
          <w:tab w:val="left" w:pos="-140" w:leader="none"/>
        </w:tabs>
        <w:spacing w:lineRule="auto" w:line="360"/>
        <w:ind w:firstLine="45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кове стимулювання мотивації  до праці, матеріальна підтримка безробітних та інших категорій осіб району, максимальне залучення до тимчасової зайнятості населення, зменшення масштабів безробіття в районі. Залучення до громадських робіт населення району, яке шукає роботу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 Камінь-Каширської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йонної філії Волинського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/>
      </w:pPr>
      <w:r>
        <w:rPr>
          <w:sz w:val="28"/>
          <w:szCs w:val="28"/>
        </w:rPr>
        <w:t>обласного  центру зайнятості                                         Л.М.Дзямко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5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hd w:fill="FFFFFF" w:val="clear"/>
      <w:tabs>
        <w:tab w:val="clear" w:pos="708"/>
        <w:tab w:val="left" w:pos="5044" w:leader="none"/>
      </w:tabs>
    </w:pPr>
    <w:rPr>
      <w:bCs/>
      <w:color w:val="000000"/>
      <w:sz w:val="26"/>
      <w:szCs w:val="2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Цитата1"/>
    <w:basedOn w:val="Normal"/>
    <w:qFormat/>
    <w:pPr>
      <w:ind w:left="142" w:right="-99" w:firstLine="113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Звичайний (веб)1"/>
    <w:basedOn w:val="Normal"/>
    <w:qFormat/>
    <w:pPr>
      <w:spacing w:before="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21:00Z</dcterms:created>
  <dc:creator>инна</dc:creator>
  <dc:description/>
  <cp:keywords/>
  <dc:language>en-US</dc:language>
  <cp:lastModifiedBy>uristval</cp:lastModifiedBy>
  <cp:lastPrinted>2017-12-07T10:32:00Z</cp:lastPrinted>
  <dcterms:modified xsi:type="dcterms:W3CDTF">2018-11-28T12:19:00Z</dcterms:modified>
  <cp:revision>11</cp:revision>
  <dc:subject/>
  <dc:title> </dc:title>
</cp:coreProperties>
</file>