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0"/>
        <w:gridCol w:w="4469"/>
      </w:tblGrid>
      <w:tr>
        <w:trPr>
          <w:trHeight w:val="343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ділянки (виберіть необхідне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Green-field (земельна ділянка без споруд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на земельна ділянка за межами с.Видерт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інь-Каширсь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Видерта,  1,2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22"/>
                <w:lang w:val="uk-UA"/>
              </w:rPr>
              <w:t>(згідно з генпланом розвитку населеного пункту)</w:t>
            </w:r>
            <w:r>
              <w:rPr>
                <w:sz w:val="22"/>
                <w:lang w:val="uk-UA"/>
              </w:rPr>
              <w:t>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Камінь-Каширський, 1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.Луцьк, </w:t>
            </w:r>
            <w:r>
              <w:rPr>
                <w:color w:val="FF0000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37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5,253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ямокутни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иннй, 149м над рівнем мор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і державної власності (землі запасу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руднення грунту, поверхневих і грунтових вод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Держгеокадастру у Волинській област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а власність, документи не оформле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21482000:00:001:001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ристовуєть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межам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24"/>
                <w:szCs w:val="24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.01 для ведення товарного сільськогосподарського виробниц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Довгострокова орен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,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>
          <w:trHeight w:val="315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’їзна дорога для вантажних автомобілів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орога обласного значення Луцьк-Іваново 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0,3км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км, Камінь-Каширської Ковельської дистанції Львівської залізниц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6км,Львів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ир, 8км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буси до найближчого населеного пункту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9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.Велика Глуша, 6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е відом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Згідно кошторис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вкажіть орієнтовну вартість для одного або двох варіантів підключенн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постачання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автономн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утн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автономн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</w:t>
            </w:r>
            <w:bookmarkStart w:id="0" w:name="_GoBack"/>
            <w:bookmarkEnd w:id="0"/>
            <w:r>
              <w:rPr>
                <w:sz w:val="22"/>
                <w:lang w:val="uk-UA"/>
              </w:rPr>
              <w:t xml:space="preserve"> можна забезпечити стаціонарний телефонний зв’язо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иївстар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мінь-Каширська райдержадміністраці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http://www.kamadm.gov.ua/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(03357) 2-30-6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ікітчук О.Л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управління  АПР, інвестицій, економіки та розвитку інфраструктури Камінь-Каширської Р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краї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9785612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ekonomika@kamadm.qov.ua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rFonts w:eastAsia="Calibri"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8.02.2017 рок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44135" cy="514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5486400" cy="435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7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8:00Z</dcterms:created>
  <dc:creator>ruslan</dc:creator>
  <dc:description/>
  <cp:keywords/>
  <dc:language>en-US</dc:language>
  <cp:lastModifiedBy>User</cp:lastModifiedBy>
  <cp:lastPrinted>2017-02-27T11:35:00Z</cp:lastPrinted>
  <dcterms:modified xsi:type="dcterms:W3CDTF">2017-03-03T10:37:00Z</dcterms:modified>
  <cp:revision>11</cp:revision>
  <dc:subject/>
  <dc:title/>
</cp:coreProperties>
</file>