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sz w:val="22"/>
          <w:lang w:val="uk-UA"/>
        </w:rPr>
        <w:t>Анкета земельної ділянк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0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390"/>
        <w:gridCol w:w="4469"/>
      </w:tblGrid>
      <w:tr>
        <w:trPr>
          <w:trHeight w:val="343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 xml:space="preserve">Загальна інформація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п ділянки (виберіть необхідне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Green-field (земельна ділянка без споруд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льна земельна ділянка під сміттєсортувальну станцію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ласть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інь-Каштрсь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населеного пункту і відстань від нього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Камінь-Каширськ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від ділянки до найближчого житлового будинк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 xml:space="preserve">Відстань від ділянки до межі житлової зони </w:t>
            </w:r>
            <w:r>
              <w:rPr>
                <w:i/>
                <w:sz w:val="22"/>
                <w:lang w:val="uk-UA"/>
              </w:rPr>
              <w:t>(згідно з генпланом розвитку населеного пункту)</w:t>
            </w:r>
            <w:r>
              <w:rPr>
                <w:sz w:val="22"/>
                <w:lang w:val="uk-UA"/>
              </w:rPr>
              <w:t>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районного центру і відстань до нього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Камінь-Каширський,  1,1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йближчого обласного центру і відстань до нього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Луцьк, 130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а площа ділянки, г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2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ралелогра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Рельєф,</w:t>
            </w:r>
            <w:r>
              <w:rPr>
                <w:szCs w:val="24"/>
                <w:lang w:val="uk-UA"/>
              </w:rPr>
              <w:t xml:space="preserve"> відмітка над рівнем моря (м), </w:t>
            </w:r>
          </w:p>
          <w:p>
            <w:pPr>
              <w:pStyle w:val="Style17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зниця між найвищою і найнижчою відмітками висот ділянки (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иннй, 155м над рівнем мор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усідні ділянки </w:t>
            </w:r>
            <w:r>
              <w:rPr>
                <w:i/>
                <w:sz w:val="22"/>
                <w:lang w:val="uk-UA"/>
              </w:rPr>
              <w:t xml:space="preserve">(опишіть)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лі пайового та лісового фонді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лі і споруди, якщо вони є на ділянці, хто їх власник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підземні перешкоди на ділянц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 є надземні перешкоди на ділянц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магістральні канали , лінія електропередач 55кВт, 10кВ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Екологічні вимоги і обмеження </w:t>
            </w:r>
            <w:r>
              <w:rPr>
                <w:i/>
                <w:sz w:val="22"/>
                <w:lang w:val="uk-UA"/>
              </w:rPr>
              <w:t>(опишіт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Витримати санітарну зону до міста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руднення грунту, поверхневих і грунтових вод</w:t>
            </w:r>
            <w:r>
              <w:rPr>
                <w:i/>
                <w:sz w:val="22"/>
                <w:lang w:val="uk-UA"/>
              </w:rPr>
              <w:t>(опишіть приклади і ризики забруднен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топлення ділянки під час повеней </w:t>
            </w:r>
          </w:p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(опишіть приклади і ризики затоплень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>
          <w:trHeight w:val="300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авовий статус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ласник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е управління Держгеокадастру у Волинській област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рма власності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власника 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дастровий номер </w:t>
            </w:r>
            <w:r>
              <w:rPr>
                <w:i/>
                <w:sz w:val="22"/>
                <w:lang w:val="uk-UA"/>
              </w:rPr>
              <w:t>(вкажіть за наявност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ристувач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і правовстановлюючі документи користувача </w:t>
            </w:r>
            <w:r>
              <w:rPr>
                <w:i/>
                <w:sz w:val="22"/>
                <w:lang w:val="uk-UA"/>
              </w:rPr>
              <w:t>(зазначте, які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ля яких цілей використовується ділян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використовуєтьс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а знаходиться в межах чи за межами населеного пункту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межам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/>
              <w:ind w:left="57" w:right="57" w:hanging="0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uk-UA"/>
              </w:rPr>
              <w:t xml:space="preserve">Наявність містобудівної документації </w:t>
            </w:r>
            <w:r>
              <w:rPr>
                <w:iCs w:val="false"/>
                <w:color w:val="000000"/>
                <w:sz w:val="24"/>
                <w:szCs w:val="24"/>
                <w:lang w:val="uk-UA"/>
              </w:rPr>
              <w:t>(схема планування території району,області або їх частин,  генеральний план населеного пункту, детальний план території  тощо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57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ема планування території району- розроблена, буде подана на проходження державної експертизи,орієнтований термін -2017рі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ласифікація виду цільового призначення земельної ділянки </w:t>
            </w:r>
            <w:r>
              <w:rPr>
                <w:i/>
                <w:sz w:val="22"/>
                <w:lang w:val="uk-UA"/>
              </w:rPr>
              <w:t>(назва, код КВЦПЗ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льськогосподарські угідд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правових обмежень (обтяжень) земельної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утні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Форма передачі ділянки інвестору </w:t>
            </w:r>
            <w:r>
              <w:rPr>
                <w:i/>
                <w:sz w:val="22"/>
                <w:lang w:val="uk-UA"/>
              </w:rPr>
              <w:t>(зазначте можливі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Довгострокова орен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.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продажу  (грн./м. кв.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землі для оренди (грн./м. кв.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-</w:t>
            </w:r>
          </w:p>
        </w:tc>
      </w:tr>
      <w:tr>
        <w:trPr>
          <w:trHeight w:val="315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ранспортна та інженерна інфраструктур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’їзна дорога для вантажних автомобілів</w:t>
            </w:r>
            <w:r>
              <w:rPr>
                <w:i/>
                <w:sz w:val="22"/>
                <w:lang w:val="uk-UA"/>
              </w:rPr>
              <w:t>(опишіть, яке покриття дороги, її  ширин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иторіальна дорога Камінь-Каширський-Полиці, Т-0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автодороги державного значення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 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вантажної залізничної станції і відстань автодорогою від неї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амінь-Каширської Ковельської дистанції колії Львівської залізниці,3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аеропорту і відстань автодорогою від нього до ділянки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еропорт «Львів» 240км</w:t>
            </w:r>
          </w:p>
        </w:tc>
      </w:tr>
      <w:tr>
        <w:trPr>
          <w:trHeight w:val="52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Назва найближчої річки і відстань від неї до ділянки</w:t>
            </w:r>
            <w:r>
              <w:rPr>
                <w:i/>
                <w:sz w:val="22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км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.Цир ,3км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маршрутів громадського транспорту до ділянки (автобуси, потяги)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втобус Камінь-Каширський-Полиці</w:t>
            </w:r>
          </w:p>
        </w:tc>
      </w:tr>
      <w:tr>
        <w:trPr>
          <w:trHeight w:val="36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підведення газотранспортної мережі до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ідстань до діючого газопровод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,5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Діаметр газопроводу (м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к газу у газопроводі (кгс/см2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середній</w:t>
            </w:r>
          </w:p>
        </w:tc>
      </w:tr>
      <w:tr>
        <w:trPr>
          <w:trHeight w:val="4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у місці можливого підключення до газопроводу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довільня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газорозподільної станції (ГРС),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ГРС м. Камінь-Каширський 5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газорозподільної станції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е відом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7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газової мережі до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гідно кошторис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я про підведення електричної мережі до ділянк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Відстань до діючої лінії електропередач (ЛЕП)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Через територію ділянки безпосередньо проходить лінія 3,5кВт і 100м від ділянки-10кВ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лінії електропередач (кВ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,5; 1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у місці можливого підключення до ЛЕП (кВт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діючої трансформаторної підстанції,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,5к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пруга на трансформаторній підстанції (кВ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lang w:val="uk-UA"/>
              </w:rPr>
              <w:t>Резерв потужності на трансформаторній підстанції (кВт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8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підведення електромережі до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7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одопостачання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відсутнє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 можна забезпечити водопостачання на ділянці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Буріння артсвердловин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uk-UA"/>
              </w:rPr>
              <w:t>Відстань до можливого місця підключення до діючого водопроводу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,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аметр діючого водопроводу (м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0-2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ерв потужності діючого водопроводу у місці можливого підключення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9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забезпечення 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довідведення (каналізація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 можна забезпечити водовідведення (каналізацію) на ділянці</w:t>
            </w:r>
            <w:r>
              <w:rPr>
                <w:i/>
                <w:sz w:val="22"/>
                <w:lang w:val="uk-UA"/>
              </w:rPr>
              <w:t>(опишіть варіанти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риєднання до існуючої міської системи водовідведенн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тань до можливого місця підключення до діючої системи водовідведення (км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іаметр діючого каналізаційного водоводу (колектора) у місці можливого підключення до системи водовідведення (мм)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ої системи водовідведення у місці можливого підключення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з каналізаційного водоводу (колектора) каналізаційні стоки подаються на діючі очисні споруди?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а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Резерв потужності діючих очисних споруд (м3/год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0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а вартість водовідведення від ділянки (тис. дол. США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sz w:val="22"/>
                <w:lang w:val="uk-UA"/>
              </w:rPr>
            </w:pPr>
            <w:r>
              <w:rPr>
                <w:bCs/>
                <w:i/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ережі зв’язку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Чи</w:t>
            </w:r>
            <w:bookmarkStart w:id="0" w:name="_GoBack"/>
            <w:bookmarkEnd w:id="0"/>
            <w:r>
              <w:rPr>
                <w:sz w:val="22"/>
                <w:lang w:val="uk-UA"/>
              </w:rPr>
              <w:t xml:space="preserve"> можна забезпечити стаціонарний телефонний зв’язок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та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1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 є на ділянці стабільне покриття мобільним телефонним зв’язком і яких операторів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ТС, Київстар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а інформ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-</w:t>
            </w:r>
          </w:p>
        </w:tc>
      </w:tr>
      <w:tr>
        <w:trPr>
          <w:trHeight w:val="284" w:hRule="exact"/>
        </w:trPr>
        <w:tc>
          <w:tcPr>
            <w:tcW w:w="10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нтакт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танова, організаці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амінь-Каширська райдержадміністраці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реса веб-сайту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http://www.kamadm.gov.ua/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ел/Факс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(03357) 2-30-6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м’я, прізвище контактної особ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ікітчук О.Л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чальник управління  АПР, інвестицій, економіки та розвитку інфраструктури Камінь-Каширської Р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ва спілкуванн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країнсь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б. тел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97856124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E-мail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ekonomika@kamadm.qov.ua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Дата підготовки інформації (місяць, рік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8.02.2017 року</w:t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/>
        <w:drawing>
          <wp:inline distT="0" distB="0" distL="0" distR="0">
            <wp:extent cx="5473700" cy="462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sz w:val="22"/>
          <w:lang w:val="uk-UA"/>
        </w:rPr>
      </w:pPr>
      <w:r>
        <w:rPr>
          <w:sz w:val="22"/>
          <w:lang w:val="uk-UA"/>
        </w:rPr>
        <w:drawing>
          <wp:inline distT="0" distB="0" distL="0" distR="0">
            <wp:extent cx="5716905" cy="449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720" w:right="720" w:gutter="0" w:header="0" w:top="28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lang w:val="ru-RU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i/>
      <w:iCs/>
      <w:color w:val="999999"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left"/>
    </w:pPr>
    <w:rPr>
      <w:i/>
      <w:iCs/>
      <w:color w:val="999999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7">
    <w:name w:val="Цитаты"/>
    <w:basedOn w:val="Normal"/>
    <w:qFormat/>
    <w:pPr>
      <w:spacing w:before="100" w:after="100"/>
      <w:ind w:left="360" w:right="360" w:hanging="0"/>
      <w:jc w:val="left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43:00Z</dcterms:created>
  <dc:creator>ruslan</dc:creator>
  <dc:description/>
  <cp:keywords/>
  <dc:language>en-US</dc:language>
  <cp:lastModifiedBy>User</cp:lastModifiedBy>
  <cp:lastPrinted>2017-02-27T11:35:00Z</cp:lastPrinted>
  <dcterms:modified xsi:type="dcterms:W3CDTF">2017-03-03T10:28:00Z</dcterms:modified>
  <cp:revision>19</cp:revision>
  <dc:subject/>
  <dc:title/>
</cp:coreProperties>
</file>