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b/>
          <w:sz w:val="22"/>
          <w:lang w:val="uk-UA"/>
        </w:rPr>
        <w:t>Анкета земельної ділянк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0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390"/>
        <w:gridCol w:w="4469"/>
      </w:tblGrid>
      <w:tr>
        <w:trPr>
          <w:trHeight w:val="343" w:hRule="exact"/>
        </w:trPr>
        <w:tc>
          <w:tcPr>
            <w:tcW w:w="10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uk-UA"/>
              </w:rPr>
              <w:t xml:space="preserve">Загальна інформація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п ділянки (виберіть необхідне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sz w:val="22"/>
                <w:lang w:val="uk-UA"/>
              </w:rPr>
            </w:pPr>
            <w:r>
              <w:rPr>
                <w:bCs/>
                <w:i/>
                <w:sz w:val="22"/>
                <w:lang w:val="uk-UA"/>
              </w:rPr>
              <w:t>Green-field (земельна ділянка без споруд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ділянки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льна земельна ділянка під завод по переробці сировини на біопаливо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ласть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йон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мінь-Каштрський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найближчого населеного пункту і відстань від нього до ділянки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Камінь-Каширський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тань від ділянки до найближчого житлового будинку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lang w:val="uk-UA"/>
              </w:rPr>
              <w:t>.</w:t>
            </w:r>
            <w:r>
              <w:rPr>
                <w:sz w:val="22"/>
                <w:lang w:val="en-US"/>
              </w:rPr>
              <w:t>6</w:t>
            </w:r>
            <w:r>
              <w:rPr>
                <w:sz w:val="22"/>
                <w:lang w:val="uk-UA"/>
              </w:rPr>
              <w:t>.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lang w:val="uk-UA"/>
              </w:rPr>
              <w:t xml:space="preserve">Відстань від ділянки до межі житлової зони </w:t>
            </w:r>
            <w:r>
              <w:rPr>
                <w:i/>
                <w:sz w:val="22"/>
                <w:lang w:val="uk-UA"/>
              </w:rPr>
              <w:t>(згідно з генпланом розвитку населеного пункту)</w:t>
            </w:r>
            <w:r>
              <w:rPr>
                <w:sz w:val="22"/>
                <w:lang w:val="uk-UA"/>
              </w:rPr>
              <w:t>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найближчого районного центру і відстань до нього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Камінь-Каширський,  1,1к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найближчого обласного центру і відстань до нього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Луцьк, 130к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на площа ділянки, г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1,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орма ділянки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рикутник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right="0" w:hanging="0"/>
              <w:rPr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Рельєф,</w:t>
            </w:r>
            <w:r>
              <w:rPr>
                <w:szCs w:val="24"/>
                <w:lang w:val="uk-UA"/>
              </w:rPr>
              <w:t xml:space="preserve"> відмітка над рівнем моря (м), </w:t>
            </w:r>
          </w:p>
          <w:p>
            <w:pPr>
              <w:pStyle w:val="Style17"/>
              <w:spacing w:before="0" w:after="0"/>
              <w:ind w:left="0" w:righ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ізниця між найвищою і найнижчою відмітками висот ділянки (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иннй, 155м над рівнем мор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усідні ділянки </w:t>
            </w:r>
            <w:r>
              <w:rPr>
                <w:i/>
                <w:sz w:val="22"/>
                <w:lang w:val="uk-UA"/>
              </w:rPr>
              <w:t xml:space="preserve">(опишіть)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емлі пайового та лісового фондів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удівлі і споруди, якщо вони є на ділянці, хто їх власник</w:t>
            </w:r>
            <w:r>
              <w:rPr>
                <w:i/>
                <w:sz w:val="22"/>
                <w:lang w:val="uk-UA"/>
              </w:rPr>
              <w:t>(опишіть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и  є підземні перешкоди на ділянці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и  є надземні перешкоди на ділянці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магістральні канали , лінія електропередач 55кВт, 10кВт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Екологічні вимоги і обмеження </w:t>
            </w:r>
            <w:r>
              <w:rPr>
                <w:i/>
                <w:sz w:val="22"/>
                <w:lang w:val="uk-UA"/>
              </w:rPr>
              <w:t>(опишіть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Витримати санітарну зону до міста</w:t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бруднення грунту, поверхневих і грунтових вод</w:t>
            </w:r>
            <w:r>
              <w:rPr>
                <w:i/>
                <w:sz w:val="22"/>
                <w:lang w:val="uk-UA"/>
              </w:rPr>
              <w:t>(опишіть приклади і ризики забруднень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топлення ділянки під час повеней </w:t>
            </w:r>
          </w:p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(опишіть приклади і ризики затоплень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даткова інформація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>
          <w:trHeight w:val="300" w:hRule="exact"/>
        </w:trPr>
        <w:tc>
          <w:tcPr>
            <w:tcW w:w="10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равовий статус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ласник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оловне управління Держгеокадастру у Волинській област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орма власності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ержав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явні правовстановлюючі документи власника  </w:t>
            </w:r>
            <w:r>
              <w:rPr>
                <w:i/>
                <w:sz w:val="22"/>
                <w:lang w:val="uk-UA"/>
              </w:rPr>
              <w:t>(зазначте, які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адастровий номер </w:t>
            </w:r>
            <w:r>
              <w:rPr>
                <w:i/>
                <w:sz w:val="22"/>
                <w:lang w:val="uk-UA"/>
              </w:rPr>
              <w:t>(вкажіть за наявності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ористувач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явні правовстановлюючі документи користувача </w:t>
            </w:r>
            <w:r>
              <w:rPr>
                <w:i/>
                <w:sz w:val="22"/>
                <w:lang w:val="uk-UA"/>
              </w:rPr>
              <w:t>(зазначте, які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ля яких цілей використовується ділянк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 використовуєтьс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лянка знаходиться в межах чи за межами населеного пункту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межам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/>
              <w:ind w:left="57" w:right="57" w:hanging="0"/>
              <w:rPr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/>
              </w:rPr>
              <w:t xml:space="preserve">Наявність містобудівної документації </w:t>
            </w:r>
            <w:r>
              <w:rPr>
                <w:iCs w:val="false"/>
                <w:color w:val="000000"/>
                <w:sz w:val="24"/>
                <w:szCs w:val="24"/>
                <w:lang w:val="uk-UA"/>
              </w:rPr>
              <w:t>(схема планування території району,області або їх частин,  генеральний план населеного пункту, детальний план території  тощо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57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хема планування території району- розроблена, буде подана на проходження державної експертизи,орієнтований термін -2017рік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ласифікація виду цільового призначення земельної ділянки </w:t>
            </w:r>
            <w:r>
              <w:rPr>
                <w:i/>
                <w:sz w:val="22"/>
                <w:lang w:val="uk-UA"/>
              </w:rPr>
              <w:t>(назва, код КВЦПЗ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льськогосподарські угідд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явність правових обмежень (обтяжень) земельної ділянки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Форма передачі ділянки інвестору </w:t>
            </w:r>
            <w:r>
              <w:rPr>
                <w:i/>
                <w:sz w:val="22"/>
                <w:lang w:val="uk-UA"/>
              </w:rPr>
              <w:t>(зазначте можливі варіанти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  <w:p>
            <w:pPr>
              <w:pStyle w:val="Normal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Довгострокова оренд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.1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землі для продажу  (грн./м. кв.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1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землі для оренди (грн./м. кв.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1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даткова інформація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-</w:t>
            </w:r>
          </w:p>
        </w:tc>
      </w:tr>
      <w:tr>
        <w:trPr>
          <w:trHeight w:val="315" w:hRule="exact"/>
        </w:trPr>
        <w:tc>
          <w:tcPr>
            <w:tcW w:w="10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Транспортна та інженерна інфраструктур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’їзна дорога для вантажних автомобілів</w:t>
            </w:r>
            <w:r>
              <w:rPr>
                <w:i/>
                <w:sz w:val="22"/>
                <w:lang w:val="uk-UA"/>
              </w:rPr>
              <w:t>(опишіть, яке покриття дороги, її  ширина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иторіальна дорога Камінь-Каширський-Полиці, Т-0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тань до автодороги державного значення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 к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вантажної залізничної станції і відстань автодорогою від неї до ділянки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Камінь-Каширської Ковельської дистанції колії Львівської залізниці,3к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аеропорту і відстань автодорогою від нього до ділянки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еропорт «Львів» 240км</w:t>
            </w:r>
          </w:p>
        </w:tc>
      </w:tr>
      <w:tr>
        <w:trPr>
          <w:trHeight w:val="52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lang w:val="uk-UA"/>
              </w:rPr>
              <w:t>Назва найближчої річки і відстань від неї до ділянки</w:t>
            </w:r>
            <w:r>
              <w:rPr>
                <w:i/>
                <w:sz w:val="22"/>
                <w:lang w:val="uk-UA"/>
              </w:rPr>
              <w:t>,</w:t>
            </w:r>
            <w:r>
              <w:rPr>
                <w:sz w:val="22"/>
                <w:lang w:val="uk-UA"/>
              </w:rPr>
              <w:t xml:space="preserve"> км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.Цир ,3км</w:t>
            </w:r>
          </w:p>
        </w:tc>
      </w:tr>
      <w:tr>
        <w:trPr>
          <w:trHeight w:val="36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явність маршрутів громадського транспорту до ділянки (автобуси, потяги)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втобус Камінь-Каширський-Полиці</w:t>
            </w:r>
          </w:p>
        </w:tc>
      </w:tr>
      <w:tr>
        <w:trPr>
          <w:trHeight w:val="36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формація про підведення газотранспортної мережі до ділянки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jc w:val="left"/>
              <w:rPr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Відстань до діючого газопроводу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,5к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Діаметр газопроводу (м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5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к газу у газопроводі (кгс/см2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середній</w:t>
            </w:r>
          </w:p>
        </w:tc>
      </w:tr>
      <w:tr>
        <w:trPr>
          <w:trHeight w:val="41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jc w:val="left"/>
              <w:rPr/>
            </w:pPr>
            <w:r>
              <w:rPr>
                <w:sz w:val="22"/>
                <w:lang w:val="uk-UA"/>
              </w:rPr>
              <w:t>Резерв потужності у місці можливого підключення до газопроводу (м3/год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задовільняє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тань до діючої газорозподільної станції (ГРС),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ГРС м. Камінь-Каширський  5 к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ерв потужності газорозподільної станції (м3/год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Не відом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підведення газової мережі до ділянки (тис. дол. США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Згідно  кошторису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формація про підведення електричної мережі до ділянки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jc w:val="left"/>
              <w:rPr/>
            </w:pPr>
            <w:r>
              <w:rPr>
                <w:sz w:val="22"/>
                <w:lang w:val="uk-UA"/>
              </w:rPr>
              <w:t>Відстань до діючої лінії електропередач (ЛЕП)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Через територію ділянки безпосередньо проходить лінія 3,5кВт і 100м від ділянки-10кВт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пруга лінії електропередач (кВ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,5; 1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jc w:val="left"/>
              <w:rPr/>
            </w:pPr>
            <w:r>
              <w:rPr>
                <w:sz w:val="22"/>
                <w:lang w:val="uk-UA"/>
              </w:rPr>
              <w:t>Резерв потужності на у місці можливого підключення до ЛЕП (кВт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тань до діючої трансформаторної підстанції,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,5к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пруга на трансформаторній підстанції (кВ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jc w:val="left"/>
              <w:rPr/>
            </w:pPr>
            <w:r>
              <w:rPr>
                <w:sz w:val="22"/>
                <w:lang w:val="uk-UA"/>
              </w:rPr>
              <w:t>Резерв потужності на трансформаторній підстанції (кВт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підведення електромережі до ділянки (тис. дол. США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i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7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одопостачання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відсутнє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9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Як можна забезпечити водопостачання на ділянці</w:t>
            </w:r>
            <w:r>
              <w:rPr>
                <w:i/>
                <w:sz w:val="22"/>
                <w:lang w:val="uk-UA"/>
              </w:rPr>
              <w:t>(опишіть варіанти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Буріння артсвердловин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9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lang w:val="uk-UA"/>
              </w:rPr>
              <w:t>Відстань до можливого місця підключення до діючого водопроводу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,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9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аметр діючого водопроводу (м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50-2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9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ерв потужності діючого водопроводу у місці можливого підключення (м3/год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9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водозабезпечення  ділянки (тис. дол. США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i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довідведення (каналізація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Як можна забезпечити водовідведення (каналізацію) на ділянці</w:t>
            </w:r>
            <w:r>
              <w:rPr>
                <w:i/>
                <w:sz w:val="22"/>
                <w:lang w:val="uk-UA"/>
              </w:rPr>
              <w:t>(опишіть варіанти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риєднання до існуючої міської системи водовідведенн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тань до можливого місця підключення до діючої системи водовідведення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іаметр діючого каналізаційного водоводу (колектора) у місці можливого підключення до системи водовідведення (мм)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Резерв потужності діючої системи водовідведення у місці можливого підключення (м3/год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и з каналізаційного водоводу (колектора) каналізаційні стоки подаються на діючі очисні споруди?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ак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Резерв потужності діючих очисних споруд (м3/год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водовідведення від ділянки (тис. дол. США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sz w:val="22"/>
                <w:lang w:val="uk-UA"/>
              </w:rPr>
            </w:pPr>
            <w:r>
              <w:rPr>
                <w:bCs/>
                <w:i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10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ережі зв’язку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1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Чи</w:t>
            </w:r>
            <w:bookmarkStart w:id="0" w:name="_GoBack"/>
            <w:bookmarkEnd w:id="0"/>
            <w:r>
              <w:rPr>
                <w:sz w:val="22"/>
                <w:lang w:val="uk-UA"/>
              </w:rPr>
              <w:t xml:space="preserve"> можна забезпечити стаціонарний телефонний зв’язок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так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1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и є на ділянці стабільне покриття мобільним телефонним зв’язком і яких операторів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МТС, Київстар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даткова інформація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>
          <w:trHeight w:val="284" w:hRule="exact"/>
        </w:trPr>
        <w:tc>
          <w:tcPr>
            <w:tcW w:w="10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Контакт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станова, організація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Камінь-Каширська райдержадміністраці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дреса веб-сайту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http://www.kamadm.gov.ua/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Тел/Факс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(03357) 2-30-68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м’я, прізвище контактної особи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Нікітчук О.Л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ад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Начальник управління  АПР, інвестицій, економіки та розвитку інфраструктури Камінь-Каширської РД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ова спілкування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українськ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об. тел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97856124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E-мai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ekonomika@kamadm.qov.ua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Дата підготовки інформації (місяць, рік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8.02.2017 року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2"/>
                <w:lang w:val="uk-UA"/>
              </w:rPr>
            </w:pPr>
            <w:r>
              <w:rPr>
                <w:b/>
                <w:bCs/>
                <w:i/>
                <w:sz w:val="22"/>
                <w:lang w:val="uk-UA"/>
              </w:rPr>
            </w:r>
          </w:p>
        </w:tc>
      </w:tr>
    </w:tbl>
    <w:p>
      <w:pPr>
        <w:pStyle w:val="Normal"/>
        <w:jc w:val="center"/>
        <w:rPr>
          <w:sz w:val="22"/>
          <w:lang w:val="uk-UA"/>
        </w:rPr>
      </w:pPr>
      <w:r>
        <w:rPr/>
        <w:drawing>
          <wp:inline distT="0" distB="0" distL="0" distR="0">
            <wp:extent cx="5248275" cy="431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inline distT="0" distB="0" distL="0" distR="0">
            <wp:extent cx="5187950" cy="4079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407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720" w:right="720" w:gutter="0" w:header="0" w:top="284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8"/>
      <w:lang w:val="ru-RU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lang w:val="ru-RU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i/>
      <w:iCs/>
      <w:color w:val="999999"/>
      <w:sz w:val="20"/>
      <w:szCs w:val="20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jc w:val="left"/>
    </w:pPr>
    <w:rPr>
      <w:i/>
      <w:iCs/>
      <w:color w:val="999999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7">
    <w:name w:val="Цитаты"/>
    <w:basedOn w:val="Normal"/>
    <w:qFormat/>
    <w:pPr>
      <w:spacing w:before="100" w:after="100"/>
      <w:ind w:left="360" w:right="360" w:hanging="0"/>
      <w:jc w:val="left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2:19:00Z</dcterms:created>
  <dc:creator>ruslan</dc:creator>
  <dc:description/>
  <cp:keywords/>
  <dc:language>en-US</dc:language>
  <cp:lastModifiedBy>User</cp:lastModifiedBy>
  <cp:lastPrinted>2017-02-27T11:35:00Z</cp:lastPrinted>
  <dcterms:modified xsi:type="dcterms:W3CDTF">2017-03-03T10:29:00Z</dcterms:modified>
  <cp:revision>12</cp:revision>
  <dc:subject/>
  <dc:title/>
</cp:coreProperties>
</file>