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0"/>
        <w:gridCol w:w="4469"/>
      </w:tblGrid>
      <w:tr>
        <w:trPr>
          <w:trHeight w:val="343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Green-field (земельна ділянка без споруд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 №2 за межами с.Хотеші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інь-Кашт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Хотеші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22"/>
                <w:lang w:val="uk-UA"/>
              </w:rPr>
              <w:t>(згідно з генпланом розвитку населеного пункту)</w:t>
            </w:r>
            <w:r>
              <w:rPr>
                <w:sz w:val="22"/>
                <w:lang w:val="uk-UA"/>
              </w:rPr>
              <w:t>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, 2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Луцьк, 15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55,618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пе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иннй, 153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совий фонд, землі державної власно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руднення грунту, поверхневих і грунтових вод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Держгеокадастру у Волинській обла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кументи не оформле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21487900:01:000:047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межам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24"/>
                <w:szCs w:val="24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ема планування території район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.01 для ведення товарного сільськогосподарського виробниц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Довгострокова орен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’їзна дорога для вантажних автомобілів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нтова від населеного пункт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ої Ковельської дистанції колії Львівської залізниці,3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еропорт «Львів» 240км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Турія, 2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бус до найближчого населеного пункту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59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е відом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Згідно кошторис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постачання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втономн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втономн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</w:t>
            </w:r>
            <w:bookmarkStart w:id="0" w:name="_GoBack"/>
            <w:bookmarkEnd w:id="0"/>
            <w:r>
              <w:rPr>
                <w:sz w:val="22"/>
                <w:lang w:val="uk-UA"/>
              </w:rPr>
              <w:t xml:space="preserve"> можна забезпечити стаціонарний телефонний зв’яз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иївстар, МТ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http://www.kamadm.gov.ua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(03357) 2-30-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ікітчук О.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управління  АПР, інвестицій, економіки та розвитку інфраструктури Камінь-Каширської Р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краї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78561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konomika@kamadm.q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8.02.2017 року</w:t>
            </w:r>
          </w:p>
        </w:tc>
      </w:tr>
    </w:tbl>
    <w:p>
      <w:pPr>
        <w:pStyle w:val="Normal"/>
        <w:jc w:val="left"/>
        <w:rPr>
          <w:sz w:val="22"/>
          <w:lang w:val="uk-UA" w:eastAsia="en-US"/>
        </w:rPr>
      </w:pPr>
      <w:r>
        <w:rPr>
          <w:sz w:val="22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-4965700</wp:posOffset>
            </wp:positionV>
            <wp:extent cx="5876925" cy="5314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5831840" cy="3861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7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9:00Z</dcterms:created>
  <dc:creator>ruslan</dc:creator>
  <dc:description/>
  <cp:keywords/>
  <dc:language>en-US</dc:language>
  <cp:lastModifiedBy>User</cp:lastModifiedBy>
  <cp:lastPrinted>2017-02-27T11:35:00Z</cp:lastPrinted>
  <dcterms:modified xsi:type="dcterms:W3CDTF">2017-03-03T10:31:00Z</dcterms:modified>
  <cp:revision>13</cp:revision>
  <dc:subject/>
  <dc:title/>
</cp:coreProperties>
</file>