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99" w:right="61" w:firstLine="59"/>
        <w:jc w:val="center"/>
        <w:rPr>
          <w:b/>
          <w:b/>
          <w:spacing w:val="8"/>
          <w:sz w:val="16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-114300</wp:posOffset>
            </wp:positionV>
            <wp:extent cx="428625" cy="6096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pacing w:val="8"/>
        </w:rPr>
        <w:t xml:space="preserve"> </w:t>
      </w:r>
      <w:r>
        <w:rPr>
          <w:b/>
          <w:spacing w:val="8"/>
        </w:rPr>
        <w:br w:type="textWrapping" w:clear="all"/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АМІНЬ-КАШИРСЬКА 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Heading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2"/>
          <w:szCs w:val="32"/>
        </w:rPr>
        <w:t>РОЗПОРЯДЖЕННЯ</w:t>
      </w:r>
    </w:p>
    <w:p>
      <w:pPr>
        <w:pStyle w:val="Heading"/>
        <w:tabs>
          <w:tab w:val="clear" w:pos="708"/>
          <w:tab w:val="left" w:pos="480" w:leader="none"/>
          <w:tab w:val="center" w:pos="4677" w:leader="none"/>
        </w:tabs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"/>
        <w:tabs>
          <w:tab w:val="clear" w:pos="708"/>
          <w:tab w:val="left" w:pos="480" w:leader="none"/>
          <w:tab w:val="center" w:pos="4677" w:leader="none"/>
        </w:tabs>
        <w:jc w:val="left"/>
        <w:rPr/>
      </w:pPr>
      <w:r>
        <w:rPr/>
        <w:t>31 березня 2015 року            м. Камінь-Каширський                                    № 38</w:t>
      </w:r>
    </w:p>
    <w:p>
      <w:pPr>
        <w:pStyle w:val="Heading"/>
        <w:tabs>
          <w:tab w:val="clear" w:pos="708"/>
          <w:tab w:val="left" w:pos="480" w:leader="none"/>
          <w:tab w:val="center" w:pos="4677" w:leader="none"/>
        </w:tabs>
        <w:jc w:val="left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ро підсумки роботи зі зверненнями громадян, що надійшли до райдержадміністрації та органів місцевого самоврядування за 2014 рі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Відповідно до Закону України «Про звернення громадян», </w:t>
      </w:r>
      <w:r>
        <w:rPr>
          <w:sz w:val="28"/>
          <w:szCs w:val="28"/>
          <w:lang w:val="uk-UA"/>
        </w:rPr>
        <w:t>Указу Президента України від 7 лютого 2008 року № 109/2008 «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»</w:t>
      </w:r>
      <w:r>
        <w:rPr>
          <w:sz w:val="28"/>
          <w:lang w:val="uk-UA"/>
        </w:rPr>
        <w:t>, враховуючи рішення колегії районної державної адміністрації № 1/8 від            27  березня 2015 року  та особливу роль роботи із зверненнями громадян, з метою підвищення її ефективності, забезпечення постійного зв’язку між державою та громадянином, утвердження демократичної, соціальної, правової держави та вирішення життєво важливих проблем громадян району, усунення недоліків у цій сфері: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1. ЗОБОВ’ЯЗУЮ  керівників </w:t>
      </w:r>
      <w:r>
        <w:rPr>
          <w:sz w:val="28"/>
          <w:szCs w:val="28"/>
          <w:lang w:val="uk-UA"/>
        </w:rPr>
        <w:t>відділів, управлінь та інших структурних підрозділів райдержадміністрації, РЕКОМЕНДУЮ міському та сільським головам, керівникам органів державного управління в районі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проаналізувати стан роботи із зверненнями громадян у 2014 році з урахуванням довідки про підсумки роботи зі зверненнями громадян в районній державній адміністрації (додається), глибоко і всебічно розглянути це питання на нарадах, засіданнях виконкомів міської та сільських рад щодо результативного поліпшення цієї роботи у 2015 році, результати аналізу врахувати у практичній роботі;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2) п</w:t>
      </w:r>
      <w:r>
        <w:rPr>
          <w:sz w:val="28"/>
          <w:szCs w:val="28"/>
          <w:lang w:val="uk-UA"/>
        </w:rPr>
        <w:t>риділяти особливу увагу вирішенню питань, порушених у зверненнях громадян пільгових категорій, незахищених верств населення, та розгляду звернень громадян, що надходять до органів влади вищого рівня; постійно проводити моніторинг результативності розгляду цих звернень; визначати характер звернень, що переважають; виявляти та аналізувати причини, що породжують такі звернення, та вживати заходів для їх усунення;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3) посилити інформаційно-роз’яснювальну роботу серед населення щодо повноважень місцевих органів виконавчої влади та органів місцевого самоврядуванн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4) своєчасно інформувати населення про зміни та доповнення до чинного законодавства, що стосуються соціального захисту громадян, їх прав і свобод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5) забезпечити всебічний кваліфікований, неупереджений, об’єктивний та своєчасний розгляд звернень громадян, максимально можливе задоволення їх законних прав і свобод, аргументоване роз’яснення у випадках необґрунтованості вимог людей або неможливості повної реалізації їх окремих законних інтересів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Начальнику відділу юридичної роботи, взаємодії з правоохоронними органами, запобігання і протидії корупції та роботи із зверненнями громадян апарату райдержадміністрації І. Бігун забезпечити надання правової допомоги громадянам, які потребують соціального захисту та підтримк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цього розпорядження залишаю за собою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</w:t>
      </w:r>
      <w:r>
        <w:rPr>
          <w:b/>
          <w:sz w:val="28"/>
          <w:szCs w:val="28"/>
          <w:lang w:val="uk-UA"/>
        </w:rPr>
        <w:t>В. ДУНАЙЧУ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Бігун 2356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</w:t>
      </w:r>
    </w:p>
    <w:p>
      <w:pPr>
        <w:pStyle w:val="Normal"/>
        <w:tabs>
          <w:tab w:val="clear" w:pos="708"/>
          <w:tab w:val="left" w:pos="7080" w:leader="none"/>
          <w:tab w:val="left" w:pos="72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962" w:leader="none"/>
      </w:tabs>
      <w:jc w:val="center"/>
      <w:outlineLvl w:val="1"/>
    </w:pPr>
    <w:rPr>
      <w:b/>
      <w:bCs/>
      <w:sz w:val="6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4T06:09:00Z</dcterms:created>
  <dc:creator>Пользователь</dc:creator>
  <dc:description/>
  <cp:keywords/>
  <dc:language>en-US</dc:language>
  <cp:lastModifiedBy>1111</cp:lastModifiedBy>
  <cp:lastPrinted>2015-03-26T15:28:00Z</cp:lastPrinted>
  <dcterms:modified xsi:type="dcterms:W3CDTF">2015-06-24T06:09:00Z</dcterms:modified>
  <cp:revision>2</cp:revision>
  <dc:subject/>
  <dc:title> </dc:title>
</cp:coreProperties>
</file>