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1 березня 2015 року           м. Камінь-Каширський</w:t>
        <w:tab/>
        <w:t xml:space="preserve">   </w:t>
        <w:tab/>
        <w:t xml:space="preserve">                    № 36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>І квартал 2015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16, 17, 19-26 Закону України  „Про місцеві державні адміністрації”, пункту 6 Регламенту Камінь - Каширської районної державної адміністрації, затвердженого розпорядженням голови райдержадміністрації від 16.09.2011 року № 29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лан роботи Камінь - Каширської районної державної адміністрації на </w:t>
      </w:r>
      <w:r>
        <w:rPr>
          <w:szCs w:val="28"/>
          <w:lang w:val="en-US"/>
        </w:rPr>
        <w:t>I</w:t>
      </w:r>
      <w:r>
        <w:rPr>
          <w:szCs w:val="28"/>
        </w:rPr>
        <w:t>І</w:t>
      </w:r>
      <w:r>
        <w:rPr>
          <w:sz w:val="28"/>
          <w:szCs w:val="28"/>
        </w:rPr>
        <w:t xml:space="preserve"> квартал 2015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 - 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плану роботи Камінь - Каширської район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квартал 2015 року покласти на керівника апарату райдержадміністрації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>
          <w:szCs w:val="28"/>
          <w:lang w:val="ru-RU"/>
        </w:rPr>
        <w:t xml:space="preserve">Голова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>
          <w:szCs w:val="28"/>
          <w:lang w:val="ru-RU"/>
        </w:rPr>
        <w:t>Середа 23761</w:t>
      </w:r>
    </w:p>
    <w:p>
      <w:pPr>
        <w:pStyle w:val="Normal"/>
        <w:ind w:right="93" w:hanging="0"/>
        <w:rPr/>
      </w:pPr>
      <w:r>
        <w:rPr>
          <w:szCs w:val="28"/>
          <w:lang w:val="ru-RU"/>
        </w:rPr>
        <w:tab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ЗАТВЕРДЖЕНО</w:t>
      </w:r>
    </w:p>
    <w:p>
      <w:pPr>
        <w:pStyle w:val="Normal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  <w:t>31 березня 2015 року № 36</w:t>
        <w:tab/>
        <w:tab/>
        <w:tab/>
        <w:tab/>
        <w:t xml:space="preserve">  </w:t>
      </w:r>
    </w:p>
    <w:p>
      <w:pPr>
        <w:pStyle w:val="Normal"/>
        <w:ind w:left="5760" w:hanging="0"/>
        <w:rPr/>
      </w:pPr>
      <w:r>
        <w:rPr/>
        <w:t xml:space="preserve"> 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районної державної адміністрації на ІІ квартал 2015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506"/>
        <w:gridCol w:w="522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Програми економічного і соціального розвитку району на 2014-2015 роки  за підсумками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15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аналіз результатів діяльності району у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кварталі 2015 року,</w:t>
            </w:r>
            <w:r>
              <w:rPr>
                <w:color w:val="000000"/>
                <w:sz w:val="28"/>
                <w:szCs w:val="28"/>
              </w:rPr>
              <w:t xml:space="preserve"> на виконання вимог Закону України «Про місцеві державні адміністрації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зультати роботи комісії з проведення інвентаризації земель сільськогосподарського та несільськогосподарського призначення, розташованих в межах населених пунктів та за їх межами, їх ефективне використанн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та оцінка результатів робо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земагенства в Камінь-Каширському район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функціонування та матеріально-технічного забезпечення підрозділів місцевої пожежної охорони в район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та оцінка стану функціонування та забезпечен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часть громадян району в охороні громадського поряд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та оцінка роботи, визначення шляхів покращен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Міністерства внутрішніх справ України  у Волинській області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5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рай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в 2014-2015 років і завдання з підготовки до опалювального сезону 2015-2016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биття підсумків роботи в опалювальному сезоні 2013-2014 років та аналіз виконання розпорядження голови райдержадміністрації від 10.10.2013р. №3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житлово-комунального господарства та будівництва, відділи культури, освіти,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міської, сільських рад району по виконанню делегованих повноважень в галузі оборон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передбачених ст.36 Закону України «Про місцеве самоврядування в Україні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ерівник апарату райдержадміністрації, сектор мобілізаційної та оборонної роботи апарату райдержадміністрації, Камінь-Каширський районний військовий комісаріат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ходження другого етапу четвертої хвилі мобілізації в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щотиж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рядок призначення житлових субсидій населенн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змін в нормативно-правових а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інчення опалювального сезону 2014 – 201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овнішнього протипожежного водопостачання у м. Камені - Каширсько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, керівника підприємств, установ, організацій районного центру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готовку до відзначення в районі 70-ї річниці Перемоги у Великій Вітчизняній війні 1941-194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зайнятості населення до 21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заходів та завдань, передбачених Програмою зайнятості населення у І кварталі 201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мобілізаційних заходів в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щотиж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інчення 2014-2015 навчального року та підготовку до нового 2015-2016 навчального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роботи закладів освіти за 2014-2015 навчальний рік та постановка завдань  щодо підготовки до  нового 2015-2016 навчального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до сезону заготівлі природних рослинних ресурсів місце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апарату райдержадміністрації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5 році та забезпечення протипожежного захисту врожа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19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</w:tbl>
    <w:p>
      <w:pPr>
        <w:pStyle w:val="2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856"/>
        <w:gridCol w:w="1909"/>
        <w:gridCol w:w="5048"/>
      </w:tblGrid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транспортного обслуговування населення в районі та дотримання техніки безпеки при перевезенні пасажирі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стану та проблем у сфері пасажирських перевезень, вжиття заходів по усуненню недолік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апарату райдержадміністрації,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ходження плати від оренди майна спільної власності територіальних громад міста і сіл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апарату  райдержадміністрації</w:t>
            </w:r>
          </w:p>
        </w:tc>
      </w:tr>
    </w:tbl>
    <w:p>
      <w:pPr>
        <w:pStyle w:val="2"/>
        <w:spacing w:lineRule="auto" w:line="24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 голови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7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вадження проекту спільно з Світовим банком «Поліпшення здоров’я на службі людей» щодо перепрофілювання об’єктів під лікарські амбула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центр первинної медико-санітарної допомоги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зміни роботи в системі «прямих телефонних ліні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питання щодо більш досконалого та оперативного реагування на актуальні питання, що хвилюють громадськість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часть колективів народної творчості, окремих виконавців у районних, обласних фестивалях та конкур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РЦСССДМ щодо пошуку кандидатів у прийомні батьки та батьки-вихователі, функціонування прийомних сімей та дитячих будинків сімейного типу як альтернативних форм влаштування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айонної цільової соціальної програми реформування системи закладів для дітей сиріт та дітей, позбавлених батьківського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ий центр соціальних служб для сім’ї, дітей та молоді, відділ у справах молоді та спорту райдержадміністрації, служба у справах дітей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878"/>
        <w:gridCol w:w="1669"/>
        <w:gridCol w:w="5220"/>
      </w:tblGrid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, відділ інформаційної діяльності та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5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15 року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чинного законодавства при прийнятті розпорядчих документів структурними підрозділами райдержадміністрації  за І квартал 2015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4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сади запобігання і протидії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апараті та інших структурних підрозділах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здійснення контролю в апараті та структурних підрозділах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нтролю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/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5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ід 23.10.2014р. №1660/07/2-15 „Про медико-психологічний супровід військовослужбовців, які були мобілізовані в зону проведення антитерористичної операції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виконання доруч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ЦСССДМ, відділ освіти райдержадміністрації, ЦРЛ, ККРЦПСД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тупнику голови районної державної адміністрації </w:t>
      </w:r>
    </w:p>
    <w:p>
      <w:pPr>
        <w:pStyle w:val="TextBody"/>
        <w:tabs>
          <w:tab w:val="clear" w:pos="708"/>
          <w:tab w:val="left" w:pos="88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7.05.2012р. №172 „Про проведення енергоаудиту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чного розвитку, торгівлі,  інфраструктури та туризму райдержадміністрації  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ід 06.11..2014р. №344 „Про реалізацію в районі заходів щодо героїзації осіб, які віддали життя за Україну, та вшанування їх пам’яті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культур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ари навчання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'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. День сім'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'яті жертв війни в Україн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обдарованої учнівської молод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сумків роботи з обдарованою молоддю, відзначення учнів за досягнуті успі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вшанування вчительської праці «Вернісаж творчих особистосте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сумків роботи за навчальний рік, заохочення і стимулювання результативної педагогіч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 сектор інформаційної діяльності та технологій, комунікацій з громадськістю апарату райдержадміністрації,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 (18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сектор інформаційної діяльності та технологій, комунікацій з громадськістю апарату райдержадміністрації, адміністрація центральної районної лікарн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/>
        <w:t>“</w:t>
      </w:r>
      <w:r>
        <w:rPr/>
        <w:t>______” _____________ 2015  року                                                                                                                        ____________О.Ващук</w:t>
      </w:r>
    </w:p>
    <w:sectPr>
      <w:type w:val="nextPage"/>
      <w:pgSz w:orient="landscape" w:w="16838" w:h="11906"/>
      <w:pgMar w:left="1134" w:right="539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20:00Z</dcterms:created>
  <dc:creator>User</dc:creator>
  <dc:description/>
  <cp:keywords/>
  <dc:language>en-US</dc:language>
  <cp:lastModifiedBy>1111</cp:lastModifiedBy>
  <dcterms:modified xsi:type="dcterms:W3CDTF">2015-06-24T06:20:00Z</dcterms:modified>
  <cp:revision>2</cp:revision>
  <dc:subject/>
  <dc:title> </dc:title>
</cp:coreProperties>
</file>