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5 березня 2015 року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 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360" w:hanging="0"/>
        <w:jc w:val="both"/>
        <w:rPr/>
      </w:pPr>
      <w:r>
        <w:rPr/>
        <w:t xml:space="preserve">Відповідно до п.1.ст.23 Закону України „Про місцеві державні адміністрації",розглянувши протокольне рішення комісії з питань надання всіх видів соціальних допомог малозабезпеченим сім’ям від 25.03.2015 року №11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митрук Петро Григ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 Воля ,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Цимерман Валентина Макси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  вул. Космонавтів 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Хитрик Над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Підборочч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Цигипало Володимир Фед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уденко Тетяна Пет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Ющик Ні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алецький Сергій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тобих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вчук Світла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Яловаць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ласюк Май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амінь-Каширський вул. Степана Бойка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окопчук Тетяна Вітал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оєго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ільчук Віктор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Заліс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лимчук Валенти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ута  Боров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ороз Ольг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тобих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оловей Віра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Комарова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колайчик Федора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амінь-Каширський вул. Олексіївка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Обушко Ірина Василівна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ута  Боров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ельник Валентина Пил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нисюк Василь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уй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гун Софія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ремета Гали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пр. Воля 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идорук Володимир Як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вул.Магістральна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ультан Ліді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Черч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вжик Над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вжик Анатолій Арсент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метюк Анатолій Никиф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 вул. Три Дуби 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метюк Людмил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   вул. Три Дуби 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мітюх Сергій Панас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 Боров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Устимюк Анатолій Ярослав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аків 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мидюк Федір Кл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ові Черви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ндратюк Антоні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 Сошич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рсук Галина Пав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 Раків 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индюк Іван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ас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рзін  Юрій Дми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уляр Віталій Варфолом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180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8000,00 грн. (вісімнадцять    тисяч 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09:00Z</dcterms:created>
  <dc:creator>Пользователь</dc:creator>
  <dc:description/>
  <cp:keywords/>
  <dc:language>en-US</dc:language>
  <cp:lastModifiedBy>1111</cp:lastModifiedBy>
  <cp:lastPrinted>2015-03-26T08:13:00Z</cp:lastPrinted>
  <dcterms:modified xsi:type="dcterms:W3CDTF">2015-06-24T06:09:00Z</dcterms:modified>
  <cp:revision>2</cp:revision>
  <dc:subject/>
  <dc:title> </dc:title>
</cp:coreProperties>
</file>