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8 червня 2015 року                м.Камінь-Каширський</w:t>
        <w:tab/>
        <w:t xml:space="preserve">                              № 13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натурі  (на  місцевості)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р.Куприянчик О.М. на  території  Новочервищанської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ільської  ра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.Куприянчик О.М., про затвердження  технічної  документації  із  землеустрою  по  встановленню  меж   земельних  ділянок частки(паю) колишнього КСП ім.Коніщука</w:t>
      </w:r>
      <w:r>
        <w:rPr>
          <w:szCs w:val="28"/>
        </w:rPr>
        <w:t xml:space="preserve"> </w:t>
      </w:r>
      <w:r>
        <w:rPr/>
        <w:t xml:space="preserve">в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частки (паю) колишнього КСП </w:t>
      </w:r>
      <w:r>
        <w:rPr/>
        <w:t>ім.Коніщука</w:t>
      </w:r>
      <w:r>
        <w:rPr>
          <w:szCs w:val="28"/>
        </w:rPr>
        <w:t>,  виділених громадянці Куприянчик Олені Мойсеївні для     ведення    особистого    селянського      господарства,     кадастрові     номери     зареєстрованих   земельних  ділянок:   0721485400 : 01: 000: 0305  площею  0,1851 га,  0721485400 : 02: 000: 0458  -  0,1400 га,    0721485400 : 02: 000: 0459 -  0,2417 га, 0721485400 : 03: 000: 0115  -  0,0603 га, 0721485400 : 01: 000: 0306  -  0,2673 га, право на які посвідчено сертифікатом  на  право  на  земельну  частку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.Куприянчик Олені Мойсеївні  вищевказані  земельні  ділянки у приватну власність та зареєструвати у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Новочервищанській  сільській  раді внести відповідні зміни в земельно-облікові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19:00Z</dcterms:created>
  <dc:creator>Admin</dc:creator>
  <dc:description/>
  <cp:keywords/>
  <dc:language>en-US</dc:language>
  <cp:lastModifiedBy>1111</cp:lastModifiedBy>
  <cp:lastPrinted>2015-06-19T12:08:00Z</cp:lastPrinted>
  <dcterms:modified xsi:type="dcterms:W3CDTF">2015-06-24T06:19:00Z</dcterms:modified>
  <cp:revision>2</cp:revision>
  <dc:subject/>
  <dc:title>                                                                    </dc:title>
</cp:coreProperties>
</file>