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7 червня 2015 року              м. Камінь-Каширський                                    № 130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 розглянувши 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апобігання виникненню масових пожеж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кошти в сумі 7 000 (сім тисяч) гривень з резервного фонду районного бюджету для локалізації та ліквідації торф'яних пожеж на територіях Полицівської та Пнівненської сільських ра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правлінню фінансів райдержадміністрації (Ковальчук Л.Й.) перерахувати райдержадміністрації кошти в сумі 7 000 (сім тисяч) гривень з резервного фонду районного бюджету для придбання 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Шептур Н.В.) забезпечити придбання та передачу паливно – мастильних матеріалів Камінь-Каширському районному відділу управління Державної служби надзвичайних ситуацій України у Волинській області на суму 7 000 (сім тисяч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19:00Z</dcterms:created>
  <dc:creator>Пользователь</dc:creator>
  <dc:description/>
  <cp:keywords/>
  <dc:language>en-US</dc:language>
  <cp:lastModifiedBy>1111</cp:lastModifiedBy>
  <cp:lastPrinted>2015-06-19T08:29:00Z</cp:lastPrinted>
  <dcterms:modified xsi:type="dcterms:W3CDTF">2015-06-24T06:19:00Z</dcterms:modified>
  <cp:revision>2</cp:revision>
  <dc:subject/>
  <dc:title> </dc:title>
</cp:coreProperties>
</file>