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  </w:t>
      </w:r>
      <w:r>
        <w:rPr>
          <w:bCs w:val="false"/>
          <w:sz w:val="28"/>
          <w:szCs w:val="28"/>
        </w:rPr>
        <w:t>ВОЛИНСЬКОЇ ОБЛАСТІ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</w:t>
      </w:r>
      <w:r>
        <w:rPr>
          <w:bCs/>
          <w:lang w:val="uk-UA"/>
        </w:rPr>
        <w:t>РОЗПОРЯДЖЕННЯ</w:t>
      </w:r>
    </w:p>
    <w:p>
      <w:pPr>
        <w:pStyle w:val="Normal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>15 червня 2015 року               м.Камінь-Каширський</w:t>
        <w:tab/>
        <w:t xml:space="preserve">                             № 129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         </w:t>
      </w:r>
    </w:p>
    <w:p>
      <w:pPr>
        <w:pStyle w:val="Normal"/>
        <w:rPr/>
      </w:pPr>
      <w:r>
        <w:rPr/>
        <w:t xml:space="preserve">                     </w:t>
      </w:r>
      <w:r>
        <w:rPr/>
        <w:t>Про     затвердження    технічної   документації    із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землеустрою  щодо встановлення  меж   земельних </w:t>
      </w:r>
    </w:p>
    <w:p>
      <w:pPr>
        <w:pStyle w:val="Normal"/>
        <w:rPr/>
      </w:pPr>
      <w:r>
        <w:rPr/>
        <w:t xml:space="preserve">                     </w:t>
      </w:r>
      <w:r>
        <w:rPr/>
        <w:t>ділянок      частки (паю)    колишньої      агрофірми</w:t>
      </w:r>
    </w:p>
    <w:p>
      <w:pPr>
        <w:pStyle w:val="Normal"/>
        <w:rPr/>
      </w:pPr>
      <w:r>
        <w:rPr/>
        <w:t xml:space="preserve">                   „</w:t>
      </w:r>
      <w:r>
        <w:rPr/>
        <w:t xml:space="preserve">Осівецька“  гр.Митчик Н.О. в  натурі (на місцевості)  </w:t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Розглянувши  заяву гр.Митчик Н.О. про  затвердження  технічної  документації  із  землеустрою  по  встановленню  меж   земельних  ділянок  частки(паю) колишньої агрофірми „</w:t>
      </w:r>
      <w:r>
        <w:rPr>
          <w:szCs w:val="28"/>
        </w:rPr>
        <w:t>Осівецька</w:t>
      </w:r>
      <w:r>
        <w:rPr/>
        <w:t>”</w:t>
      </w:r>
      <w:r>
        <w:rPr>
          <w:szCs w:val="28"/>
        </w:rPr>
        <w:t xml:space="preserve">   </w:t>
      </w:r>
      <w:r>
        <w:rPr/>
        <w:t xml:space="preserve">в  натурі  (на  місцевості)  для  ведення особистого селянського господарства,  відповідно до статей 17, 81,  Земельного кодексу  України, статей  2, 3, 5, 9, 12  Закону України  „Про порядок виділення в  натурі (на місцевості) земельних ділянок власникам земельних часток (паїв)“,  ст.21  Закону  України  „Про  державний  земельний  кадастр”, п.7  ст.13  Закону </w:t>
      </w:r>
      <w:r>
        <w:rPr>
          <w:szCs w:val="20"/>
        </w:rPr>
        <w:t xml:space="preserve"> </w:t>
      </w:r>
      <w:r>
        <w:rPr/>
        <w:t>України   „Про  місцеві  державні  адміністрації”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1. Затвердити  технічну  документацію  із  землеустрою   по   встановленню меж  земельних   ділянок  часток (паїв) в   натурі (на  місцевості)  виділених громадянці Митчик  Надії Олексіївні для   ведення    особистого    селянського      господарства,  власнику    земельної     частки(паю)  колишньої  агрофірми  </w:t>
      </w:r>
      <w:r>
        <w:rPr/>
        <w:t>„</w:t>
      </w:r>
      <w:r>
        <w:rPr>
          <w:szCs w:val="28"/>
        </w:rPr>
        <w:t>Осівецька</w:t>
      </w:r>
      <w:r>
        <w:rPr/>
        <w:t>”</w:t>
      </w:r>
      <w:r>
        <w:rPr>
          <w:szCs w:val="28"/>
        </w:rPr>
        <w:t>,    кадастрові    номери     зареєстрованих  земельних  ділянок:   0721415800 : 02: 000 : 0968  площею  0,3700 га, 0721485800 : 02: 000: 0534- 0,5213 га,   0721485800 : 02: 000: 1213- 0,2389 га, 0721485800 : 02: 000: 1489- 0,3752 га, 0721485800 : 02: 000: 0765 - 0,3925 га, право  на  які  посвідчено  сертифікатом  на  право  на  земельну   частку (пай)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2. Передати  громадянці Митчик Надії Олексіївні вищевказані  земельні  ділянки у приватну власність та зареєструвати у встановленому законом порядку.  </w:t>
      </w:r>
    </w:p>
    <w:p>
      <w:pPr>
        <w:pStyle w:val="Normal"/>
        <w:rPr/>
      </w:pPr>
      <w:r>
        <w:rPr/>
        <w:t xml:space="preserve">       </w:t>
      </w:r>
      <w:r>
        <w:rPr/>
        <w:t>3.</w:t>
      </w:r>
      <w:r>
        <w:rPr>
          <w:szCs w:val="28"/>
        </w:rPr>
        <w:t xml:space="preserve">  Взяти  до  відома,   що   розпорядженням   голови  райдержадміністрації від   07.04.2015  № 50      </w:t>
      </w:r>
      <w:r>
        <w:rPr/>
        <w:t>„ Про     затвердження    технічної      документації    із</w:t>
      </w:r>
    </w:p>
    <w:p>
      <w:pPr>
        <w:pStyle w:val="Normal"/>
        <w:rPr/>
      </w:pPr>
      <w:r>
        <w:rPr/>
        <w:t xml:space="preserve">землеустрою   щодо   встановлення  меж   земельних  ділянок    часток (паїв)   в     натурі  (на  місцевості)     колишньої    агрофірми    „Осівецька”,     затверджена  технічна    документація      по    встановленню    меж    земельних  часток (паїв)   колишньої  агрофірми „Осівецька”.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4. Відділу Держземагентства у Камінь-Каширському районі,   Осівцівській  сільській  раді  внести  відповідні  зміни  в  земельно-облікові  докумен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sz w:val="24"/>
        </w:rPr>
        <w:t xml:space="preserve"> </w:t>
      </w:r>
      <w:r>
        <w:rPr/>
        <w:t xml:space="preserve">Голова                                                                                       </w:t>
      </w:r>
      <w:r>
        <w:rPr>
          <w:b/>
        </w:rPr>
        <w:t xml:space="preserve"> В. ДУНАЙЧУК</w:t>
      </w:r>
    </w:p>
    <w:p>
      <w:pPr>
        <w:pStyle w:val="Normal"/>
        <w:jc w:val="both"/>
        <w:rPr/>
      </w:pPr>
      <w:r>
        <w:rPr/>
        <w:t xml:space="preserve"> </w:t>
      </w:r>
      <w:r>
        <w:rPr/>
        <w:t>Сус  22368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Batang;바탕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06:18:00Z</dcterms:created>
  <dc:creator>Admin</dc:creator>
  <dc:description/>
  <cp:keywords/>
  <dc:language>en-US</dc:language>
  <cp:lastModifiedBy>1111</cp:lastModifiedBy>
  <cp:lastPrinted>2015-06-12T11:38:00Z</cp:lastPrinted>
  <dcterms:modified xsi:type="dcterms:W3CDTF">2015-06-24T06:18:00Z</dcterms:modified>
  <cp:revision>2</cp:revision>
  <dc:subject/>
  <dc:title>                                                                    </dc:title>
</cp:coreProperties>
</file>