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</w:rPr>
      </w:pPr>
      <w:r>
        <w:rPr>
          <w:bCs w:val="false"/>
          <w:sz w:val="32"/>
        </w:rPr>
        <w:t>РОЗПОРЯДЖЕННЯ</w:t>
      </w:r>
    </w:p>
    <w:p>
      <w:pPr>
        <w:pStyle w:val="Heading"/>
        <w:rPr>
          <w:bCs/>
          <w:sz w:val="32"/>
        </w:rPr>
      </w:pPr>
      <w:r>
        <w:rPr>
          <w:bCs/>
          <w:sz w:val="32"/>
        </w:rPr>
      </w:r>
    </w:p>
    <w:p>
      <w:pPr>
        <w:pStyle w:val="Heading"/>
        <w:jc w:val="left"/>
        <w:rPr/>
      </w:pPr>
      <w:r>
        <w:rPr/>
        <w:t>11 червня 2015 року                м.Камінь-Каширський                              № 127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ро надання одноразової грошової допомог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ідповідно до п.1.ст.23 Закону України «Про місцеві державні адміністрації», п. 7 Програми соціального захисту населення Камінь-Каширського  району на 2014-2016 роки затвердженої рішенням районної ради від 20.12.2013 року №30\6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  <w:t>1.Надати  матеріальну  грошову допомогу  мобілізованим військовослужбовцям:</w:t>
      </w:r>
    </w:p>
    <w:p>
      <w:pPr>
        <w:pStyle w:val="Normal"/>
        <w:widowControl w:val="false"/>
        <w:autoSpaceDE w:val="false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00" w:leader="none"/>
        </w:tabs>
        <w:autoSpaceDE w:val="false"/>
        <w:ind w:left="900" w:hanging="90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780"/>
        <w:gridCol w:w="3240"/>
        <w:gridCol w:w="19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№</w:t>
            </w:r>
          </w:p>
          <w:p>
            <w:pPr>
              <w:pStyle w:val="TextBody"/>
              <w:ind w:right="0" w:hanging="0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 xml:space="preserve">Прізвище, Ім’я, по – батькові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Адреса проживанн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60" w:right="0" w:hanging="0"/>
              <w:jc w:val="right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Гудицький Олег Вікт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, вул. Ковельська, 78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6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вриленський Андрій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Осів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60"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йчук Анатолій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Гута-Боровенсь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Олександр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Черч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дік Валентин Пет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 вул. Ватутіна, 6/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ч Володимир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Хотеш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1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шевський Василь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, вул. Олексіївка, 8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рчук Віталій Павл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шич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 Володимир Григ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Текли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щенко Руслан Воло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осні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лко Анатолій Андрі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Заліс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зефович Валентин Григ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Пнівн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льник Валентин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, вул. Шевченка, 32/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имчик Іван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Камінь-Каширський, вул. Воля, 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кида Валентин Микола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хальчук Василь Пилип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мовський Андрій Фед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Малі Голоб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юк Віталій Степ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Великий Обзи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1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видюк Богдан Олександ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Старі Червищ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Корінчук Микола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. Камінь-Каширський,  провул Дзержинського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Савчук Віктор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Заліс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Ілляшик Юрій Василь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ерх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Врублевський Ярослав Іван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оєгощ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Раковець Павло Володими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Залісс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Микитюк Володимир Соловей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Іваномисл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right"/>
              <w:rPr>
                <w:szCs w:val="28"/>
              </w:rPr>
            </w:pPr>
            <w:r>
              <w:rPr>
                <w:szCs w:val="28"/>
              </w:rPr>
              <w:t>2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rPr>
                <w:szCs w:val="28"/>
              </w:rPr>
            </w:pPr>
            <w:r>
              <w:rPr>
                <w:szCs w:val="28"/>
              </w:rPr>
              <w:t>Шептур Володимир Федорови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Cs w:val="28"/>
              </w:rPr>
            </w:pPr>
            <w:r>
              <w:rPr>
                <w:szCs w:val="28"/>
              </w:rPr>
              <w:t>с. Видер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89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ього                                                                                          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szCs w:val="28"/>
              </w:rPr>
              <w:t>13 000,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13000,00 грн. (тринадцять тисяч   гривень).</w:t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3445"/>
      </w:tblGrid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>Голова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>В.ДУНАЙЧУК</w:t>
            </w:r>
          </w:p>
        </w:tc>
      </w:tr>
      <w:tr>
        <w:trPr/>
        <w:tc>
          <w:tcPr>
            <w:tcW w:w="71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748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4T06:18:00Z</dcterms:created>
  <dc:creator>Пользователь</dc:creator>
  <dc:description/>
  <cp:keywords/>
  <dc:language>en-US</dc:language>
  <cp:lastModifiedBy>1111</cp:lastModifiedBy>
  <cp:lastPrinted>2015-06-11T10:03:00Z</cp:lastPrinted>
  <dcterms:modified xsi:type="dcterms:W3CDTF">2015-06-24T06:18:00Z</dcterms:modified>
  <cp:revision>2</cp:revision>
  <dc:subject/>
  <dc:title> </dc:title>
</cp:coreProperties>
</file>