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10 червня 2015 року    </w:t>
      </w:r>
      <w:r>
        <w:rPr/>
        <w:t xml:space="preserve">        м.Камінь-Каширський</w:t>
        <w:tab/>
        <w:tab/>
        <w:tab/>
        <w:tab/>
        <w:t>№ 126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 встановлення  меж 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гр.Букало Н.В.   на   території   Камінь-Каширської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міської  рад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гр. Букало Н.В., власника сертифіката на право на земельну частку(пай) колишньої </w:t>
      </w:r>
      <w:r>
        <w:rPr>
          <w:szCs w:val="28"/>
        </w:rPr>
        <w:t xml:space="preserve">агрофірми </w:t>
      </w:r>
      <w:r>
        <w:rPr/>
        <w:t xml:space="preserve">„Камінь-Каширський”,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ind w:left="570" w:hanging="0"/>
        <w:jc w:val="both"/>
        <w:rPr>
          <w:szCs w:val="28"/>
        </w:rPr>
      </w:pPr>
      <w:r>
        <w:rPr>
          <w:szCs w:val="28"/>
        </w:rPr>
        <w:t xml:space="preserve">1.Затвердити  технічну  документацію  із  землеустрою щодо  встановленн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ж   земельних   ділянок  частки (паю)    в    натурі (на  місцевості)   колишньої агрофірми  </w:t>
      </w:r>
      <w:r>
        <w:rPr/>
        <w:t>„Камінь-Каширський” гр.Букало Надії Василівни власника сертифіката на  право  на земельну  частку(пай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Передати громадянці Букало Надії Василівні у  приватну  власність  земельні  ділянки  за  межами  населених  пунктів  на  території  Камінь-Каширської міської  ради,  в    розмірі   частки(паю)   колишньої  агрофірми  </w:t>
      </w:r>
      <w:r>
        <w:rPr/>
        <w:t>„</w:t>
      </w:r>
      <w:r>
        <w:rPr>
          <w:szCs w:val="28"/>
        </w:rPr>
        <w:t>Камінь-Каширський</w:t>
      </w:r>
      <w:r>
        <w:rPr/>
        <w:t>”</w:t>
      </w:r>
      <w:r>
        <w:rPr>
          <w:szCs w:val="28"/>
        </w:rPr>
        <w:t xml:space="preserve">  для     ведення    особистого    селянського      господарства,    кадастрові     номери     зареєстрованих   земельних  ділянок:   0721410102 : 06: 000: 0007  площею  0,7989 га, 0721410102 : 05: 000: 0019  -  0,7710 га, 0721410102 : 06: 000: 0008 - 1,9742 га,  0721410102 : 05 : 000: 0018 - 0,9987 га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Громадянці Букало Н.В. право  приватної  власності  на  вищевказані  земельні  ділянки   зареєструвати  у  встановленому  законом  порядку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 Відділу  Держземагентства   у     Камінь-Каширському    районі,   міській</w:t>
      </w:r>
    </w:p>
    <w:p>
      <w:pPr>
        <w:pStyle w:val="Normal"/>
        <w:jc w:val="both"/>
        <w:rPr/>
      </w:pPr>
      <w:r>
        <w:rPr/>
        <w:t>раді,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7:00Z</dcterms:created>
  <dc:creator>k1</dc:creator>
  <dc:description/>
  <cp:keywords/>
  <dc:language>en-US</dc:language>
  <cp:lastModifiedBy>1111</cp:lastModifiedBy>
  <cp:lastPrinted>2015-04-29T12:41:00Z</cp:lastPrinted>
  <dcterms:modified xsi:type="dcterms:W3CDTF">2015-06-24T06:17:00Z</dcterms:modified>
  <cp:revision>2</cp:revision>
  <dc:subject/>
  <dc:title>            </dc:title>
</cp:coreProperties>
</file>