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10 червня 2015 року              м.Камінь-Каширський</w:t>
        <w:tab/>
        <w:t xml:space="preserve">                   № 125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Боровн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.Коваль Галини Іванівни  про  затвердження  технічної  документації  із  землеустрою  по  встановленню  меж   земельних  ділянок  частки(паю)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земельних   ділянок   в   натурі (на  місцевості)  виділені громадянці Коваль Галині Іванівні   для     ведення    особистого    селянського      господарства,  власнику    земельної     частки(паю)  колишнього КСП </w:t>
      </w:r>
      <w:r>
        <w:rPr/>
        <w:t>„</w:t>
      </w:r>
      <w:r>
        <w:rPr>
          <w:szCs w:val="28"/>
        </w:rPr>
        <w:t>Стохід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300 : 03: 000: 0030  площею  0,0776 га,  0721485700 : 09: 000: 0024  -  0,2115 га,    0721480300 : 02: 000: 0042 -  0,1325 га, 0721480300 : 02: 000: 0041  -  0,0825 га,  0721480300 : 02: 000: 0043  -  0,1163 га,    0721480300 : 02: 000: 0040 -  0,1225 га, 0721485700 : 09: 000: 0025  -  0,2115 га,  0721480300 : 08: 000: 0025  -  0,0593 га,     0721480300 : 02: 000: 0045  -  0,0749 га,    0721480300 : 02: 000: 0044 -  0,0738 га, право на  які  посвідчено  сертифікатами на  право  на  земельну   частку (пай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ці  Коваль Галині Іванівні вищевказані  земельні  ділянки  у  приватну  власність  та  зареєструвати  у встановленому  законом  порядку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Відділу  Держземагентства  у  Камінь-Каширському  районі  та   Боровнен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ДУН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17:00Z</dcterms:created>
  <dc:creator>Admin</dc:creator>
  <dc:description/>
  <cp:keywords/>
  <dc:language>en-US</dc:language>
  <cp:lastModifiedBy>1111</cp:lastModifiedBy>
  <cp:lastPrinted>2015-03-19T12:07:00Z</cp:lastPrinted>
  <dcterms:modified xsi:type="dcterms:W3CDTF">2015-06-24T06:17:00Z</dcterms:modified>
  <cp:revision>2</cp:revision>
  <dc:subject/>
  <dc:title>                                                                    </dc:title>
</cp:coreProperties>
</file>