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9  червня  2015 року</w:t>
      </w:r>
      <w:r>
        <w:rPr/>
        <w:t xml:space="preserve">             м.Камінь-Каширський</w:t>
        <w:tab/>
        <w:tab/>
        <w:tab/>
        <w:tab/>
        <w:t>№ 1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гр.Тороканцю С.Г. дозволу   на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Гуто-Боровенське 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 гр.Тороканця Сергія Гнатовича про  надання   дозволу  на  розроблення  технічної   документації   із   землеустрою  щодо  встановлення  меж  земельних   ділянок   частки (паю)  колишнього   КСП “Гуто-Боровенське ”  в    натурі (на  місцевості) ,  відповідно  до  статей 17, 118    Земельного кодексу  України,  статей 2, 3, 5, 9,12 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 дозвіл  гр.Тороканцю Сергію Гнатовичу,  власнику  сертифіката   на право  на  земельну  частку(пай) серії ВЛ №0256392  колишнього КСП “Гуто-</w:t>
      </w:r>
    </w:p>
    <w:p>
      <w:pPr>
        <w:pStyle w:val="Normal"/>
        <w:rPr/>
      </w:pPr>
      <w:r>
        <w:rPr/>
        <w:t>Боровенське”  на  розроблення  технічної   документації   із  землеустрою  щодо     встановлення  меж  земельних  ділянок   частки (паю)  в  натурі   (на  місцевості)  за    межами   населеного   пункту   на      території  Гуто-Боровен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6:00Z</dcterms:created>
  <dc:creator>IGOR</dc:creator>
  <dc:description/>
  <cp:keywords/>
  <dc:language>en-US</dc:language>
  <cp:lastModifiedBy>1111</cp:lastModifiedBy>
  <cp:lastPrinted>2015-06-09T11:08:00Z</cp:lastPrinted>
  <dcterms:modified xsi:type="dcterms:W3CDTF">2015-06-24T06:16:00Z</dcterms:modified>
  <cp:revision>2</cp:revision>
  <dc:subject/>
  <dc:title> </dc:title>
</cp:coreProperties>
</file>