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09.06.2015 року           </w:t>
      </w:r>
      <w:r>
        <w:rPr/>
        <w:t xml:space="preserve">             м.Камінь-Каширський</w:t>
        <w:tab/>
        <w:tab/>
        <w:tab/>
        <w:tab/>
        <w:t>№ 1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 надання    гр.Раковець Г.С. дозволу   на  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землеустрою щодо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меж   земельних   ділянок   частки(паю)  колишнього   КСП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“</w:t>
      </w:r>
      <w:r>
        <w:rPr/>
        <w:t>Гуто-Боровенське ”  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заяву  гр.Тороканця Сергія Гнатовича про  надання   дозволу  на  розроблення  технічної   документації   із   землеустрою  щодо  встановлення  меж  земельних   ділянок   частки (паю)  колишнього   КСП “Гуто-Боровенське ”  в    натурі (на  місцевості) ,  відповідно  до  статей 17, 118    Земельного кодексу  України,  статей 2, 3, 5, 9,12  Закону України  “Про порядок  виділення  в натурі  (на місцевості)   земельних  ділянок   власникам   земельних     часток  (паїв)”, п.7 ст.13  Закону  України “Про місцеві державні  адміністрації”: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Надати   дозвіл   гр.Раковець   Ганні  Сидорівні,  власнику    сертифікатів   на  право  на  земельну  частку(пай) серії ВЛ  №004367, № 0256393  колишнього КСП “Гуто-Боровенське” на розроблення технічної документації із землеустрою  щодо     встановлення    меж    земельних    ділянок    частки (паю)  в  натурі   (на  місцевості)  за   межами   населеного  пункту   на    території  Гуто-Боровенської  сільської  рад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Технічну      документацію         після        виготовлення      подати       до  райдержадміністрації  для  затвердження  у  встановленому 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 xml:space="preserve">  </w:t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12:00Z</dcterms:created>
  <dc:creator>IGOR</dc:creator>
  <dc:description/>
  <cp:keywords/>
  <dc:language>en-US</dc:language>
  <cp:lastModifiedBy>1111</cp:lastModifiedBy>
  <cp:lastPrinted>2015-03-31T11:37:00Z</cp:lastPrinted>
  <dcterms:modified xsi:type="dcterms:W3CDTF">2015-06-24T06:12:00Z</dcterms:modified>
  <cp:revision>2</cp:revision>
  <dc:subject/>
  <dc:title> </dc:title>
</cp:coreProperties>
</file>