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8 червня 2015 року                м.Камінь-Каширський</w:t>
        <w:tab/>
        <w:t xml:space="preserve">                   №   12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передачу  громадянам  земельних  ділянок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   в     натурі   (на  місцевості)    на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Тобо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приватизацію   земельних  ділянок  в  натурі  (на  місцевості)  для   ведення    особистого    селянського   господарства</w:t>
      </w:r>
    </w:p>
    <w:p>
      <w:pPr>
        <w:pStyle w:val="Normal"/>
        <w:rPr/>
      </w:pPr>
      <w:r>
        <w:rPr/>
        <w:t xml:space="preserve">в розмірі  частки(паю)   колишнього   КСП „Росія”,  відповідно  до статей 17, 81  Земельного    кодексу  України,    статей  2, 3, 5, 9, 12    Закону    України    „Про порядок   виділення    в    натурі (на місцевості)   земельних  ділянок  власникам земельних  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Тоболів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Яцук Юстинії Як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7400 : 01: 000: 1234 площею  0,3202 га,  0721487400 : 01: 000: 1232  -  0,1722 га,        0721487400 : 01: 000: 1233  -  0,2784 га,  0721487400 : 04: 000: 0016  -  0,2797 га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Яцуку Олександру Іван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ділянок:   0721487400 : 02: 000: 0517 площею  0,2948 га, 0721487400 : 01: 000: 1230  -  0,1831 га   0721487400 : 04: 000: 0015 - 0,2775 га,     0721487400 : 01: 000: 1231  -  0,3008 га,   право   на  які  посвідчено  сертифікатом на  право   на   земельну   частку (пай),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Яцуку Анатолію Іван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>,    кадастрові     номери     зареєстрованих   земельних    ділянок:  0721487400 : 04: 000: 0014  -  0,2674 га,  0721487400 : 01: 000: 1228  -  0,2787 га,  0721487400 : 01: 000: 1227  -  0,1579 га,   0721487400 : 01: 000: 1229  -  0,4506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Яцуку Івану Іллі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>,    кадастрові     номери     зареєстрованих   земельних    ділянок:  0721487400 : 01: 000: 1237  -  0,4433 га,  0721487400 : 01: 000: 1235  -  0,1585 га,  0721487400 : 01: 000: 1236  -  0,3091 га,   0721487400 : 04: 000: 0017  -  0,2775 га,  право    на  які  посвідчено  сертифікатом  на  право  на  земельну   частку (пай)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Взяти  до  відома,  що   розпорядженням   голови   райдержадміністрації від   02.09.2014  № 237      </w:t>
      </w:r>
      <w:r>
        <w:rPr/>
        <w:t>„Про      затвердження    технічної     документації    із</w:t>
      </w:r>
    </w:p>
    <w:p>
      <w:pPr>
        <w:pStyle w:val="Normal"/>
        <w:rPr/>
      </w:pPr>
      <w:r>
        <w:rPr/>
        <w:t>землеустрою    щодо    встановлення    меж    земельних   ділянок    часток (паїв)   в       натурі (на місцевості)     на     території    Тоболівської    сільської    ради”,   затверджена  технічна    документація      по    встановленню    меж    земельних  часток (паїв)   колишнього  КСП „</w:t>
      </w:r>
      <w:r>
        <w:rPr>
          <w:szCs w:val="28"/>
        </w:rPr>
        <w:t>Росія</w:t>
      </w:r>
      <w:r>
        <w:rPr/>
        <w:t xml:space="preserve">”.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,  зазначеним  у  пункті  1  розпорядження,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 земельні  ділянки  зареєструвати  у  в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Тобол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1:00Z</dcterms:created>
  <dc:creator>Admin</dc:creator>
  <dc:description/>
  <cp:keywords/>
  <dc:language>en-US</dc:language>
  <cp:lastModifiedBy>1111</cp:lastModifiedBy>
  <cp:lastPrinted>2015-03-31T09:32:00Z</cp:lastPrinted>
  <dcterms:modified xsi:type="dcterms:W3CDTF">2015-06-24T06:11:00Z</dcterms:modified>
  <cp:revision>2</cp:revision>
  <dc:subject/>
  <dc:title>                                                                    </dc:title>
</cp:coreProperties>
</file>