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2 травня 2015 року                м.Камінь-Каширський</w:t>
        <w:tab/>
        <w:t xml:space="preserve">                              № 11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</w:t>
      </w:r>
    </w:p>
    <w:p>
      <w:pPr>
        <w:pStyle w:val="Normal"/>
        <w:rPr/>
      </w:pPr>
      <w:r>
        <w:rPr/>
        <w:t xml:space="preserve">                     </w:t>
      </w:r>
      <w:r>
        <w:rPr/>
        <w:t>ділянок      часток (паїв)    колишньої      агрофірми</w:t>
      </w:r>
    </w:p>
    <w:p>
      <w:pPr>
        <w:pStyle w:val="Normal"/>
        <w:rPr/>
      </w:pPr>
      <w:r>
        <w:rPr/>
        <w:t xml:space="preserve">                      „</w:t>
      </w:r>
      <w:r>
        <w:rPr/>
        <w:t xml:space="preserve">Осівецька“   в   натурі  (на  місцевості)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 заяви громадян  про  затвердження  технічної  документації  із  землеустрою  по  встановленню  меж   земельних  ділянок  часток(паїв) колишньої агрофірми 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 xml:space="preserve">   </w:t>
      </w:r>
      <w:r>
        <w:rPr/>
        <w:t xml:space="preserve">в  натурі  (на  місцевості)  для  ведення особистого селянського господарства,  відповідно до статей 17, 81,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часток (паїв) в   натурі (на  місцевості)  виділених громадянам: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Митчику Михайлу  Дмитровичу для   ведення    особистого    селянського      господарства,  власнику    земельної     частки(паю)  колишньої  агрофірми  </w:t>
      </w:r>
      <w:r>
        <w:rPr/>
        <w:t>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>,    кадастрові    номери     зареєстрованих  земельних  ділянок:   0721410100 : 01: 000 : 0857  площею  0,1151 га, 0721485800 : 02: 000: 1698 - 0,1986 га,   0721485800 : 02: 000: 0815 - 0,1850 га, 0721485800 : 02: 000: 0717 - 0,2191 га, 0721485800 : 02: 000: 0576 - 0,2606 га, право  на  які  посвідчено  сертифікатом  на  право  на  земельну   частку (па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- Деркач Валентині Миколаївні   для     ведення    особистого    селянського      господарства,  власнику    земельної     частки(паю)  колишньої агрофірми </w:t>
      </w:r>
      <w:r>
        <w:rPr/>
        <w:t>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5800 : 01: 000: 0071  площею  0,4588 га,  0721485800 : 02: 000: 1855  -  0,3700 га,    0721485800 : 02: 000: 1854 -  0,2727 га, 0721410100 : 01: 000: 0871  -  0,2270 га,  0721485800 : 02: 000: 1853  -  0,3700 га,     право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ам Митчику Михайлу Дмитровичу, Деркач  Валентині  Миколаївні,  вищевказані  земельні  ділянки  у  приватну  власність  та  зареєструвати  у  встановленому  законом  порядк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ідділу Держземагентства у Камінь-Каширському районі,  міській,   Осівцівській  сільській  радам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Розпорядження  голови  райдержадміністрації  від  09.04.2015  № 57„Про затвердження    технічної   документації    із землеустрою  щодо встановлення  меж   земельних  ділянок    частки (паю)   в     натурі  (на  місцевості)  на  території   Раково-Ліської   сільської   ради”,     визнати    таким,    що   втратило</w:t>
      </w:r>
    </w:p>
    <w:p>
      <w:pPr>
        <w:pStyle w:val="Normal"/>
        <w:jc w:val="both"/>
        <w:rPr/>
      </w:pPr>
      <w:r>
        <w:rPr/>
        <w:t>чинність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10:00Z</dcterms:created>
  <dc:creator>Admin</dc:creator>
  <dc:description/>
  <cp:keywords/>
  <dc:language>en-US</dc:language>
  <cp:lastModifiedBy>1111</cp:lastModifiedBy>
  <cp:lastPrinted>2015-05-22T11:44:00Z</cp:lastPrinted>
  <dcterms:modified xsi:type="dcterms:W3CDTF">2015-06-24T06:10:00Z</dcterms:modified>
  <cp:revision>2</cp:revision>
  <dc:subject/>
  <dc:title>                                                                    </dc:title>
</cp:coreProperties>
</file>