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лютого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порядкування та використання легкових автомоб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мінь- Каширській 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статей 2, 6, 13, 16, 41 Закону України «Про місцеві державні адміністрації» на виконання постанови Кабінету Міністрів України №848 від 04.06.2003 «Про впорядкування використання легкових автомобілів бюджетними установами та організаціями», з метою забезпечення економного і раціонального використання бюджетних коштів, ефективного використання засобів, підтримання їх у належному технічному стані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Затвердити порядок використання легкових автомобілів, що перебувають на балансі в Камінь- Каширській районній державній адміністрації, що додається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left="-426" w:right="140" w:hanging="0"/>
        <w:jc w:val="both"/>
        <w:rPr/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left="-426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left="-426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left="-426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лена Панасюк 23322</w:t>
      </w:r>
    </w:p>
    <w:p>
      <w:pPr>
        <w:pStyle w:val="Normal"/>
        <w:ind w:left="-426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 начальника                                                                                       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2.2023  № 26</w:t>
      </w:r>
    </w:p>
    <w:p>
      <w:pPr>
        <w:pStyle w:val="Normal"/>
        <w:ind w:left="5103"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140" w:hanging="0"/>
        <w:jc w:val="center"/>
        <w:rPr/>
      </w:pPr>
      <w:r>
        <w:rPr>
          <w:sz w:val="28"/>
          <w:szCs w:val="28"/>
        </w:rPr>
        <w:t>використання легкових автомобілів, що перебувають на баланс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мінь- Каширській районній державній адміністра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Службові автомобілі використовуються  тільки для поїздок, пов’язаних з службовою діяльністю посадових осіб та з відома осіб, за якими закріплено автомобіль.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Документом обліку роботи легкового автомобіля, витрати палива та мастильних матеріалів підтверджується в подорожньому листі, що заповнюється один раз на тиждень.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Кожна службова поїздка посадової особи, в розпорядження якої надано автомобіль, підтверджується особистим підписом в подорожньому листі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Користування службовим легковим автомобілем у вихідні та святкові дні, а також відрядження на службовому легковому автомобілі за межі району, що перевищує 200 кілометрів, здійснюється згідно з розпорядженням голови.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5.Збільшення ліміту використання автомобіля допускається за розпорядженням голови райдержадміністрації.</w:t>
      </w:r>
    </w:p>
    <w:p>
      <w:pPr>
        <w:pStyle w:val="Normal"/>
        <w:ind w:right="5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Догляд за кузовом і салоном автомобілів, підтримки їх у чистоті і сприятливому для тривалої експлуатації, заправлення пально- мастильними матеріалами, оформлення подорожніх листів, забезпечення своєчасної подачі автомобіля, транспортування на місце стоянки після закінчення робочого дня покладається на водіїв Камінь- Каширської районної державної адміністрації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Відповідальність за збереження, справний технічний стан, своєчасне звернення на СТО та дотримання вимог законодавства щодо використання автотранспорту, економного використання пально-мастильних матеріалів покладається на водіїв та осіб з правом керування за якими закріплено автомобілі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2234">
    <w:name w:val="2234"/>
    <w:qFormat/>
    <w:rPr/>
  </w:style>
  <w:style w:type="character" w:styleId="1924">
    <w:name w:val="1924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25:00Z</dcterms:created>
  <dc:creator>Пользователь</dc:creator>
  <dc:description/>
  <cp:keywords/>
  <dc:language>en-US</dc:language>
  <cp:lastModifiedBy>user</cp:lastModifiedBy>
  <cp:lastPrinted>2023-02-13T10:03:00Z</cp:lastPrinted>
  <dcterms:modified xsi:type="dcterms:W3CDTF">2023-02-14T07:25:00Z</dcterms:modified>
  <cp:revision>2</cp:revision>
  <dc:subject/>
  <dc:title> </dc:title>
</cp:coreProperties>
</file>