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лютого 2023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 </w:t>
            </w:r>
            <w:r>
              <w:rPr>
                <w:sz w:val="28"/>
              </w:rPr>
              <w:t>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погодження технічної документації із землеустрою щодо встановлення меж частини земельної ділянки, на яку поширюється право сервіту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6, 13, 21 Закону України «Про місцеві державні адміністрації», статей 17, 98 – 101, 123, 186 Земельного кодексу України, законів України «Про землеустрій», «Про Державний земельний кадастр», «Про державну реєстрацію речових прав на нерухоме майно та їх обтяжень», враховуючи Інформацію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29.06.2022 № 303804304, розглянувши заяву Обушко В.І. та технічну документацію із землеустрою щодо встановлення меж частини земельної ділянки, на яку поширюється право сервіту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годити гр. Обушко Валентині Іванівні технічну документацію із землеустрою щодо встановлення меж частини земельної ділянки площею 0,0100 га, на яку поширюється право сервітуту, для розміщення малої архітектурної форми, у межах земельної ділянки з кадастровим номером 0723655100:01:002:0400 площею 0,3669 га, з цільовим призначенням для</w:t>
      </w:r>
      <w:r>
        <w:rPr>
          <w:sz w:val="28"/>
          <w:szCs w:val="28"/>
          <w:shd w:fill="FFFFFF" w:val="clear"/>
        </w:rPr>
        <w:t xml:space="preserve"> будівництва та обслуговування будівель закладів охорони здоров'я та соціальної допомоги (КВЦПЗ 03.03)</w:t>
      </w:r>
      <w:r>
        <w:rPr>
          <w:sz w:val="28"/>
          <w:szCs w:val="28"/>
        </w:rPr>
        <w:t xml:space="preserve">, із земель </w:t>
      </w:r>
      <w:r>
        <w:rPr>
          <w:sz w:val="28"/>
          <w:szCs w:val="28"/>
          <w:shd w:fill="FFFFFF" w:val="clear"/>
        </w:rPr>
        <w:t>житлової та громадської забудови,</w:t>
      </w:r>
      <w:r>
        <w:rPr>
          <w:sz w:val="28"/>
          <w:szCs w:val="28"/>
        </w:rPr>
        <w:t xml:space="preserve"> яка перебуває у постійному користуванні Державної установи «Волинський обласний центр контролю та профілактики хвороб Міністерства охорони здоров’я України» та знаходиться за адресою: Волинська область, Камінь-Каширський район, смт. Маневичі, вул. Незалежності,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становити для гр. Обушко Валентини Іванівни право земельного сервітуту для </w:t>
      </w:r>
      <w:r>
        <w:rPr>
          <w:sz w:val="28"/>
          <w:szCs w:val="28"/>
          <w:shd w:fill="FFFFFF" w:val="clear"/>
        </w:rPr>
        <w:t>розміщення тимчасової споруди (малої архітектурної форми)</w:t>
      </w:r>
      <w:r>
        <w:rPr>
          <w:sz w:val="28"/>
          <w:szCs w:val="28"/>
        </w:rPr>
        <w:t xml:space="preserve"> строком на 5 років  на частину земельної ділянки площею 0,0100 га у межах земельної ділянки з кадастровим номером 0723655100:01:002:0400 площею 0,3669 га, яка перебуває у постійному користуванні Державної установи «Волинський обласний центр контролю та профілактики хвороб Міністерства охорони здоров’я України» та знаходиться за адресою: Волинська область, Камінь-Каширський район, смт. Маневичі, вул. Незалежності, 3 з платою в розмірі 12% від нормативної грошової оцінки земельної ділянки на рік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р. Обушко Валентині Іванівні відповідно до вимог чинного законодав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твердити технічну документацію із землеустрою щодо встановлення меж частини земельної ділянки, на яку поширюється право сервіту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дійснити внесення відомостей про частину земельної ділянки площею 0,0100 га, на яку поширюється право сервітуту (код 07.11</w:t>
      </w:r>
      <w:r>
        <w:rPr>
          <w:color w:val="333333"/>
          <w:shd w:fill="FFFFFF" w:val="clear"/>
        </w:rPr>
        <w:t xml:space="preserve"> </w:t>
      </w:r>
      <w:r>
        <w:rPr>
          <w:sz w:val="28"/>
          <w:shd w:fill="FFFFFF" w:val="clear"/>
        </w:rPr>
        <w:t>право на розміщення тимчасових споруд (малих архітектурних форм)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у межах земельної ділянки площею – 0,3669 га з кадастровим номером 0723655100:01:002:0400 до Державного земельного кадастр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безпечити державну реєстрацію частини земельної ділянки, на яку поширюється право сервітут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забезпечити державну реєстрацію договору про встановлення земельного сервітуту відповідно до вимог чинного законодав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 xml:space="preserve"> </w:t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ргій Мець 23332</w:t>
      </w:r>
    </w:p>
    <w:sectPr>
      <w:type w:val="nextPage"/>
      <w:pgSz w:w="11906" w:h="16838"/>
      <w:pgMar w:left="1701" w:right="56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2234">
    <w:name w:val="2234"/>
    <w:qFormat/>
    <w:rPr/>
  </w:style>
  <w:style w:type="character" w:styleId="1924">
    <w:name w:val="1924"/>
    <w:qFormat/>
    <w:rPr/>
  </w:style>
  <w:style w:type="character" w:styleId="Rvts37">
    <w:name w:val="rvts37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26:00Z</dcterms:created>
  <dc:creator>Пользователь</dc:creator>
  <dc:description/>
  <cp:keywords/>
  <dc:language>en-US</dc:language>
  <cp:lastModifiedBy>user</cp:lastModifiedBy>
  <cp:lastPrinted>2023-02-10T09:51:00Z</cp:lastPrinted>
  <dcterms:modified xsi:type="dcterms:W3CDTF">2023-02-13T07:26:00Z</dcterms:modified>
  <cp:revision>2</cp:revision>
  <dc:subject/>
  <dc:title> </dc:title>
</cp:coreProperties>
</file>