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лютого 2023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</w:t>
            </w:r>
            <w:r>
              <w:rPr>
                <w:sz w:val="28"/>
              </w:rPr>
              <w:t>23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ро утворення </w:t>
      </w:r>
      <w:r>
        <w:rPr>
          <w:sz w:val="28"/>
          <w:szCs w:val="28"/>
        </w:rPr>
        <w:t>комісії з визначення шкоди та збитків, заподіяних лісовому фонду на території Камінь-Каширського району внаслідок збройної агресії Російської Федерації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</w:r>
      <w:r>
        <w:rPr>
          <w:sz w:val="28"/>
          <w:szCs w:val="28"/>
        </w:rPr>
        <w:t>Відповідно до статей 6, 13, пункту 9 статті 39 Закону України «Про місцеві державні адміністрації», Закону України «Про правовий режим воєнного стану», указів Президента України від 24 лютого 2022 року №64/2022 «Про введення воєнного стану в Україні», від 24 лютого 2022 року №68/2022 «Про утворення військових адміністрацій», наказу Міністерства захисту довкілля та природних ресурсів України від 05 жовтня 2022 року №414 «Про затвердження Методики визначення шкоди та збитків, заподіяних лісовому фонду внаслідок збройної агресії Російської Федерації», зареєстрованого в Міністерстві юстиції України 24 жовтня 2022 року за №1308/38644, на виконання доручення начальника Волинської обласної військової адміністрації від 03 лютого 2023 року №782/17/2-23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творити комісію з визначення шкоди та збитків, заподіяних лісовому фонду на території Камінь-Каширського району внаслідок збройної агресії Російської Федерації</w:t>
      </w:r>
      <w:r>
        <w:rPr>
          <w:sz w:val="28"/>
          <w:szCs w:val="28"/>
          <w:lang w:eastAsia="ar-SA"/>
        </w:rPr>
        <w:t xml:space="preserve"> (далі - комісія) та затвердити її склад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shd w:fill="FFFFFF" w:val="clear"/>
          <w:lang w:eastAsia="uk-UA"/>
        </w:rPr>
        <w:t xml:space="preserve">Визначити основним завданням комісії встановлення фактів заподіяння шкоди та збитків </w:t>
      </w:r>
      <w:r>
        <w:rPr>
          <w:sz w:val="28"/>
          <w:szCs w:val="28"/>
        </w:rPr>
        <w:t>на землях лісогосподарського призначення, захисним насадженням лінійного типу, лісовим розсадникам, лісовим культурам та мисливським угіддям, а також їх масштабів внаслідок збройної агресії Російської Федерації та складення відповідних актів за результатами проведеної робо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ісії у своїй діяльності керуватися Методикою визначення шкоди та збитків, заподіяних лісовому фонду внаслідок збройної агресії Російської Федерації, затвердженою наказом Міністерства захисту довкілля та природних ресурсів України від 05 жовтня 2022 року №414, зареєстрованим в Міністерстві юстиції України 24 жовтня 2022 року за №1308/3864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widowControl w:val="false"/>
        <w:ind w:left="1068" w:hanging="0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                             </w:t>
            </w: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на Чосік 23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дія Ковалевич  23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 xml:space="preserve">                       </w:t>
      </w:r>
      <w:r>
        <w:rPr>
          <w:spacing w:val="8"/>
          <w:sz w:val="26"/>
          <w:szCs w:val="26"/>
        </w:rPr>
        <w:t>ЗАТВЕРДЖЕНО</w:t>
      </w:r>
    </w:p>
    <w:p>
      <w:pPr>
        <w:pStyle w:val="Normal"/>
        <w:jc w:val="center"/>
        <w:rPr/>
      </w:pPr>
      <w:r>
        <w:rPr>
          <w:spacing w:val="8"/>
          <w:sz w:val="26"/>
          <w:szCs w:val="26"/>
        </w:rPr>
        <w:t xml:space="preserve">                                         </w:t>
      </w:r>
      <w:r>
        <w:rPr>
          <w:spacing w:val="8"/>
          <w:sz w:val="26"/>
          <w:szCs w:val="26"/>
        </w:rPr>
        <w:t xml:space="preserve">Розпорядження начальника  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айонної військової адміністрації</w:t>
      </w:r>
    </w:p>
    <w:p>
      <w:pPr>
        <w:pStyle w:val="Normal"/>
        <w:tabs>
          <w:tab w:val="clear" w:pos="708"/>
          <w:tab w:val="left" w:pos="709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09.02.2023 № 23</w:t>
      </w:r>
    </w:p>
    <w:p>
      <w:pPr>
        <w:pStyle w:val="Normal"/>
        <w:tabs>
          <w:tab w:val="clear" w:pos="708"/>
          <w:tab w:val="left" w:pos="70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 xml:space="preserve">комісії з визначення шкоди та збитків, заподіяних лісовому фонду на території Камінь-Каширського району внаслідок збройної агресії Російської Федерації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лова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489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І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лександр Юрій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ИЦЬ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ій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дія Миколаї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СІ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на Петрі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МУ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коміс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екретар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ідувач сектору інфраструктур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6"/>
                <w:szCs w:val="26"/>
              </w:rPr>
              <w:t>та земельних відносин рай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житлово-комунальн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одарства та екології рай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оборонної роботи та з питань цивільного захисту райдержадміністрації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>
          <w:sz w:val="26"/>
          <w:szCs w:val="26"/>
        </w:rPr>
        <w:t xml:space="preserve">БОРТНІЙЧУК                              -   начальник відділу фінансів </w:t>
      </w:r>
    </w:p>
    <w:p>
      <w:pPr>
        <w:pStyle w:val="Normal"/>
        <w:rPr/>
      </w:pPr>
      <w:r>
        <w:rPr>
          <w:sz w:val="26"/>
          <w:szCs w:val="26"/>
        </w:rPr>
        <w:t>Валерій  Герасимович                      райдержадміністрац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23"/>
        <w:gridCol w:w="303"/>
        <w:gridCol w:w="5808"/>
        <w:gridCol w:w="89"/>
        <w:gridCol w:w="112"/>
      </w:tblGrid>
      <w:tr>
        <w:trPr>
          <w:trHeight w:val="1677" w:hRule="atLeast"/>
        </w:trPr>
        <w:tc>
          <w:tcPr>
            <w:tcW w:w="35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ЛІ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й Степа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лія Антонівна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5897" w:type="dxa"/>
            <w:gridSpan w:val="2"/>
            <w:tcBorders/>
          </w:tcPr>
          <w:p>
            <w:pPr>
              <w:pStyle w:val="Normal"/>
              <w:ind w:left="-104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ловний спеціаліст відділу економіки</w:t>
            </w:r>
          </w:p>
          <w:p>
            <w:pPr>
              <w:pStyle w:val="Normal"/>
              <w:ind w:left="-104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 начальника відділу №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ого управління Держгеокадастр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Волинській області 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Х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Іван Олексійови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ЕЧ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ій Юрій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ПАНЕЦЬ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хайло Віталій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міжрайонного оперативного контролю – державний інспек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охорони навколишнього природ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едовища Волинської області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ідний інспектор відділу запобігання надзвичайним ситуаціям Камінь-Каширського РУ ВУ ДСНС України у Волинській області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начальника відділу з превентивної діяльності Камінь-Каширського районного відділу поліції ГУНП у Волинській області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95" w:hRule="atLeast"/>
        </w:trPr>
        <w:tc>
          <w:tcPr>
            <w:tcW w:w="3629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Ч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Олександрівна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ля Сергіїв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ОН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лег Степа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Ю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лина Григорі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Ш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 Миколай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ловний спеціаліст сектору екологічної безпеки, оцінки та ринку земель управління земельних відносин, кадастру та екологічної безпеки Камінь-Каширської міської р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землекористування, кадастру, екологічної безпеки Любешівської селищної р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землекористування, кадастру, екологічної безпеки Маневицької селищної р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а справами, секретар виконавчого комітету Прилісненської сіль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. начальника відділу архітектури, землевпорядкування, комунальної власності та екології Сошичненської сільської рад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ійні лісокористувачі та власники лісів, яким заподіяні зби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ристувачі мисливських угідь або органи які здійснюють їх охорону, яким заподіяні збитки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38:00Z</dcterms:created>
  <dc:creator>Пользователь</dc:creator>
  <dc:description/>
  <cp:keywords/>
  <dc:language>en-US</dc:language>
  <cp:lastModifiedBy>user</cp:lastModifiedBy>
  <cp:lastPrinted>2023-02-09T11:05:00Z</cp:lastPrinted>
  <dcterms:modified xsi:type="dcterms:W3CDTF">2023-02-10T06:38:00Z</dcterms:modified>
  <cp:revision>2</cp:revision>
  <dc:subject/>
  <dc:title> </dc:title>
</cp:coreProperties>
</file>