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spacing w:val="8"/>
          <w:sz w:val="26"/>
          <w:szCs w:val="26"/>
        </w:rPr>
      </w:pPr>
      <w:bookmarkStart w:id="0" w:name="_Hlk126313447"/>
      <w:bookmarkEnd w:id="0"/>
      <w:r>
        <w:rPr>
          <w:spacing w:val="8"/>
          <w:sz w:val="26"/>
          <w:szCs w:val="26"/>
        </w:rPr>
        <w:t xml:space="preserve">                         </w:t>
      </w:r>
      <w:r>
        <w:rPr>
          <w:spacing w:val="8"/>
          <w:sz w:val="26"/>
          <w:szCs w:val="26"/>
        </w:rPr>
        <w:t>ЗАТВЕРДЖЕНО</w:t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/>
      </w:pPr>
      <w:r>
        <w:rPr>
          <w:spacing w:val="8"/>
          <w:sz w:val="26"/>
          <w:szCs w:val="26"/>
        </w:rPr>
        <w:t xml:space="preserve">                                         </w:t>
      </w:r>
      <w:r>
        <w:rPr>
          <w:spacing w:val="8"/>
          <w:sz w:val="26"/>
          <w:szCs w:val="26"/>
        </w:rPr>
        <w:t xml:space="preserve">Розпорядження начальника  </w:t>
      </w:r>
    </w:p>
    <w:p>
      <w:pPr>
        <w:pStyle w:val="Normal"/>
        <w:tabs>
          <w:tab w:val="clear" w:pos="708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30.01.2023 № 18</w:t>
      </w:r>
    </w:p>
    <w:p>
      <w:pPr>
        <w:pStyle w:val="Normal"/>
        <w:tabs>
          <w:tab w:val="clear" w:pos="708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ісії з визначення шкоди та збитків, завданих територіям та об’єктам природно-заповідного фонду на території Камінь-Каширського району внаслідок збройної агресії Російської Федерації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лова коміс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273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Юр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СІ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ина Петр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МУ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ретар комісії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>начальник відділу житлово-комунального господарства  та екології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оборонної роботи та з питань цивільного захисту рай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sz w:val="26"/>
          <w:szCs w:val="26"/>
        </w:rPr>
        <w:t xml:space="preserve">БОРТНІЙЧУК                              -   начальник відділу фінансів </w:t>
      </w:r>
    </w:p>
    <w:p>
      <w:pPr>
        <w:pStyle w:val="Normal"/>
        <w:rPr/>
      </w:pPr>
      <w:r>
        <w:rPr>
          <w:sz w:val="26"/>
          <w:szCs w:val="26"/>
        </w:rPr>
        <w:t>Валерій  Герасимович                      райдержадміністра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4"/>
        <w:gridCol w:w="236"/>
        <w:gridCol w:w="90"/>
        <w:gridCol w:w="5850"/>
        <w:gridCol w:w="90"/>
        <w:gridCol w:w="113"/>
      </w:tblGrid>
      <w:tr>
        <w:trPr>
          <w:trHeight w:val="183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ЛІ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Степ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ідія Микола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лія Антон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економі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ідувач сектору інфраструктур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земельних відносин 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начальника відділу №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ного управління Держгеокадастр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Волинській області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Іван Олексій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Вітал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 Трохим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МЕН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О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МЕ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Олекс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Трохим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УМЮК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 Олекс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 Володими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міжрайонного оперативного контролю – державний інсп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охорони навколишнього природн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редовища Державної екологічної інспекції у Волинської област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з превентивної діяльності Камінь-Каширського районного відділу поліції ГУНП у Волинській обла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 директора Національного пар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п’ять - Стохід 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ї охорони природно-заповід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у Черемського природного заповід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у охорони лісу філії «Камінь-Каширське лісове господарство» Державного спеціалізованого господарського підприємства «Ліси України» Державного агентства лісових ресурсів України 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хорони та захисту лісу філії «Любешівське лісомисливське господарство» Державного спеціалізованого господарського підприємства «Ліси України» Державного агентства лісових ресурсів України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відділу охорони та захисту лісу філії «Маневицьке лісове господарство» Державного спеціалізованого господарського підприємства «Ліси України» Державного агентства лісових ресурсів України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лісничий філії «Городоцьке лісове господарство» Державного спеціалізованого господарського підприємства «Ліси України» Державного агентства лісових ресурсів України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38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Олександрівн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ля Сергії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О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лег Степ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Григор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Ш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Микола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ловний спеціаліст сектору екологічної безпеки, оцінки та ринку земель управління земельних відносин, кадастру та екологічної безпеки Камінь-Каширської міської рад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землекористування, кадастру, екологічної безпеки Любешівської селищн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відділу землекористування, кадастру, екологічної безпеки Маневицької селищн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, секретар виконавчого комітету Прилісненської сіль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начальника відділу архітектури, землевпорядкування, комунальної власності та екології Сошичненської сільської ради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  <w:bookmarkStart w:id="1" w:name="_Hlk126313447"/>
      <w:bookmarkStart w:id="2" w:name="_Hlk126313447"/>
      <w:bookmarkEnd w:id="2"/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аголовок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5:00Z</dcterms:created>
  <dc:creator>Пользователь</dc:creator>
  <dc:description/>
  <cp:keywords/>
  <dc:language>en-US</dc:language>
  <cp:lastModifiedBy>user</cp:lastModifiedBy>
  <cp:lastPrinted>2023-01-31T15:22:00Z</cp:lastPrinted>
  <dcterms:modified xsi:type="dcterms:W3CDTF">2023-02-03T08:45:00Z</dcterms:modified>
  <cp:revision>2</cp:revision>
  <dc:subject/>
  <dc:title> </dc:title>
</cp:coreProperties>
</file>