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січня 202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12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 утворення робочої групи із реалізації  Регіонального плану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іння відходами у Волинській області до 2030 року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мінь-Каширському районі</w:t>
      </w:r>
    </w:p>
    <w:p>
      <w:pPr>
        <w:pStyle w:val="Normal"/>
        <w:suppressAutoHyphens w:val="true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ідповідно до вимог законів України «Про місцеві державні адміністрації», </w:t>
      </w:r>
      <w:r>
        <w:rPr>
          <w:color w:val="000000"/>
          <w:sz w:val="28"/>
          <w:szCs w:val="28"/>
          <w:lang w:eastAsia="ar-SA"/>
        </w:rPr>
        <w:t>«Про правовий режим воєнного стану</w:t>
      </w:r>
      <w:r>
        <w:rPr>
          <w:sz w:val="28"/>
          <w:szCs w:val="28"/>
          <w:lang w:eastAsia="ar-SA"/>
        </w:rPr>
        <w:t>», «Про охорону навколишнього природного середовища», «Про відходи», ураховуючи розпорядження Кабінету Міністрів України від 08 листопада 2017 року № 820-р «Про схвалення Національної стратегії управління відходами в Україні до                     2030 року», розпорядження Кабінету Міністрів України від 20 лютого 2019 року № 117-р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 xml:space="preserve"> «Про затвердження Національного плану управління відходами до 2030 року», рішення Волинської обласної ради від 15 вересня 2022 року № 18/8 «Про затвердження </w:t>
      </w:r>
      <w:r>
        <w:rPr>
          <w:sz w:val="28"/>
          <w:szCs w:val="28"/>
          <w:lang w:eastAsia="ar-SA"/>
        </w:rPr>
        <w:t>Регіонального плану управління відходами у Волинській області до 2030 року», розпорядження Волинської обласної військової адміністрації від 21 листопада 2022 №526, протоколу засідання робочої групи із реалізації Регіонального плану управління відходами у Волинській області від 23 грудня 2022 року, з метою запобігання негативному впливу на навколишнє природне середовище та здоров’я людини:</w:t>
      </w:r>
    </w:p>
    <w:p>
      <w:pPr>
        <w:pStyle w:val="Normal"/>
        <w:jc w:val="both"/>
        <w:rPr>
          <w:rFonts w:eastAsia="Calibri"/>
          <w:sz w:val="28"/>
          <w:szCs w:val="28"/>
          <w:lang w:eastAsia="uk-UA"/>
        </w:rPr>
      </w:pPr>
      <w:r>
        <w:rPr>
          <w:sz w:val="10"/>
          <w:szCs w:val="10"/>
          <w:lang w:eastAsia="ar-SA"/>
        </w:rPr>
        <w:t xml:space="preserve">                      </w:t>
      </w:r>
      <w:r>
        <w:rPr>
          <w:rFonts w:eastAsia="Calibri"/>
          <w:sz w:val="28"/>
          <w:szCs w:val="28"/>
          <w:lang w:eastAsia="uk-UA"/>
        </w:rPr>
        <w:t xml:space="preserve">1. Утворити робочу групу із реалізації Регіонального плану управління відходами у Волинській області до 2030 року  в Камінь-Каширському районі (далі – робоча група). 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10"/>
          <w:szCs w:val="10"/>
          <w:lang w:eastAsia="uk-UA"/>
        </w:rPr>
        <w:t xml:space="preserve">                      </w:t>
      </w:r>
      <w:r>
        <w:rPr>
          <w:sz w:val="28"/>
          <w:szCs w:val="28"/>
          <w:shd w:fill="FFFFFF" w:val="clear"/>
          <w:lang w:eastAsia="uk-UA"/>
        </w:rPr>
        <w:t>2. Затвердити склад робочої групи, що додається.</w:t>
      </w:r>
    </w:p>
    <w:p>
      <w:pPr>
        <w:pStyle w:val="Normal"/>
        <w:suppressAutoHyphens w:val="true"/>
        <w:jc w:val="both"/>
        <w:rPr/>
      </w:pPr>
      <w:r>
        <w:rPr>
          <w:sz w:val="10"/>
          <w:szCs w:val="10"/>
          <w:shd w:fill="FFFFFF" w:val="clear"/>
          <w:lang w:eastAsia="uk-UA"/>
        </w:rPr>
        <w:t xml:space="preserve">                      </w:t>
      </w:r>
      <w:r>
        <w:rPr>
          <w:sz w:val="28"/>
          <w:szCs w:val="28"/>
          <w:lang w:eastAsia="ar-SA"/>
        </w:rPr>
        <w:t>3. Визначити основними завданнями робочої груп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забезпечення координації роботи з територіальними громадами району, надання  методичного та інформаційного супроводу  щодо виконання заходів із реалізації Регіонального плану управління відходами у Волинській області до 2030 року (далі – Регіональний план) у Камінь-Каширському районі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надання пропозицій щодо розроблення обласних щорічних Планів заходів із реалізації Регіонального план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дійснення моніторингу та аналізу виконання завдань, передбачених Планами заході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</w:rPr>
        <w:t xml:space="preserve">                                   </w:t>
      </w:r>
      <w:r>
        <w:rPr>
          <w:spacing w:val="8"/>
          <w:sz w:val="28"/>
          <w:szCs w:val="28"/>
        </w:rPr>
        <w:t>ЗАТВЕРДЖЕНО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</w:t>
      </w:r>
      <w:r>
        <w:rPr>
          <w:spacing w:val="8"/>
          <w:sz w:val="28"/>
          <w:szCs w:val="28"/>
        </w:rPr>
        <w:t xml:space="preserve">Розпорядження начальника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16.01.2023 № 12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чої групи із реалізації Регіонального пла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відходами у Волинській області до 203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мінь-Каширс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гру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273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відділ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 та екології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4"/>
        <w:gridCol w:w="236"/>
        <w:gridCol w:w="90"/>
        <w:gridCol w:w="5850"/>
        <w:gridCol w:w="90"/>
        <w:gridCol w:w="113"/>
      </w:tblGrid>
      <w:tr>
        <w:trPr>
          <w:trHeight w:val="183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житлово-комунального господарства та екології  райдержадміністрації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 спеціалі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економіки  рай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 xml:space="preserve">завідувач сектору інфраструктур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земельних відносин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ія Євге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рій  Гера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 Пет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ойсе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НАЙ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рій С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пирид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чук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талій 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державний інсп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 охорони навколишнього прир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овища Державної екологічної інспекції у Волинської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кадастровий реєстратор відділу №2 Управління надання адміністративних послуг ГУДК  у Волинській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>в.о. завідувача  Камінь-Каширського районного відділу Державної установи “Волинський обласний центр контролю та профілактики хвороб Міністерства охорони здоров’я України”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районного  управління Держпродспоживслужб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житлово-комунального господарства та благоустрою управління капітального будівництва, житлово-комунального господарства та комунальної власності  Любешівс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3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Е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ор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Н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Ш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з благоустрою відділу житлово-комунального господарства, розвитку інфраструктури та комунальної власності  управління капітального будівництва, транспорту, житлово-комунального господарства та комунального майна   Камінь-Кашир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пітального будівництва та житлово-комунального господарства  Маневицької селищ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 Прилісненського сільського голови з питань діяльності виконавчих орг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начальника відділу архітектури, землевпорядкування, комунальної власності та екології Сошичненської сі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6:00Z</dcterms:created>
  <dc:creator>Пользователь</dc:creator>
  <dc:description/>
  <cp:keywords/>
  <dc:language>en-US</dc:language>
  <cp:lastModifiedBy>Admin</cp:lastModifiedBy>
  <cp:lastPrinted>2023-01-20T10:05:00Z</cp:lastPrinted>
  <dcterms:modified xsi:type="dcterms:W3CDTF">2023-03-07T12:50:00Z</dcterms:modified>
  <cp:revision>3</cp:revision>
  <dc:subject/>
  <dc:title> </dc:title>
</cp:coreProperties>
</file>