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 січня 2023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ої ділянки в оре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П Богайчуку Л.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ідповідно до статей 6, 13, 21 Закону України «Про місцеві державні адміністрації», статей 17, </w:t>
      </w:r>
      <w:r>
        <w:rPr>
          <w:sz w:val="28"/>
          <w:szCs w:val="28"/>
        </w:rPr>
        <w:t xml:space="preserve">59, 60, 93, 122, 123, 124, </w:t>
      </w:r>
      <w:r>
        <w:rPr>
          <w:sz w:val="28"/>
          <w:szCs w:val="28"/>
          <w:lang w:eastAsia="en-US"/>
        </w:rPr>
        <w:t>частини 2 статті 134 Земельного кодексу України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татті 14 Закону України «Про аквакультуру»,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розглянувши заяву ФОП Богайчука Леоніда Арсентійовича від 06 жовтня 2022 року про передачу в оренду земельної ділянки водного фонду під об’єктами нерухомого майна, що належать до державної власності – гідротехнічні споруди ставів, що перебувають в оренді ФОП Богайчука Леоніда Арсентійовича згідно договору оренди індивідуально визначеного (нерухомого або іншого) майна, що належить до державної власності від 07 липня 2017 року №1142, договір №1 від 26 червня 2020 року про внесення змін до оренди індивідуально визначеного (нерухомого або іншого) майна, що належить до державної власності від 07 липня 2017 року №1142, паспорт риботехнічної технологічної водойми площею водного дзеркала 3, 2175 га, розташованої на території Прилісненської сільської ради Маневицького району Волинської області в межах населеного пункту, виготовлений ПрАТ «Інститут «Волиньводпроект», витяг з Державного земельного кадастру про земельну ділянку від 06 жовтня 2022 року №НВ-0700591842022, враховуючи рішення Прилісненської сільської ради від 19 вересня 2022 року №25/20 «Про затвердження проекту землеустрою щодо відведення земельної ділянки в оренду для рибогосподарських потреб», від 19 вересня 2022 року №25/23 «Про затвердження технічної документації з нормативної грошової оцінки земельної ділянки водного фонду площею 5, 9991», від 09 грудня 2022 року № 26/29 «Про погодження орендної плати за земельну ділянку з кадастровим номером 0723685500:01:002:0427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ередати ФОП </w:t>
      </w:r>
      <w:r>
        <w:rPr>
          <w:color w:val="000000"/>
          <w:spacing w:val="-2"/>
          <w:sz w:val="28"/>
          <w:szCs w:val="28"/>
        </w:rPr>
        <w:t>Богайчуку Леоніду Арсентійовичу земельну ділянку в оренду площею 5,9991 із земель водного фонду для рибогосподарських потреб (КВЦПЗ - 10.07), кадастровий номер 0723685500:01:002:0427, розташовану в с. Прилісне Камінь-Каширського району Волинської області, терміном до 04 липня 2023 року, на період встановленого строку оренди індивідуально визначеного (нерухомого або іншого) майна, що належить до державної власності згідно договору №1 від 26 червня 2020 року про внесення змін до оренди індивідуально визначеного (нерухомого або іншого) майна, що належить до державної власності від 07 липня 2017 року №1142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Сектору інфраструктури та земельних відносин райдержадміністрації (Лідія КОВАЛЕВИЧ) підготувати проєкт договору оренди землі з врахуванням погодженого розміру орендної плати згідно </w:t>
      </w:r>
      <w:r>
        <w:rPr>
          <w:color w:val="000000"/>
          <w:spacing w:val="-2"/>
          <w:sz w:val="28"/>
          <w:szCs w:val="28"/>
          <w:lang w:val="uk-UA"/>
        </w:rPr>
        <w:t>рішення Прилісненської сільської ради від 09 грудня 2022 року № 26/29 «Про погодження орендної плати за земельну ділянку з кадастровим номером 0723685500:01:002:0427»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ФОП </w:t>
      </w:r>
      <w:r>
        <w:rPr>
          <w:color w:val="000000"/>
          <w:spacing w:val="-2"/>
          <w:sz w:val="28"/>
          <w:szCs w:val="28"/>
        </w:rPr>
        <w:t>Богайчуку Леоніду Арсентійовичу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иконувати обов'язки землекористувача відповідно до вимог статті 96 Земельного кодексу Україн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) здійснити, в установленому законодавством порядку, державну реєстрацію права оренди на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зазначе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 пункті 1 цього розпорядження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після закінчення строку оренди земельну ділянку повернути в стані, придатному для подальшого використанн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райдержадміністрації Олександра МИХАЛІ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 xml:space="preserve">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ідія Ковалевич  23332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43:00Z</dcterms:created>
  <dc:creator>Пользователь</dc:creator>
  <dc:description/>
  <cp:keywords/>
  <dc:language>en-US</dc:language>
  <cp:lastModifiedBy>user</cp:lastModifiedBy>
  <cp:lastPrinted>2023-01-12T10:44:00Z</cp:lastPrinted>
  <dcterms:modified xsi:type="dcterms:W3CDTF">2023-01-17T08:43:00Z</dcterms:modified>
  <cp:revision>2</cp:revision>
  <dc:subject/>
  <dc:title> </dc:title>
</cp:coreProperties>
</file>