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5 ли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7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</w:t>
      </w:r>
      <w:r>
        <w:rPr>
          <w:spacing w:val="-10"/>
          <w:sz w:val="28"/>
          <w:szCs w:val="28"/>
        </w:rPr>
        <w:t>робочих груп з обстеження  фонду захисних споруд цивільного захисту, підвальних та інших заглиблених приміщень, які можуть бути використані в якості захисних споруд цивільного захисту: споруд подвійного призначення та найпростіших укритті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ункту 9 статті 39 Закону України «Про місцеві державні адміністрації», у зв’язку з кадровими змінами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</w:t>
      </w:r>
      <w:r>
        <w:rPr>
          <w:spacing w:val="-10"/>
          <w:sz w:val="28"/>
          <w:szCs w:val="28"/>
        </w:rPr>
        <w:t xml:space="preserve">Затвердити новий склад робочих груп з обстеження  фонду захисних споруд цивільного захисту, підвальних та інших заглиблених приміщень, які можуть бути використані в якості захисних споруд цивільного захисту: споруд подвійного призначення та найпростіших укриттів, </w:t>
      </w:r>
      <w:r>
        <w:rPr>
          <w:sz w:val="28"/>
          <w:szCs w:val="28"/>
        </w:rPr>
        <w:t>утворених розпорядженням голови райдержадміністрації від 31 січня 2022 року  №  9 (додається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962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Heading1"/>
        <w:spacing w:before="120" w:after="0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районної державної адміністраці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_25.07.2022 № _97____________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бочих груп </w:t>
      </w:r>
      <w:r>
        <w:rPr>
          <w:spacing w:val="-10"/>
          <w:sz w:val="26"/>
          <w:szCs w:val="26"/>
        </w:rPr>
        <w:t>з обстеження  фонду захисних споруд цивільного захисту, підвальних та інших заглиблених приміщень, які можуть бути використані в якості захисних споруд цивільного захисту: споруд подвійного призначення та найпростіших укритті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боча група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</w:t>
      </w:r>
      <w:r>
        <w:rPr>
          <w:sz w:val="26"/>
          <w:szCs w:val="26"/>
          <w:shd w:fill="FFFFFF" w:val="clear"/>
        </w:rPr>
        <w:t>стеження об’єктів</w:t>
      </w:r>
      <w:r>
        <w:rPr>
          <w:sz w:val="26"/>
          <w:szCs w:val="26"/>
        </w:rPr>
        <w:t xml:space="preserve"> Камінь-Каширської та Сошичненської територіальних громад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ерівник груп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84"/>
        <w:gridCol w:w="6525"/>
      </w:tblGrid>
      <w:tr>
        <w:trPr/>
        <w:tc>
          <w:tcPr>
            <w:tcW w:w="312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ХАЛІК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и керівника груп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Ь                                     -   Камінь-Каширський міський го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ктор Іванович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ОСЮК                           -  Сошичненський сільський го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гор Васильович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лени групи:</w:t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84"/>
        <w:gridCol w:w="6525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РАСИМИК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тро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иректор комунальної установи «Центр безпеки громадян» Камінь-Каширської міської ради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ОЩУК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та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Сошичненського сільського голови</w:t>
            </w:r>
          </w:p>
        </w:tc>
      </w:tr>
      <w:tr>
        <w:trPr>
          <w:trHeight w:val="1191" w:hRule="atLeast"/>
        </w:trPr>
        <w:tc>
          <w:tcPr>
            <w:tcW w:w="312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ИНЮК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талій Степанович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ІК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ачальник сектору цивільного захисту Камінь-Каширського районного управління ГУ ДСНС України у Волинській області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  <w:color w:val="C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інспектор відділу запобігання надзвичайним ситуаціям</w:t>
            </w:r>
            <w:r>
              <w:rPr>
                <w:sz w:val="26"/>
                <w:szCs w:val="26"/>
              </w:rPr>
              <w:t xml:space="preserve"> Камінь-Каширського  районного управління ГУ ДСНС України у Волинській області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боча група № 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 об</w:t>
      </w:r>
      <w:r>
        <w:rPr>
          <w:sz w:val="26"/>
          <w:szCs w:val="26"/>
          <w:shd w:fill="FFFFFF" w:val="clear"/>
        </w:rPr>
        <w:t>стеження об’єктів</w:t>
      </w:r>
      <w:r>
        <w:rPr>
          <w:sz w:val="26"/>
          <w:szCs w:val="26"/>
        </w:rPr>
        <w:t xml:space="preserve"> Любешівської  територіальної громад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ерівник груп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9"/>
        <w:gridCol w:w="6570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ЕРНЯ-МАСЮК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лія Андріїв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right="-9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заступник керівника груп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9"/>
        <w:gridCol w:w="6570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ДЕМИХ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uk-UA"/>
              </w:rPr>
              <w:t>Іго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uk-UA"/>
              </w:rPr>
              <w:t>керуючий справами (секретар) виконавчого комітету  Любешівської селищної ради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лени групи:</w:t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9"/>
        <w:gridCol w:w="6570"/>
      </w:tblGrid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1" w:right="-94" w:hanging="0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9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відділу містобудування та архітектури Любешівської селищної ради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ПАЧ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Анатолій Олександрович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ідний фахівець сектору цивільного захисту Камінь-Каширського районного управління ГУ ДСНС України у Волинській області  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ИК Анастасія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нспектор з ювенальної превенції сектору превенції Камінь-Каширського РВП ГУНП у Волинській області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боча група № 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</w:t>
      </w:r>
      <w:r>
        <w:rPr>
          <w:sz w:val="26"/>
          <w:szCs w:val="26"/>
          <w:shd w:fill="FFFFFF" w:val="clear"/>
        </w:rPr>
        <w:t>стеження об’єктів</w:t>
      </w:r>
      <w:r>
        <w:rPr>
          <w:sz w:val="26"/>
          <w:szCs w:val="26"/>
        </w:rPr>
        <w:t xml:space="preserve"> Маневицької  та Прилісненської територіальних громад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ерівник груп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9"/>
        <w:gridCol w:w="6570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НИЦЬКИЙ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ій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9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голови районної державної адміністрації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керівника груп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color w:val="FF0000"/>
          <w:sz w:val="26"/>
          <w:szCs w:val="26"/>
          <w:lang w:eastAsia="en-US"/>
        </w:rPr>
      </w:pPr>
      <w:r>
        <w:rPr>
          <w:sz w:val="26"/>
          <w:szCs w:val="26"/>
        </w:rPr>
        <w:t xml:space="preserve">ГНАТЮК                             -   </w:t>
      </w:r>
      <w:r>
        <w:rPr>
          <w:rFonts w:eastAsia="Calibri"/>
          <w:sz w:val="26"/>
          <w:szCs w:val="26"/>
          <w:lang w:eastAsia="en-US"/>
        </w:rPr>
        <w:t xml:space="preserve">заступник Прилісненського сільського голови з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лексій Іванович                     </w:t>
      </w:r>
      <w:r>
        <w:rPr>
          <w:rFonts w:eastAsia="Calibri"/>
          <w:sz w:val="26"/>
          <w:szCs w:val="26"/>
          <w:lang w:eastAsia="en-US"/>
        </w:rPr>
        <w:t xml:space="preserve">питань діяльності виконавчих органів влади </w:t>
      </w:r>
    </w:p>
    <w:p>
      <w:pPr>
        <w:pStyle w:val="Normal"/>
        <w:rPr>
          <w:rFonts w:eastAsia="Calibri"/>
          <w:color w:val="FF0000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лени групи:</w:t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9"/>
        <w:gridCol w:w="6570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С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ір Серг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КОЛОМІЄЦЬ Олександр Іванович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9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11" w:right="-9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вач сектору цивільного захисту, мобілізаційної та оборонної роботи виконавчого комітету Маневицької селищної рад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містобудування та архітектури, землевпорядкування, комунальної власності і екології виконавчого комітету Прилісненської сільської ради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Docdata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Docdata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Фед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Docdata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гуманітарного відділу Прилісненської сільської ради 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Є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талій Борис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чальник відділу містобудування та архітектури виконавчого комітету Маневицької селищної ради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ТУНДАЛ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Docdata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женер з охорони праці відділу освіти, молоді та спорту Маневицької селищної ради  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ЛУПАЧИК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натолій Олександрович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ИК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ровідний фахівець сектору цивільного захисту Камінь-Каширського районного управління  ГУ ДСНС України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 Волинській області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B05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інспектор з ювенальної превенції сектору превенції Камінь-Каширського РВП ГУНП у Волинській області </w:t>
            </w:r>
          </w:p>
          <w:p>
            <w:pPr>
              <w:pStyle w:val="Normal"/>
              <w:rPr>
                <w:rFonts w:eastAsia="Calibri"/>
                <w:color w:val="00B05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3:00Z</dcterms:created>
  <dc:creator>Пользователь</dc:creator>
  <dc:description/>
  <cp:keywords/>
  <dc:language>en-US</dc:language>
  <cp:lastModifiedBy>user</cp:lastModifiedBy>
  <cp:lastPrinted>2022-03-04T15:11:00Z</cp:lastPrinted>
  <dcterms:modified xsi:type="dcterms:W3CDTF">2022-07-29T12:07:00Z</dcterms:modified>
  <cp:revision>7</cp:revision>
  <dc:subject/>
  <dc:title> </dc:title>
</cp:coreProperties>
</file>