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лип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у постійне користування Державному підприємству «Національна атомна енергогенеруюча компанія «Енергоатом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ідповідно до статей 6, 13, 21 Закону України «Про місцеві державні адміністрації», статей 17, 84, 92, 120, 122, 123, 126, 141 Земельного кодексу України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розглянувши клопотання Державного підприємства «Національна атомна </w:t>
      </w:r>
      <w:r>
        <w:rPr>
          <w:sz w:val="28"/>
          <w:szCs w:val="28"/>
        </w:rPr>
        <w:t>енергогенеруюча компанія «Енергоатом»</w:t>
      </w:r>
      <w:r>
        <w:rPr>
          <w:color w:val="000000"/>
          <w:spacing w:val="-2"/>
          <w:sz w:val="28"/>
          <w:szCs w:val="28"/>
        </w:rPr>
        <w:t xml:space="preserve"> від 27 червня 2022 року №9039/014 про надання в постійне користування земельної ділянки, враховуючи Витяг з Державного земельного кадастру про земельну ділянку від 15.12.2020 року №НВ-0710832412020, Витяг з Державного реєстру речових прав на нерухоме майно про реєстрацію іншого речового права від 26.11.2015 року №48453685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Державному підприємству «Національна атомна енергогенеруюча компанія «Енергоатом» (код ЄДРПОУ 05425046) право постійного користування земельною ділянкою площею 0,0198 га для розміщення, будівництва, експлуатації та обслуговування будівель і споруд енергогенеруючих підприємств, установ і організацій [КВЦПЗ 14.01] кадастровий номер 0723683400:01:002:0159, розташовану в с. Костюхнівка Камінь-Каширського району Волинської області, для обслуговування майданчика автоматизованої системи радіаційного стану (пост контролю №31) державної власності, що перебуває на праві господарського відання Державного підприємства «Національна атомна енергогенеруюча компанія «Енергоат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ржавному підприємству «Національна атомна енергогенеруюча компанія «Енергоатом»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дійснити державну реєстрацію права постійного користування земельною ділянкою, зазначеною у пункті 1 розпорядження;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  <w:t>2)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rFonts w:cs="Verdana"/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 23332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11:00Z</dcterms:created>
  <dc:creator>Пользователь</dc:creator>
  <dc:description/>
  <cp:keywords/>
  <dc:language>en-US</dc:language>
  <cp:lastModifiedBy>user</cp:lastModifiedBy>
  <cp:lastPrinted>2022-07-20T12:26:00Z</cp:lastPrinted>
  <dcterms:modified xsi:type="dcterms:W3CDTF">2022-07-21T08:24:00Z</dcterms:modified>
  <cp:revision>14</cp:revision>
  <dc:subject/>
  <dc:title> </dc:title>
</cp:coreProperties>
</file>