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ли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2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7"/>
          <w:szCs w:val="27"/>
        </w:rPr>
        <w:t xml:space="preserve">Про призначення Чипенюка Володимира Олександрович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іклувальником  над дитиною-сирото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ідповідно до ст. 2, 6, 41 Закону України «Про місцеві державні адміністрації»,  п. 3 ст. 63 Цивільного кодексу України, п. 1 ст. 243 Сімейного кодексу України, ст. 24 Закону України  «Про охорону дитинства», ст. 6, 11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озпорядження начальника Камінь-Каширської районної військової адміністрації від 23 червня 2022 року № 74 «Про надання неповнолітній Ліпич Олександрі Василівні статусу дитини-сироти», заяву  Чипенюка Володимира Олександровича  від  18 липня 2022 року  № Ч-123  та з метою реалізації права дитини  на сімейне виховання: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 Призначити гр. Чипенюка Володимира Олександровича, 29 серпня 1986 року народження,  піклувальником над  неповнолітньою дитиною-сиротою Ліпич Олександрою Василівною, 10 січня 2006 року народження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Batang;바탕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rFonts w:eastAsia="Batang;바탕"/>
          <w:sz w:val="27"/>
          <w:szCs w:val="27"/>
        </w:rPr>
        <w:t xml:space="preserve">2. Закріпити за  неповнолітньою  Ліпич Олександрою Василівною  право на проживання в житловому будинку піклувальника, що розміщений за адресою: Волинська область, Камінь-Каширський район, с. Черче,  вул. Кобилянка, 45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Batang;바탕"/>
          <w:sz w:val="27"/>
          <w:szCs w:val="27"/>
        </w:rPr>
        <w:t xml:space="preserve">3. Зобов’язати Чипенюка В.О.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Batang;바탕"/>
          <w:sz w:val="27"/>
          <w:szCs w:val="27"/>
        </w:rPr>
        <w:t>1) зібрати документи та подати їх у відділ соціального захисту, праці та охорони здоров’я управління гуманітарної політики Камінь-Каширської міської ради для призначення  допомоги на дитину, над якою встановлено піклування та по догляду за дитиною з інвалідніст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       </w:t>
      </w:r>
      <w:r>
        <w:rPr>
          <w:color w:val="000000"/>
          <w:sz w:val="27"/>
          <w:szCs w:val="27"/>
          <w:shd w:fill="FFFFFF" w:val="clear"/>
        </w:rPr>
        <w:t>2) щороку з моменту призначення піклування подавати службі у справах дітей райдержадміністрації висновок про стан здоров’я за встановленою формою.</w:t>
      </w:r>
      <w:r>
        <w:rPr>
          <w:rFonts w:eastAsia="Batang;바탕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7"/>
          <w:szCs w:val="27"/>
        </w:rPr>
        <w:t xml:space="preserve">       </w:t>
      </w:r>
      <w:r>
        <w:rPr>
          <w:rFonts w:eastAsia="Batang;바탕"/>
          <w:sz w:val="27"/>
          <w:szCs w:val="27"/>
        </w:rPr>
        <w:t>4.  Рекомендувати Камінь-Каширській міській раді (Віктор ПАСЬ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</w:t>
      </w:r>
      <w:r>
        <w:rPr>
          <w:rFonts w:eastAsia="Batang;바탕"/>
          <w:sz w:val="27"/>
          <w:szCs w:val="27"/>
        </w:rPr>
        <w:t>1) забезпечити передачу особової справи дитини, над якою встановлено піклування, в управління соціального захисту населення Камінь-Каширської райдержадміністрації;</w:t>
      </w:r>
    </w:p>
    <w:p>
      <w:pPr>
        <w:pStyle w:val="Normal"/>
        <w:tabs>
          <w:tab w:val="clear" w:pos="708"/>
          <w:tab w:val="left" w:pos="567" w:leader="none"/>
        </w:tabs>
        <w:ind w:left="34" w:right="-5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забезпечити безкоштовне щорічне оздоровлення  дітей-сиріт в оздоровчих закладах;</w:t>
      </w:r>
    </w:p>
    <w:p>
      <w:pPr>
        <w:pStyle w:val="Normal"/>
        <w:tabs>
          <w:tab w:val="clear" w:pos="708"/>
          <w:tab w:val="left" w:pos="567" w:leader="none"/>
        </w:tabs>
        <w:ind w:left="34"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left="34" w:right="-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ind w:left="34" w:right="-5" w:hanging="0"/>
        <w:jc w:val="center"/>
        <w:rPr>
          <w:sz w:val="27"/>
          <w:szCs w:val="27"/>
        </w:rPr>
      </w:pPr>
      <w:r>
        <w:rPr>
          <w:sz w:val="27"/>
          <w:szCs w:val="27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)  здійснювати контроль за умовами проживання та виховання дитин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5. Рекомендувати комунальним   некомерційним  підприємствам  «Камінь-Каширська   центральна  районна   лікарня»   Камінь-Каширської  міської  рад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(Людмила ПОТЯГАЙЛО), «Камінь-Каширський центр  первинної медико-санітарної допомоги» Камінь-Каширської міської ради  (Ігор СОЛОВЕЙ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 закріпити за Ліпич Олександрою Василівною, 10 січня 2006 року народження  сімейного лікаря з метою контролю за станом здоров’я та розвитку дитин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) організувати проходження дитиною двічі на рік медичного огляду                  та  здійснення  диспансерного нагляду за нею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) забезпечити подання службі у справах дітей райдержадміністрації щорічно до 5 січня звіту про стан здоров’я дитини, дотримання піклувальником рекомендацій лікаря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6. Рекомендувати комунальній установі «Центр надання соціальних послуг Камінь-Каширської міської ради» (Віктор МИСІК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) забезпечити соціальний супровід дитини-сироти, 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ітей під піклування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)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ітей та сім’ї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7. Управлінню соціального захисту населення райдержадміністрації (Максим ДЕМИДЮК) забезпечити  призначення  державної  допомоги  на  дитину-сироту піклувальнику, Чипенюку Володимиру Олександ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8. Рекомендувати Камінь-Каширському районному відділу поліції Головного управління Національної поліції у Волинській області (Михайло ЄВТУШИК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дитини Ліпич О.В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9. Службі у справах дітей районної державної адміністрації (Тетяна ГОЛУБЧУК) на основі інформацій, наданих сімейним лікарем, Камінь-Каширським відділом поліції ГУНП у Волинській області, щорічно готувати висновок про стан утримання та виховання дитини-сироти Ліпич Олександри Василівни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                                                                                           </w:t>
      </w:r>
      <w:r>
        <w:rPr>
          <w:b/>
          <w:sz w:val="27"/>
          <w:szCs w:val="27"/>
        </w:rPr>
        <w:t xml:space="preserve">Ольга ВАЩ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7"/>
          <w:szCs w:val="27"/>
        </w:rPr>
        <w:t>Тетяна Голубчук  22626</w:t>
      </w:r>
    </w:p>
    <w:sectPr>
      <w:type w:val="nextPage"/>
      <w:pgSz w:w="11906" w:h="16838"/>
      <w:pgMar w:left="1701" w:right="567" w:gutter="0" w:header="0" w:top="18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6:00Z</dcterms:created>
  <dc:creator>Пользователь</dc:creator>
  <dc:description/>
  <cp:keywords/>
  <dc:language>en-US</dc:language>
  <cp:lastModifiedBy>user</cp:lastModifiedBy>
  <cp:lastPrinted>2022-07-19T16:00:00Z</cp:lastPrinted>
  <dcterms:modified xsi:type="dcterms:W3CDTF">2022-07-20T11:26:00Z</dcterms:modified>
  <cp:revision>21</cp:revision>
  <dc:subject/>
  <dc:title> </dc:title>
</cp:coreProperties>
</file>