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8 лип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91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/>
      </w:pPr>
      <w:r>
        <w:rPr>
          <w:sz w:val="28"/>
          <w:szCs w:val="28"/>
        </w:rPr>
        <w:t>та грубих кормів від пожеж в районі у 2022 роц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Відповідно до Закону України «Про місцеві державні адміністрації», Кодексу цивільного захисту України, спільного наказу Міністерства аграрної політики України/Міністерства  України з питань надзвичайних ситуацій та у справах захисту населення від наслідків Чорнобильської катастрофи від </w:t>
        <w:br/>
        <w:t xml:space="preserve">04 грудня 2006 року № 730/770 «Про затвердження Правил пожежної безпеки в агропромисловому комплексі України», наказу Міністерства внутрішніх справ України від 30 грудня 2014 року № 1417 «Про затвердження Правил пожежної безпеки в Україні», </w:t>
      </w:r>
      <w:r>
        <w:rPr>
          <w:sz w:val="28"/>
          <w:szCs w:val="28"/>
        </w:rPr>
        <w:t>розпорядження голови Волинської облдержадміністрації від 23 червня 2022 року №283, з метою забезпечення збереження врожаю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заходи із забезпечення охорони врожаю зернових культур та грубих кормів від пожеж в районі у 20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ці (далі- Заходи), що додаю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Ю виконавчим комітетам міської, селищних та сільських рад :</w:t>
      </w:r>
    </w:p>
    <w:p>
      <w:pPr>
        <w:pStyle w:val="Normal"/>
        <w:ind w:left="-20" w:firstLine="728"/>
        <w:jc w:val="both"/>
        <w:rPr/>
      </w:pPr>
      <w:r>
        <w:rPr>
          <w:sz w:val="28"/>
          <w:szCs w:val="28"/>
        </w:rPr>
        <w:t xml:space="preserve">1) розробити та затвердити заходи із забезпечення охорони врожаю зернових культур та грубих кормів від пожеж на відповідній території з урахуванням місцевих ум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організувати вивчення та виконання в сільськогосподарських підприємствах, особистих селянських господарствах вимог Правил пожежної безпеки в агропромисловому комплексі України, затверджених спільним Наказом Міністерства аграрної політики України, Міністерства України з питань надзвичайних ситуацій та у справах захисту населення від наслідків Чорнобильської катастрофи від 04 грудня 2006 року № 730/770, зареєстрованим в Міністерстві юстиції України від 05 квітня 2007 року № 313/13580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ЗОБОВ’ЯЗУЮ  структурні підрозділи райдержадміністрації, РЕКОМЕНДУЮ Камінь-Каширському районному управлінню Головного управління Державної служби з надзвичайних ситуацій України у Волинській області,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2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иконавчим комітетам міської, селищних, сільських рад, Камінь-Каширській, Маневицькій філіям ПАТ «Волиньобленерго», які є відповідальними виконавцями Заходів,</w:t>
      </w:r>
      <w:r>
        <w:rPr>
          <w:sz w:val="28"/>
        </w:rPr>
        <w:t xml:space="preserve"> про хід їх виконання  інформувати відділ</w:t>
      </w:r>
      <w:r>
        <w:rPr>
          <w:sz w:val="28"/>
          <w:szCs w:val="28"/>
        </w:rPr>
        <w:t xml:space="preserve">  </w:t>
      </w:r>
      <w:r>
        <w:rPr>
          <w:sz w:val="28"/>
        </w:rPr>
        <w:t>оборонної роботи та з питань цивільного захисту  райдержадміністрації до 25 липня та 25 серпня 2022 року.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Вважати таким, що втратило чинність</w:t>
      </w:r>
      <w:r>
        <w:rPr>
          <w:sz w:val="28"/>
          <w:szCs w:val="28"/>
        </w:rPr>
        <w:t xml:space="preserve"> розпорядження голови райдержадміністрації від 5 липня 2021 року № 17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иконанням  даного розпорядження покласти на першого заступника голови райдержадміністрації Олександра Михаліка, координацію роботи з його реалізації - на Камінь-Каширське районне управління Головного управління Державної служби  з надзвичайних ситуацій України у Волинській області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Чмух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56:00Z</dcterms:created>
  <dc:creator>Пользователь</dc:creator>
  <dc:description/>
  <cp:keywords/>
  <dc:language>en-US</dc:language>
  <cp:lastModifiedBy>user</cp:lastModifiedBy>
  <cp:lastPrinted>2022-03-04T15:11:00Z</cp:lastPrinted>
  <dcterms:modified xsi:type="dcterms:W3CDTF">2022-07-21T09:02:00Z</dcterms:modified>
  <cp:revision>21</cp:revision>
  <dc:subject/>
  <dc:title> </dc:title>
</cp:coreProperties>
</file>