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  <w:lang w:val="en-US" w:eastAsia="en-US"/>
        </w:rPr>
        <w:drawing>
          <wp:inline distT="0" distB="0" distL="0" distR="0">
            <wp:extent cx="426085" cy="58356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КАМІНЬ-КАШИРСЬКА  РАЙОН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</w:rPr>
      </w:pPr>
      <w:r>
        <w:rPr>
          <w:b/>
          <w:bCs/>
        </w:rPr>
        <w:t>ВОЛИН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b/>
          <w:sz w:val="28"/>
          <w:szCs w:val="28"/>
        </w:rPr>
        <w:t>КАМІНЬ-КАШИРСЬКА РАЙОННА ВІЙСЬКОВА АДМІНІСТРАЦІ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 xml:space="preserve">РОЗПОРЯДЖЕННЯ 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липня 2022 року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№ </w:t>
            </w:r>
            <w:r>
              <w:rPr>
                <w:sz w:val="28"/>
              </w:rPr>
              <w:t>8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о утворення комісій з приймання-передачі містобудівної документації </w:t>
      </w:r>
    </w:p>
    <w:p>
      <w:pPr>
        <w:pStyle w:val="Normal"/>
        <w:tabs>
          <w:tab w:val="clear" w:pos="708"/>
          <w:tab w:val="left" w:pos="7371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962" w:leader="none"/>
          <w:tab w:val="left" w:pos="7371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ідповідно до статей 6, 35 Закону України «Про місцеві державні адміністрації», постанови Верховної Ради України від 17 липня 2020 року №807-ІХ «Про утворення та ліквідацію районів», розпорядження Кабінету Міністрів України від 16 грудня 2020 року №1635-р «Про реорганізацію та утворення районних державних адміністрацій», враховуючи клопотання Маневицької селищної ради від 23.06.2022 №1288/20/2-22, Прилісненської сільської ради від 23.06.2022 №438/02-09/2-22, Колківської селищної ради від 28.06.2022 №830/01-16/2-22 щодо передачі містобудівної документації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Утворити комісію з приймання-передачі містобудівної документації населених пунктів Маневицької територіальної громади відділу містобудування та архітектури виконавчого комітету Маневицької селищної ради згідно з додатком 1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творити комісію з приймання-передачі містобудівної документації населених пунктів Прилісненської територіальної громади відділу містобудування та архітектури, землевпорядкування, комунальної власності і екології виконавчого комітету Прилісненської сільської ради згідно з додатком 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творити комісію з приймання-передачі містобудівної документації населених пунктів Колківської територіальної громади сектору містобудування, архітектури та інвестиційної діяльності виконавчого комітету Колківської селищної ради згідно з додатком 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Визнати таким, що втратило чинність </w:t>
      </w:r>
      <w:r>
        <w:rPr>
          <w:sz w:val="28"/>
          <w:szCs w:val="28"/>
          <w:lang w:eastAsia="en-US"/>
        </w:rPr>
        <w:t>розпорядження голови районної державної адміністрації від 30 серпня 2021 року №222 «Про утворення комісії з приймання-передачі містобудівної документації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ектору інфраструктури та земельних відносин райдержадміністрації (Лідія КОВАЛЕВИЧ) забезпечити підготовку для передачі містобудівної документації населених пунктів Маневицької, Прилісненської та Колківської територіальних громад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/>
      </w:pPr>
      <w:r>
        <w:rPr>
          <w:sz w:val="28"/>
          <w:szCs w:val="28"/>
        </w:rPr>
        <w:t>Начальник</w:t>
        <w:tab/>
        <w:tab/>
        <w:tab/>
        <w:tab/>
        <w:tab/>
        <w:tab/>
        <w:tab/>
        <w:t xml:space="preserve">                            </w:t>
      </w:r>
      <w:r>
        <w:rPr>
          <w:b/>
          <w:sz w:val="28"/>
          <w:szCs w:val="28"/>
        </w:rPr>
        <w:t>Ольга ВАЩ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ідія Ковалевич  0509781561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розпорядження начальника 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районної військової адміністрації</w:t>
      </w:r>
    </w:p>
    <w:p>
      <w:pPr>
        <w:pStyle w:val="Normal"/>
        <w:tabs>
          <w:tab w:val="clear" w:pos="708"/>
          <w:tab w:val="left" w:pos="7371" w:leader="none"/>
        </w:tabs>
        <w:ind w:left="5245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eastAsia="en-US"/>
        </w:rPr>
        <w:t>Про утворення комісій з приймання-передачі містобудівної документації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комісії з приймання-передачі </w:t>
      </w:r>
      <w:r>
        <w:rPr>
          <w:sz w:val="28"/>
          <w:szCs w:val="28"/>
          <w:lang w:eastAsia="en-US"/>
        </w:rPr>
        <w:t>містобудівної документації населених пунктів Маневицької територіальної громади відділу містобудування та архітектури виконавчого комітету Маневицької селищної ради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ники Камінь-Каширської районної державної адміністрації по передачі містобудівної документації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4248"/>
        <w:jc w:val="both"/>
        <w:rPr/>
      </w:pPr>
      <w:r>
        <w:rPr>
          <w:sz w:val="28"/>
          <w:szCs w:val="28"/>
        </w:rPr>
        <w:t>Ковалевич Лідія Миколаївна</w:t>
        <w:tab/>
        <w:t>– завідувач сектору інфраструктури та земельних відносин райдержадміністрації</w:t>
      </w:r>
    </w:p>
    <w:p>
      <w:pPr>
        <w:pStyle w:val="Normal"/>
        <w:ind w:left="4248" w:hanging="42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4248"/>
        <w:jc w:val="both"/>
        <w:rPr/>
      </w:pPr>
      <w:r>
        <w:rPr>
          <w:sz w:val="28"/>
          <w:szCs w:val="28"/>
        </w:rPr>
        <w:t>Мець Сергій Вікторович</w:t>
        <w:tab/>
        <w:t>– в.о. начальника відділу, головний спеціаліст-юристконсульт відділу юридичної роботи, взаємодії з правоохоронними органами, з питань запобігання і виявлення корупції та роботи із зверненнями громадян райдержадміністрації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ник Маневицької селищної ради по прийняттю містобудівної документації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4248"/>
        <w:jc w:val="both"/>
        <w:rPr/>
      </w:pPr>
      <w:r>
        <w:rPr>
          <w:sz w:val="28"/>
          <w:szCs w:val="28"/>
        </w:rPr>
        <w:t>Балаєв Віталій Борисович</w:t>
        <w:tab/>
        <w:t>– начальник відділу містобудування та архітектури виконавчого комітету Маневицької селищн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розпорядження начальника 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районної військової адміністрації</w:t>
      </w:r>
    </w:p>
    <w:p>
      <w:pPr>
        <w:pStyle w:val="Normal"/>
        <w:tabs>
          <w:tab w:val="clear" w:pos="708"/>
          <w:tab w:val="left" w:pos="7371" w:leader="none"/>
        </w:tabs>
        <w:ind w:left="5245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eastAsia="en-US"/>
        </w:rPr>
        <w:t>Про утворення комісій з приймання-передачі містобудівної документації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комісії з приймання-передачі </w:t>
      </w:r>
      <w:r>
        <w:rPr>
          <w:sz w:val="28"/>
          <w:szCs w:val="28"/>
          <w:lang w:eastAsia="en-US"/>
        </w:rPr>
        <w:t>містобудівної документації населених пунктів Прилісненської територіальної громади відділу містобудування та архітектури, землевпорядкування, комунальної власності і екології виконавчого комітету Прилісненської сільської ради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ники Камінь-Каширської районної державної адміністрації по передачі містобудівної документації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4248"/>
        <w:jc w:val="both"/>
        <w:rPr>
          <w:sz w:val="28"/>
          <w:szCs w:val="28"/>
        </w:rPr>
      </w:pPr>
      <w:r>
        <w:rPr>
          <w:sz w:val="28"/>
          <w:szCs w:val="28"/>
        </w:rPr>
        <w:t>Ковалевич Лідія Миколаївна</w:t>
        <w:tab/>
        <w:t>– завідувач сектору інфраструктури та земельних відносин райдержадміністрації</w:t>
      </w:r>
    </w:p>
    <w:p>
      <w:pPr>
        <w:pStyle w:val="Normal"/>
        <w:ind w:left="4248" w:hanging="42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4248"/>
        <w:jc w:val="both"/>
        <w:rPr/>
      </w:pPr>
      <w:r>
        <w:rPr>
          <w:sz w:val="28"/>
          <w:szCs w:val="28"/>
        </w:rPr>
        <w:t>Мець Сергій Вікторович</w:t>
        <w:tab/>
        <w:t>– в.о. начальника відділу, головний спеціаліст-юристконсульт відділу юридичної роботи, взаємодії з правоохоронними органами, з питань запобігання і виявлення корупції та роботи із зверненнями громадян райдержадміністрації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ник Прилісненської сільської ради по прийняттю містобудівної документації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4248"/>
        <w:jc w:val="both"/>
        <w:rPr/>
      </w:pPr>
      <w:r>
        <w:rPr>
          <w:sz w:val="28"/>
          <w:szCs w:val="28"/>
        </w:rPr>
        <w:t>Коломієць Олександр Іванович</w:t>
        <w:tab/>
        <w:t>– начальник відділу містобудування та архітектури, землевпорядкування, комунальної власності і екології виконавчого комітету Прилісненської сіль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Додаток 3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розпорядження начальника 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районної військової адміністрації</w:t>
      </w:r>
    </w:p>
    <w:p>
      <w:pPr>
        <w:pStyle w:val="Normal"/>
        <w:tabs>
          <w:tab w:val="clear" w:pos="708"/>
          <w:tab w:val="left" w:pos="7371" w:leader="none"/>
        </w:tabs>
        <w:ind w:left="5245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eastAsia="en-US"/>
        </w:rPr>
        <w:t>Про утворення комісій з приймання-передачі містобудівної документації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клад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комісії з приймання-передачі </w:t>
      </w:r>
      <w:r>
        <w:rPr>
          <w:sz w:val="28"/>
          <w:szCs w:val="28"/>
          <w:lang w:eastAsia="en-US"/>
        </w:rPr>
        <w:t>містобудівної документації населених пунктів Колківської територіальної громади сектору містобудування, архітектури та інвестиційної діяльності виконавчого комітету Колківської селищної ради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ники Камінь-Каширської районної державної адміністрації по передачі містобудівної документації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4248"/>
        <w:jc w:val="both"/>
        <w:rPr>
          <w:sz w:val="28"/>
          <w:szCs w:val="28"/>
        </w:rPr>
      </w:pPr>
      <w:r>
        <w:rPr>
          <w:sz w:val="28"/>
          <w:szCs w:val="28"/>
        </w:rPr>
        <w:t>Ковалевич Лідія Миколаївна</w:t>
        <w:tab/>
        <w:t>– завідувач сектору інфраструктури та земельних відносин райдержадміністрації</w:t>
      </w:r>
    </w:p>
    <w:p>
      <w:pPr>
        <w:pStyle w:val="Normal"/>
        <w:ind w:left="4248" w:hanging="42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4248"/>
        <w:jc w:val="both"/>
        <w:rPr/>
      </w:pPr>
      <w:r>
        <w:rPr>
          <w:sz w:val="28"/>
          <w:szCs w:val="28"/>
        </w:rPr>
        <w:t>Мець Сергій Вікторович</w:t>
        <w:tab/>
        <w:t>– в.о. начальника відділу, головний спеціаліст-юристконсульт відділу юридичної роботи, взаємодії з правоохоронними органами, з питань запобігання і виявлення корупції та роботи із зверненнями громадян райдержадміністрації</w:t>
      </w:r>
    </w:p>
    <w:p>
      <w:pPr>
        <w:pStyle w:val="Normal"/>
        <w:ind w:left="4248" w:hanging="4248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ник Колківської селищної ради по прийняттю містобудівної документації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4248"/>
        <w:jc w:val="both"/>
        <w:rPr/>
      </w:pPr>
      <w:r>
        <w:rPr>
          <w:sz w:val="28"/>
          <w:szCs w:val="28"/>
        </w:rPr>
        <w:t>Яцина Мар’яна Василівна</w:t>
        <w:tab/>
        <w:t>– завідувач сектору містобудування, архітектури та інвестиційної діяльності виконавчого комітету Колківської селищн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13pt">
    <w:name w:val="Основной текст + 13 pt"/>
    <w:qFormat/>
    <w:rPr>
      <w:rFonts w:cs="Times New Roman"/>
      <w:sz w:val="26"/>
      <w:szCs w:val="26"/>
      <w:lang w:bidi="ar-SA"/>
    </w:rPr>
  </w:style>
  <w:style w:type="character" w:styleId="Appleconvertedspace">
    <w:name w:val="apple-converted-space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0"/>
    <w:qFormat/>
    <w:rPr/>
  </w:style>
  <w:style w:type="character" w:styleId="Style12">
    <w:name w:val="Основний текст_"/>
    <w:qFormat/>
    <w:rPr>
      <w:sz w:val="26"/>
      <w:szCs w:val="26"/>
      <w:shd w:fill="FFFFFF" w:val="clear"/>
      <w:lang w:val="en-US"/>
    </w:rPr>
  </w:style>
  <w:style w:type="character" w:styleId="Rvts46">
    <w:name w:val="rvts46"/>
    <w:qFormat/>
    <w:rPr/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26"/>
      <w:szCs w:val="2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1">
    <w:name w:val="стиль1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Rvps6">
    <w:name w:val="rvps6"/>
    <w:basedOn w:val="Normal"/>
    <w:qFormat/>
    <w:pPr>
      <w:spacing w:before="280" w:after="280"/>
    </w:pPr>
    <w:rPr>
      <w:lang w:val="ru-RU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sz w:val="26"/>
      <w:szCs w:val="2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12:15:00Z</dcterms:created>
  <dc:creator>Пользователь</dc:creator>
  <dc:description/>
  <cp:keywords/>
  <dc:language>en-US</dc:language>
  <cp:lastModifiedBy>user</cp:lastModifiedBy>
  <cp:lastPrinted>2022-04-20T10:19:00Z</cp:lastPrinted>
  <dcterms:modified xsi:type="dcterms:W3CDTF">2022-07-04T12:15:00Z</dcterms:modified>
  <cp:revision>2</cp:revision>
  <dc:subject/>
  <dc:title> </dc:title>
</cp:coreProperties>
</file>