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6085" cy="5835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ВОЛИН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КАМІНЬ-КАШИРСЬКА  РАЙОННА ВІЙСЬКОВ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РОЗПОРЯДЖЕННЯ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червня 2022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№ </w:t>
            </w:r>
            <w:r>
              <w:rPr>
                <w:sz w:val="28"/>
              </w:rPr>
              <w:t>6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Про новий склад районної постійно діючої комісії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 координації дій державних органів, що здійснюють державний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онтроль за заготівлею другорядних лісових матеріалів, здійсненням побічних лісових користувань та використанням корисних властивостей лісі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8"/>
        <w:jc w:val="both"/>
        <w:rPr/>
      </w:pPr>
      <w:r>
        <w:rPr>
          <w:szCs w:val="28"/>
        </w:rPr>
        <w:t>Відповідно до п.9 ст. 39 Закону України «Про місцеві державні адміністрації», у зв’язку з кадровими змінами:</w:t>
      </w:r>
    </w:p>
    <w:p>
      <w:pPr>
        <w:pStyle w:val="Heading"/>
        <w:jc w:val="both"/>
        <w:rPr/>
      </w:pPr>
      <w:r>
        <w:rPr>
          <w:szCs w:val="28"/>
        </w:rPr>
        <w:tab/>
        <w:t>1. Затвердити новий склад районної постійно діючої комісії з координації дій державних органів, що здійснюють державний контроль за заготівлею другорядних лісових матеріалів, здійсненням побічних лісових користувань та використанням корисних властивостей лісів, що додається.</w:t>
      </w:r>
    </w:p>
    <w:p>
      <w:pPr>
        <w:pStyle w:val="Heading"/>
        <w:jc w:val="both"/>
        <w:rPr/>
      </w:pPr>
      <w:r>
        <w:rPr/>
        <w:tab/>
        <w:t>2.  Визнати таким, що втратило чинність, розпорядження голови районної державної адміністрації від 31 березня 2021 року № 62 «Про новий склад районної постійно діючої комісії з координації дій державних органів, що здійснюють державний контроль за заготівлею другорядних лісових матеріалів, здійсненням побічних лісових користувань та використанням корисних властивостей лісів».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                                  </w:t>
            </w: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ина Чосік 235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</w:rPr>
        <w:t xml:space="preserve">                  </w:t>
      </w:r>
      <w:r>
        <w:rPr>
          <w:spacing w:val="8"/>
          <w:sz w:val="28"/>
          <w:szCs w:val="28"/>
        </w:rPr>
        <w:t xml:space="preserve">Додаток 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                                           </w:t>
      </w:r>
      <w:r>
        <w:rPr>
          <w:spacing w:val="8"/>
          <w:sz w:val="28"/>
          <w:szCs w:val="28"/>
        </w:rPr>
        <w:t xml:space="preserve">до розпорядження начальника  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районної військової адміністрації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«Про новий склад районної постійно 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діючої комісії з координації дій                   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2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28"/>
        </w:rPr>
        <w:t>державних органів, що здійснюють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16"/>
          <w:szCs w:val="16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 xml:space="preserve">державний контроль за заготівлею       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28"/>
        </w:rPr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28"/>
        </w:rPr>
        <w:t xml:space="preserve">другорядних лісових матеріалів,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здійсненням побічних лісових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 xml:space="preserve">користувань та використанням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16"/>
          <w:szCs w:val="16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корисних властивостей лісі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ї постійно діючої коміс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координації дій державних органів, що здійснюють держав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 за заготівлею другорядних лісових матеріалів, здійсненням побічних лісових користувань та використанням корисних властивостей ліс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коміс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І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онної державної адміністрації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ретар коміс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ФЕ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 відділу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лово-комунального господарства та екології рай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uk-UA"/>
              </w:rPr>
            </w:pPr>
            <w:r>
              <w:rPr>
                <w:sz w:val="12"/>
                <w:szCs w:val="12"/>
                <w:lang w:eastAsia="uk-UA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ОНОВА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Олександ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Ярослав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ДУ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Степ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 Ві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І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Андр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ІН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 Трохим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ДА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й Микит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Вітал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ОД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Спиридо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НАЙ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Сав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Я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Йосип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амінь-Каширського відділу адміністрування податків, зборів з фізичних осіб та камеральних перевірок управління адміністрування фізичних осіб ГУДПС у Волинській області (за згодою)</w:t>
            </w:r>
            <w:r>
              <w:rPr>
                <w:spacing w:val="-4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Любешівської державної податкової інспекції Головного управління  ДПС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Волинській області  </w:t>
            </w:r>
            <w:r>
              <w:rPr>
                <w:spacing w:val="-4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Маневицької державної податкової інспекції Головного управління  ДПС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Волинській області  </w:t>
            </w:r>
            <w:r>
              <w:rPr>
                <w:spacing w:val="-4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ДП «Камінь-Каширське лісове господарство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лісничий ДП «Городоцьке лісове господарство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лісничий ДП «Маневицьке лісове господарство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хорони та захисту лісу      ДП «Любешівське лісомисливське господарство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о. начальника  Камінь-Каширського управління Головного управління Держпродспоживслужби у Волинськ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Любешівського управління Головного управління Держпродспоживслужби у Волинськ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Маневицького управління Головного управління Держпродспоживслужби у Волинськ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о. завідувача  Камінь-Каширського районного відділу Державної установи </w:t>
            </w:r>
            <w:r>
              <w:rPr>
                <w:sz w:val="28"/>
                <w:szCs w:val="28"/>
                <w:lang w:val="ru-RU"/>
              </w:rPr>
              <w:t>“Волинський обласний центр контролю та профілактики хвороб Міністерства охорони здоров’</w:t>
            </w:r>
            <w:r>
              <w:rPr>
                <w:sz w:val="28"/>
                <w:szCs w:val="28"/>
              </w:rPr>
              <w:t>я України</w:t>
            </w:r>
            <w:r>
              <w:rPr>
                <w:sz w:val="28"/>
                <w:szCs w:val="28"/>
                <w:lang w:val="ru-RU"/>
              </w:rPr>
              <w:t>”</w:t>
            </w:r>
            <w:r>
              <w:rPr>
                <w:sz w:val="28"/>
                <w:szCs w:val="28"/>
              </w:rPr>
              <w:t xml:space="preserve"> 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ідувач Маневицького  міжрайонного відділення Державної установи </w:t>
            </w:r>
            <w:r>
              <w:rPr>
                <w:sz w:val="28"/>
                <w:szCs w:val="28"/>
                <w:lang w:val="ru-RU"/>
              </w:rPr>
              <w:t>“Волинський обласний центр контролю та профілактики хвороб Міністерства охорони здоров’</w:t>
            </w:r>
            <w:r>
              <w:rPr>
                <w:sz w:val="28"/>
                <w:szCs w:val="28"/>
              </w:rPr>
              <w:t>я України</w:t>
            </w:r>
            <w:r>
              <w:rPr>
                <w:sz w:val="28"/>
                <w:szCs w:val="28"/>
                <w:lang w:val="ru-RU"/>
              </w:rPr>
              <w:t>”</w:t>
            </w:r>
            <w:r>
              <w:rPr>
                <w:sz w:val="28"/>
                <w:szCs w:val="28"/>
              </w:rPr>
              <w:t xml:space="preserve"> 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о Петрович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-державний інспектор з охорони навколишнього природного середовища Державної екологічної інспекції у Волинській області 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В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олодимирович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-державний інспектор з охорони навколишнього природного середовища Державної екологічної інспекції у Волинській області  (за згодо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eastAsia="uk-UA"/>
              </w:rPr>
            </w:pPr>
            <w:r>
              <w:rPr>
                <w:color w:val="FF0000"/>
                <w:sz w:val="28"/>
                <w:szCs w:val="28"/>
                <w:lang w:eastAsia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ТНІЙ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 Герасим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pacing w:val="-1"/>
                <w:sz w:val="28"/>
                <w:szCs w:val="28"/>
              </w:rPr>
              <w:t>начальник відділу фінансів рай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СІ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на Петр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чальник відділу житлово-комунального господарства та екології  райдержадміністр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pacing w:val="-1"/>
                <w:sz w:val="16"/>
                <w:szCs w:val="16"/>
              </w:rPr>
            </w:pPr>
            <w:r>
              <w:rPr>
                <w:color w:val="FF0000"/>
                <w:spacing w:val="-1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eastAsia="uk-UA"/>
              </w:rPr>
            </w:pPr>
            <w:r>
              <w:rPr>
                <w:color w:val="FF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ЛІ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 Степа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 спеціалі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у економіки  райдержадміністрації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ТР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Мака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уючий справами Камінь-Каширської районної ради (за згодою) </w:t>
            </w:r>
          </w:p>
          <w:p>
            <w:pPr>
              <w:pStyle w:val="Normal"/>
              <w:rPr>
                <w:spacing w:val="5"/>
                <w:sz w:val="16"/>
                <w:szCs w:val="16"/>
              </w:rPr>
            </w:pPr>
            <w:r>
              <w:rPr>
                <w:spacing w:val="5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pacing w:val="5"/>
                <w:sz w:val="28"/>
                <w:szCs w:val="28"/>
                <w:lang w:eastAsia="uk-UA"/>
              </w:rPr>
            </w:pPr>
            <w:r>
              <w:rPr>
                <w:spacing w:val="5"/>
                <w:sz w:val="28"/>
                <w:szCs w:val="28"/>
                <w:lang w:eastAsia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ІР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Михайлович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АТ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Іва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Камінь-Каширського районного відділу поліції ГУНП  у Волинській  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регіонального розвитку, туризму, інвестиційної та проектної діяльності Камінь-Каширської міської ради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аневицького селищного голови з питань діяльності виконавчих органів ради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 Любешівського селищного голови з питань діяльності виконавчих органі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 Прилісненського сільського голови з питань діяльності виконавчих органі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Сошичненського сільського голови з питань діяльності виконавчих органі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_____________________________________________________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3pt">
    <w:name w:val="Основной текст + 13 pt"/>
    <w:qFormat/>
    <w:rPr>
      <w:rFonts w:cs="Times New Roman"/>
      <w:sz w:val="26"/>
      <w:szCs w:val="26"/>
      <w:lang w:bidi="ar-SA"/>
    </w:rPr>
  </w:style>
  <w:style w:type="character" w:styleId="Appleconvertedspace">
    <w:name w:val="apple-converted-space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0"/>
    <w:qFormat/>
    <w:rPr/>
  </w:style>
  <w:style w:type="character" w:styleId="Style12">
    <w:name w:val="Основний текст_"/>
    <w:qFormat/>
    <w:rPr>
      <w:sz w:val="26"/>
      <w:szCs w:val="26"/>
      <w:shd w:fill="FFFFFF" w:val="clear"/>
      <w:lang w:val="en-US"/>
    </w:rPr>
  </w:style>
  <w:style w:type="character" w:styleId="Rvts46">
    <w:name w:val="rvts46"/>
    <w:qFormat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4">
    <w:name w:val="Заголово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1">
    <w:name w:val="стиль1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2:25:00Z</dcterms:created>
  <dc:creator>Пользователь</dc:creator>
  <dc:description/>
  <cp:keywords/>
  <dc:language>en-US</dc:language>
  <cp:lastModifiedBy>user</cp:lastModifiedBy>
  <cp:lastPrinted>2022-05-12T16:40:00Z</cp:lastPrinted>
  <dcterms:modified xsi:type="dcterms:W3CDTF">2022-06-09T11:54:00Z</dcterms:modified>
  <cp:revision>4</cp:revision>
  <dc:subject/>
  <dc:title> </dc:title>
</cp:coreProperties>
</file>