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трав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чення відповідальної особи за реєстрацію договорів оренди земельних ділянок та договорів про передачу права земле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, 41 Закону України «Про місцеві державні адміністрації», Закону України «Про правовий режим воєнного стану»,  підпункту «є» підпункту 2, підпункту 10 пункту 27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озділу X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«Перехідні положення» Земельного кодексу України, наказу Міністерства аграрної політики та продовольства України від 11 квітня 2022 року № 219 «Про затвердження форми книги реєстрації землеволодінь і землекористувань в умовах воєнного стану», з метою узагальнення та зберігання договорів оренди земельних ділянок, договорів про передачу права землекористування та книги реєстрації землеволодінь і землекористувань в умовах воєнного ста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чити КОВАЛЕВИЧ Лідію Миколаївну – головного спеціаліста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  відповідальною особою за реєстрацію договорів оренди земельних ділянок та договорів про передачу права землекористування у Книзі реєстрації землеволодінь і землекористувань в умовах воєнного стану Камінь-Каширської районної військової адміністрації Волинської області у паперовій та електронній фор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ець 23332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3:00Z</dcterms:created>
  <dc:creator>Пользователь</dc:creator>
  <dc:description/>
  <cp:keywords/>
  <dc:language>en-US</dc:language>
  <cp:lastModifiedBy>user</cp:lastModifiedBy>
  <cp:lastPrinted>2022-05-03T10:33:00Z</cp:lastPrinted>
  <dcterms:modified xsi:type="dcterms:W3CDTF">2022-05-03T11:39:00Z</dcterms:modified>
  <cp:revision>17</cp:revision>
  <dc:subject/>
  <dc:title> </dc:title>
</cp:coreProperties>
</file>