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 квіт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 </w:t>
            </w:r>
            <w:r>
              <w:rPr>
                <w:sz w:val="28"/>
              </w:rPr>
              <w:t>4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технічної документації із землеустрою щодо встановлення меж частини земельної ділянки, на яку поширюється право сервіту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статей </w:t>
      </w:r>
      <w:r>
        <w:rPr>
          <w:rStyle w:val="Style12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статей 17, 98 – 101, 122, 123, 186 Земельного кодексу України, законів України «Про землеустрій», «Про Державний земельний кадастр», «Про державну реєстрацію речових прав на нерухоме майно та їх обтяжень», </w:t>
      </w:r>
      <w:r>
        <w:rPr>
          <w:rStyle w:val="FontStyle13"/>
          <w:sz w:val="28"/>
          <w:szCs w:val="28"/>
        </w:rPr>
        <w:t>розпорядження Кабінету Міністрів України від 16 грудня 2020 року   № 1635-р «Про реорганізацію та утворення районних державних адміністрацій», враховуючи розпорядження голови Камінь-Каширської районної державної адміністрації від 04 січня 2022 року № 1 «</w:t>
      </w:r>
      <w:r>
        <w:rPr>
          <w:sz w:val="28"/>
        </w:rPr>
        <w:t>Про припинення права постійного користування земельними ділянками та передачу земельних ділянок у постійне користування», розглянувши звернення Обушко В.І. від 15 квітня 2022 року  № О-46/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дати громадянці Обушко Валентині Іванівні дозвіл на розроблення технічної документації із землеустрою щодо встановлення меж частини земельної ділянки площею 0,01 га, на яку поширюється право сервітуту, в межах земельної ділянки площею 0,3669 га (кадастровий номер 0723655100:01:002:0400), яка перебуває в постійному користуванні державної установи «Волинський обласний центр контролю та профілактики хвороб Міністерства охорони здоров’я України», що знаходиться за адресою: Волинська область, Камінь-Каширський район, сел.  Маневичі, вул. Незалежності,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ушко Валентині Іванівні забезпечити розроблення технічної документації із землеустрою щодо встановлення меж частини земельної ділянки, на яку поширюється право сервітуту з урахуванням вимог державних стандартів, норм і правил у сфері землеустрою та подати на затвердження до Камінь-Каширської районної державної адміністрації (Камінь-Кашиської районної військової адміністрації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ець 23332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8:00Z</dcterms:created>
  <dc:creator>Пользователь</dc:creator>
  <dc:description/>
  <cp:keywords/>
  <dc:language>en-US</dc:language>
  <cp:lastModifiedBy>user</cp:lastModifiedBy>
  <cp:lastPrinted>2022-04-20T10:19:00Z</cp:lastPrinted>
  <dcterms:modified xsi:type="dcterms:W3CDTF">2022-04-27T08:28:00Z</dcterms:modified>
  <cp:revision>2</cp:revision>
  <dc:subject/>
  <dc:title> </dc:title>
</cp:coreProperties>
</file>