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квіт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права постійного користування земельною ділян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статей 17, 79-1, 84, 92, 122, 123, 141 Земельного кодексу України, закону України </w:t>
      </w:r>
      <w:r>
        <w:rPr>
          <w:color w:val="061E29"/>
          <w:spacing w:val="-8"/>
          <w:sz w:val="28"/>
          <w:szCs w:val="28"/>
          <w:shd w:fill="FFFFFF" w:val="clear"/>
        </w:rPr>
        <w:t>«</w:t>
      </w:r>
      <w:r>
        <w:rPr>
          <w:spacing w:val="-8"/>
          <w:sz w:val="28"/>
          <w:szCs w:val="28"/>
          <w:shd w:fill="FFFFFF" w:val="clear"/>
        </w:rPr>
        <w:t xml:space="preserve">Про державну реєстрацію речових прав на нерухоме майно та їх обтяжень», </w:t>
      </w:r>
      <w:r>
        <w:rPr>
          <w:rStyle w:val="FontStyle13"/>
          <w:sz w:val="28"/>
          <w:szCs w:val="28"/>
        </w:rPr>
        <w:t>розпорядження Кабінету Міністрів України від 16 грудня 2020 року   № 1635-р «Про реорганізацію та утворення районних державних адміністрацій»,</w:t>
      </w:r>
      <w:r>
        <w:rPr>
          <w:sz w:val="28"/>
          <w:szCs w:val="28"/>
        </w:rPr>
        <w:t xml:space="preserve"> розглянувши клопотання Любешівської районної державної лікарні ветеринарної медицини від 25 березня 2022 року № 37, враховуючи наказ Регіонального відділення Фонду державного майна України по Львівській, Закарпатській та Волинській областях від 23 березня 2022 року       № 97 «Про затвердження результатів продажу та завершення приватизації об’єкта малої приватизації – окремого майна – групи інвернтарних об’єктів у складі: будинок ветдільниці площею 65,5 кв.м. та сарай /Б-1/ загальною площею 47,4 кв.м., за адресою: Волинська область, Камінь-Каширський район, с. Седлище, вул. Валентина Григорука, 34», витяг з Державного реєстру речових прав на нерухоме майно про реєстрацію іншого речового права від        2 серпня 2019 року № 176098086, витяг з Державного реєстру речових прав на нерухоме майно про реєстрацію права власності від 2 серпня 2019 року            № 176097713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. Припинити Любешівській районній державній лікарні ветеринарної медицини (код ЄДРПОУ 00692535) право постійного користування земельною ділянкою державної власності з кадастровим номером 0723186800:01:001:0148, площею 0,1253 га, яка розташована за адресою: Волинська область, Камінь-Каширський район, с. Седлище, вул. Валентина Григорука, 34, у зв’язку з </w:t>
      </w:r>
      <w:r>
        <w:rPr>
          <w:sz w:val="28"/>
          <w:szCs w:val="28"/>
          <w:shd w:fill="FFFFFF" w:val="clear"/>
        </w:rPr>
        <w:t>набуттям іншою особою права власності на будівлі, які розташовані на зазначеній земельній ділянці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 xml:space="preserve">2. Любешівській районній державній лікарні ветеринарної медицини (код ЄДРПОУ </w:t>
      </w:r>
      <w:r>
        <w:rPr>
          <w:sz w:val="28"/>
          <w:szCs w:val="28"/>
        </w:rPr>
        <w:t>00692535</w:t>
      </w:r>
      <w:r>
        <w:rPr>
          <w:spacing w:val="-6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у встановленому законодавством порядку здійснити державну реєстрацію припинення права постійного користування земельною ділянкою, вказаною в пункті 1 розпорядження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гій Мець 23332</w:t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19:00Z</dcterms:created>
  <dc:creator>Пользователь</dc:creator>
  <dc:description/>
  <cp:keywords/>
  <dc:language>en-US</dc:language>
  <cp:lastModifiedBy>user</cp:lastModifiedBy>
  <cp:lastPrinted>2021-05-27T14:38:00Z</cp:lastPrinted>
  <dcterms:modified xsi:type="dcterms:W3CDTF">2022-04-07T12:19:00Z</dcterms:modified>
  <cp:revision>2</cp:revision>
  <dc:subject/>
  <dc:title> </dc:title>
</cp:coreProperties>
</file>