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4 січ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0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захисту прав дитин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39, пункту  1  ст.22 Закону України «Про місцеві державні адміністрації» та   постанови    Кабінету    Міністрів    Україн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6  від 24 вересня 2008 року «Питання діяльності органів опіки та піклування, пов’язаної із захистом прав дитини» та у зв’язку з кадровими змі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зміни до складу комісії з питань захисту прав дитини, затвердженого розпорядженням голови райдержадміністрації від 28 січня 2021 року № 12 «Про новий склад комісії з питань захисту прав дитини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ивести   зі   складу   комісії   Веремчука Володимира Миколай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Тетяна Голубчук  22626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36:00Z</dcterms:created>
  <dc:creator>Пользователь</dc:creator>
  <dc:description/>
  <cp:keywords/>
  <dc:language>en-US</dc:language>
  <cp:lastModifiedBy>user</cp:lastModifiedBy>
  <cp:lastPrinted>2022-01-17T11:09:00Z</cp:lastPrinted>
  <dcterms:modified xsi:type="dcterms:W3CDTF">2022-01-19T08:36:00Z</dcterms:modified>
  <cp:revision>2</cp:revision>
  <dc:subject/>
  <dc:title> </dc:title>
</cp:coreProperties>
</file>