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ЗПОРЯДЖЕНН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берез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ризову громадян 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строкову військову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у на території району в квітні - червні 2022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29 грудня 2021 року № 687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2 році», розпорядження голови Волинської обласної державної адміністрації від 10 лютого 2022 року №62 «Про проведення призову громадян України на строкову військову службу на території області в квітні - червні 2022 року»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творити районну призовну комісію для проведення призову громадян України на території району (далі – призовна комісія) у складі, згідно з додатком 1 та затвердити її резервний склад згідно з додатком 2. </w:t>
      </w:r>
    </w:p>
    <w:p>
      <w:pPr>
        <w:pStyle w:val="Style12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у призовної комісії розпочати з 01 квітня 2022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голову районної призовної комісії Олександра МИХАЛІКА спільно з начальником Камінь-Каширського районного територіального центру комплектування та соціальної підтримки (далі – РТЦК та СП) Сергієм ГЛАДУНОМ організувати проведен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ріод з 01 квітня по 30 червня 2022 року заходів щодо призову </w:t>
      </w:r>
      <w:r>
        <w:rPr>
          <w:spacing w:val="-6"/>
          <w:sz w:val="28"/>
          <w:szCs w:val="28"/>
        </w:rPr>
        <w:t>громадян України на строкову військову службу (далі – призов громадян)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в район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18 березня 2022 року </w:t>
      </w:r>
      <w:r>
        <w:rPr>
          <w:rFonts w:eastAsia="MS Mincho;ＭＳ 明朝"/>
          <w:sz w:val="28"/>
          <w:szCs w:val="28"/>
        </w:rPr>
        <w:t xml:space="preserve">інструкторсько-методичні заняття з членами призовної комісії та лікарями-спеціалістами, які входять до складу медичних комісій </w:t>
      </w:r>
      <w:r>
        <w:rPr>
          <w:sz w:val="28"/>
          <w:szCs w:val="28"/>
        </w:rPr>
        <w:t>з питань організації в районі призову громадян України на строкову військову службу;</w:t>
      </w:r>
    </w:p>
    <w:p>
      <w:pPr>
        <w:pStyle w:val="Normal"/>
        <w:ind w:firstLine="720"/>
        <w:jc w:val="both"/>
        <w:rPr>
          <w:rFonts w:eastAsia="MS Mincho;ＭＳ 明朝"/>
          <w:sz w:val="28"/>
        </w:rPr>
      </w:pPr>
      <w:r>
        <w:rPr>
          <w:sz w:val="28"/>
          <w:szCs w:val="28"/>
        </w:rPr>
        <w:t>роботи військово-лікарських комісій (далі – ВЛК) РТЦК та СП з 20 березня по 30 червня 2022 ро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MS Mincho;ＭＳ 明朝"/>
          <w:sz w:val="28"/>
          <w:szCs w:val="28"/>
        </w:rPr>
        <w:t>відділ оборонної роботи та з питань цивільного захисту райдержадміністрації (Галина Чмух) забезпечити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якісний розгляд</w:t>
      </w:r>
      <w:r>
        <w:rPr>
          <w:sz w:val="28"/>
          <w:szCs w:val="28"/>
        </w:rPr>
        <w:t xml:space="preserve"> робочою групою з питань проходження альтернативної (невійськової) служби</w:t>
      </w:r>
      <w:r>
        <w:rPr>
          <w:rFonts w:eastAsia="MS Mincho;ＭＳ 明朝"/>
          <w:sz w:val="28"/>
          <w:szCs w:val="28"/>
        </w:rPr>
        <w:t xml:space="preserve">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</w:rPr>
        <w:t>«</w:t>
      </w:r>
      <w:r>
        <w:rPr>
          <w:rFonts w:eastAsia="MS Mincho;ＭＳ 明朝"/>
          <w:sz w:val="28"/>
          <w:szCs w:val="28"/>
        </w:rPr>
        <w:t>Про альтернативну  (невійськову) службу»;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організацією альтернативної (невійськової) служби в район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ідділ житлово-комунального господарства та екології райдержадміністрації  (Орина Чосік) спільно з виконавчими комітетами міської, селищних та сільських рад відповідно до пунктів 1 і 4 статті 43 Закону України «Про військовий обов’язок і військову службу» здійснити заходи щодо забезпечення призовних дільниць РТЦК та СП і його відділів комунально-побутовими послугами (освітлення, водо- та газопостачання тощо)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Камінь-Каширському міському голові Віктору Пасю, Любешівському селищному голові Олегу Куху, Маневицькому селищному голові Олександру Гаврилюку, Прилісненському сільському голові Ігорю Терещенку, Сошичненському сільському голові Ігорю Волосюку</w:t>
      </w:r>
      <w:r>
        <w:rPr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спосіб, визначений чинним законодавством: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орити на час призову громадян позаштатні групи професійно-психологічного відбору на чолі з психологом та увести до її складу працівника поліції, лікаря - психіатра для якісного підбору та призначення призовників за видами й родами військ, вивчення їх морально-ділових якостей, здібностей для найбільш ефективного використання на військовій службі, проведення професійно-психологічного відбору, згідно з додатками 3,4,5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</w:rPr>
        <w:t>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</w:rPr>
        <w:t>відправку юнаків на обласний збірний пункт проводити в урочистій обстановці із залученням громадськості та преси;</w:t>
      </w:r>
    </w:p>
    <w:p>
      <w:pPr>
        <w:pStyle w:val="Normal"/>
        <w:ind w:firstLine="720"/>
        <w:jc w:val="both"/>
        <w:rPr>
          <w:rFonts w:eastAsia="MS Mincho;ＭＳ 明朝"/>
          <w:sz w:val="28"/>
        </w:rPr>
      </w:pPr>
      <w:r>
        <w:rPr>
          <w:sz w:val="28"/>
          <w:szCs w:val="28"/>
        </w:rPr>
        <w:t>під час роботи призовних комісій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здійснити заходи щодо постійного надання призовним дільницям  РТЦК та СП  побутово-комунальних послуг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ідповідно до пункту 2 статті 43 Закону України «Про військовий обов’язок та військову службу» забезпечити РТЦК та СП і його відділи необхідною кількістю технічних працівників та обслуговуючого персоналу під час весняного призову 2022 року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передбачити фінансування в частині надання організаційної та фінансової допомоги призовним дільницям у проведенні заходів, пов’язаних з організацією призову юнаків до лав Збройних Сил Україн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до відома житлово-експлуатаційних підприємств, інших підприємств, установ та організацій, які здійснюють експлуатацію будинків, а також власників будинків, що згідно з пунктом 9 статті 38 Закону України «Про військовий обов’язок і військову службу» вони зобов’язані своєчасно подавати необхідні відомості про призовників РТЦК та СП та його відділам, виконавчим органам сільських, селищних і міських територіальних рад, на які покладено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ння обліку призовників, стежити за виконанням призовниками правил військового обліку, а також сповіщати їх про виклик до РТЦК та СП і його відділів з врученням персональних повісток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КНП «Камінь-Каширська центральна районна лікарня» Камінь-Каширської міської ради (Людмила Потягайло), КП «Любешівська багатопрофільна лікарня» Любешівської селищної ради (Андрій Гук), КНП «Маневицька багатопрофільна лікарня» Маневицької селищної ради (Олег Бегаль)</w:t>
      </w:r>
      <w:r>
        <w:rPr>
          <w:rFonts w:eastAsia="MS Mincho;ＭＳ 明朝" w:cs="Times New Roman" w:ascii="Times New Roman" w:hAnsi="Times New Roman"/>
          <w:sz w:val="28"/>
          <w:lang w:val="uk-UA"/>
        </w:rPr>
        <w:t>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 період призову громадян для проходження призовниками медичної комісії виділити медичний персонал для роботи у військово-лікарських комісіях згідно з додаткам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6,7,8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ідповідно до статті 43 Закону України «Про військовий обов’язок і військову службу», пункту 105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(далі – Положення), затвердженого постановою Кабінету Міністрів України від 21 березня 2002 року № 352, у редакції постанови Кабінету Міністрів України від 20 січня 2021 року № 100, забезпечити збереження займаної посади та середньої заробітної плати за місцем постійної роботи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забезпечити призовні дільниці медикаментами, інструментарієм та медичним майном згідно з додатком 9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ТЦК та СП та його відділи 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всіх громадян, які підлягають призову і перебувають на стаціонарному лікуванні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медичним оглядом усім призовникам в районі забезпечити провед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ФА-тестування на наявність антитіл М-класу (в разі позитивних ІФА обстежень проводити ПЛР тестування),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 на антитіла до вірусу імунодефіциту людини (ВІЛ), антигени до вірусу гепатиту «В» (</w:t>
      </w:r>
      <w:r>
        <w:rPr>
          <w:rFonts w:cs="Times New Roman" w:ascii="Times New Roman" w:hAnsi="Times New Roman"/>
          <w:sz w:val="28"/>
          <w:szCs w:val="28"/>
        </w:rPr>
        <w:t>HBsAg</w:t>
      </w:r>
      <w:r>
        <w:rPr>
          <w:rFonts w:cs="Times New Roman" w:ascii="Times New Roman" w:hAnsi="Times New Roman"/>
          <w:sz w:val="28"/>
          <w:szCs w:val="28"/>
          <w:lang w:val="uk-UA"/>
        </w:rPr>
        <w:t>), антитіла до вірусу гепатиту «С» (</w:t>
      </w:r>
      <w:r>
        <w:rPr>
          <w:rFonts w:cs="Times New Roman" w:ascii="Times New Roman" w:hAnsi="Times New Roman"/>
          <w:sz w:val="28"/>
          <w:szCs w:val="28"/>
        </w:rPr>
        <w:t>ant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HCV</w:t>
      </w:r>
      <w:r>
        <w:rPr>
          <w:rFonts w:cs="Times New Roman" w:ascii="Times New Roman" w:hAnsi="Times New Roman"/>
          <w:sz w:val="28"/>
          <w:szCs w:val="28"/>
          <w:lang w:val="uk-UA"/>
        </w:rPr>
        <w:t>), реакцію мікропреципітації з кардіоліпіновим антигеном (</w:t>
      </w:r>
      <w:r>
        <w:rPr>
          <w:rFonts w:cs="Times New Roman" w:ascii="Times New Roman" w:hAnsi="Times New Roman"/>
          <w:sz w:val="28"/>
          <w:szCs w:val="28"/>
        </w:rPr>
        <w:t>RW</w:t>
      </w:r>
      <w:r>
        <w:rPr>
          <w:rFonts w:cs="Times New Roman" w:ascii="Times New Roman" w:hAnsi="Times New Roman"/>
          <w:sz w:val="28"/>
          <w:szCs w:val="28"/>
          <w:lang w:val="uk-UA"/>
        </w:rPr>
        <w:t>); визначення групи крові та резус-належності; флюорографічного обстеження органів грудної клітки та профілактичних щеплень призовникам, зарахованим у команди районними призовними комісіями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ри необхідності організувати в п’ятитиденний термін додаткове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ТЦК та СП і його відділи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Камінь-Каширському районному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 (Михайло Євтушик)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гідно з пунктом 3 статті 38 Закону України «Про військовий обов'язок і військову службу» у встановленому законом порядку за зверненнями РТЦК та СП і його відділів або органів місцевого самоврядування, що ведуть військовий облік, проводити розшук, затримання і доставку до РТЦК та СП і його відділів громадян, які ухиляються від виконання військового обов’язку, а також надсилати у двотижневий строк до РТЦК та СП і його відділів або органів місцевого самоврядування, що ведуть військовий облік, відомості про випадки виявлення громадян, які не перебувають, проте повинні перебувати на військовому облік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гідно з пунктом 59 Порядку організації та ведення військового обліку призовників і військовозобов’язаних, що затверджений постановою Кабінету Міністрів України від 07 грудня 2016 року № 921, за зверненням органів місцевого самоврядування, РТЦК та СП і його відділів здійснювати розшук, затримання і доставку до РТЦК та СП і його відділів громадян, які ухиляються від виконання військового обов’язку</w:t>
      </w:r>
      <w:r>
        <w:rPr/>
        <w:t>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працівниками РВ поліції ГУНП у Волинській області - членам призовних комісій за 2 – 3 доби до відправлення призовників на обласний збірний пункт перевірок наявності відомостей про притягнення їх до кримінальної відповідальності, перебування під судом або слідством, виклик в органи внутрішніх справ за антисуспільну поведінку, зловживання алкоголем та наркотичними речовинами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о повідомляти РТЦК та СП і його відділи про призовників, стосовно яких ведеться досудове розслідування або кримінальні провадження стосовно яких розглядаються судом, а також про вироки щодо призовників, які набрали законної сили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іод призову громадян визначити працівників РВ поліції ГУНП у Волинській області для забезпечення охорони та підтримання громадського порядку на районних призовних дільницях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мінь-Каширському (Галина Антонюк), Любешівському (Ніна Хомич) та Маневицькому (Ірина Лаферович) районним відділам державної реєстрації актів цивільного стану Західного міжрегіонального управління Міністерства юстиції (м. Львів) у Волинській області </w:t>
      </w:r>
      <w:r>
        <w:rPr>
          <w:rFonts w:eastAsia="MS Mincho;ＭＳ 明朝" w:cs="Times New Roman" w:ascii="Times New Roman" w:hAnsi="Times New Roman"/>
          <w:sz w:val="28"/>
          <w:lang w:val="uk-UA"/>
        </w:rPr>
        <w:t>в семиденний термін повідомляти Р</w:t>
      </w:r>
      <w:r>
        <w:rPr>
          <w:rFonts w:cs="Times New Roman" w:ascii="Times New Roman" w:hAnsi="Times New Roman"/>
          <w:sz w:val="28"/>
          <w:szCs w:val="28"/>
          <w:lang w:val="uk-UA"/>
        </w:rPr>
        <w:t>ТЦК та СП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і його відділи про зміну призовниками прізвища, імені та по батькові, одруження (розлучення), випадки реєстрації смерті призовника, а також інші дані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Камінь-Каширському (Борис Гамула), Любешівському (Наталія Гладіч), Маневицькому (Олег Невар) районним судам Волинської області </w:t>
      </w:r>
      <w:r>
        <w:rPr>
          <w:rFonts w:eastAsia="MS Mincho;ＭＳ 明朝" w:cs="Times New Roman" w:ascii="Times New Roman" w:hAnsi="Times New Roman"/>
          <w:sz w:val="28"/>
          <w:lang w:val="uk-UA"/>
        </w:rPr>
        <w:t>в семиденний строк повідомляти відповідно Р</w:t>
      </w:r>
      <w:r>
        <w:rPr>
          <w:rFonts w:cs="Times New Roman" w:ascii="Times New Roman" w:hAnsi="Times New Roman"/>
          <w:sz w:val="28"/>
          <w:szCs w:val="28"/>
          <w:lang w:val="uk-UA"/>
        </w:rPr>
        <w:t>ТЦК та СП і його відділи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4. Районній призовній комісії після закінчення призову громадян на строкову військову службу у десятиденний термін подати підсумкову відомість у районну державну адміністрацію.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Контроль за виконанням цього розпорядження покласти на першого заступника голови районної державної адміністрації Олександра Михаліка.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ачальник</w:t>
        <w:tab/>
        <w:tab/>
        <w:tab/>
        <w:tab/>
        <w:tab/>
        <w:tab/>
        <w:tab/>
        <w:tab/>
        <w:tab/>
        <w:t xml:space="preserve">    </w:t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аталія Бусько 23332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військової адміністрації </w:t>
      </w:r>
    </w:p>
    <w:p>
      <w:pPr>
        <w:pStyle w:val="Normal"/>
        <w:ind w:left="5580" w:right="-82" w:hanging="0"/>
        <w:rPr/>
      </w:pPr>
      <w:r>
        <w:rPr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 року»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left="5580" w:hanging="0"/>
        <w:rPr>
          <w:rFonts w:eastAsia="MS Mincho;ＭＳ 明朝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/>
        <w:t>районної призовної комісії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09"/>
      </w:tblGrid>
      <w:tr>
        <w:trPr>
          <w:trHeight w:val="497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98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Для винесення рішення по призовниках,  які проживають на території Камінь-Каширської, Сошичненської територіальних громад та підлягають призову на строкову військову службу:</w:t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11" w:hRule="atLeast"/>
        </w:trPr>
        <w:tc>
          <w:tcPr>
            <w:tcW w:w="3348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ГЛАДУН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ргій Анд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611" w:hRule="atLeast"/>
        </w:trPr>
        <w:tc>
          <w:tcPr>
            <w:tcW w:w="3348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завідуюча поліклінічним відділенн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П  «Камінь-Каширська центральна районна лікарня» Камінь-Каширської міської ради</w:t>
            </w:r>
          </w:p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АВЧУ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Микола Василь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- т.в.о. заступника начальника Камінь-Каширського районного відділу поліції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Головного управління Національної поліції у Волинській області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  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КРАСЮ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Наталія Євгенівна 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начальник відділу освіти, молоді та спорту районної державної адміністрації 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ОЛІСЕЙЧИ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Валентина Миколаї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психолог комунальної установи «Центр профільного розвитку педагогічних працівників» Камінь-Каширської міської ради</w:t>
            </w:r>
          </w:p>
        </w:tc>
      </w:tr>
      <w:tr>
        <w:trPr>
          <w:trHeight w:val="485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ВОРОБЕЙ 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</w:rPr>
              <w:t xml:space="preserve">- медична сестра поліклінічного відділення </w:t>
            </w:r>
            <w:r>
              <w:rPr>
                <w:sz w:val="28"/>
                <w:szCs w:val="28"/>
              </w:rPr>
              <w:t>КНП «Камінь-Каширська центральна районна лікарня» Камінь-Каширської міської ради</w:t>
            </w:r>
            <w:r>
              <w:rPr>
                <w:sz w:val="28"/>
              </w:rPr>
              <w:t xml:space="preserve">                                                                               </w:t>
            </w:r>
          </w:p>
        </w:tc>
      </w:tr>
      <w:tr>
        <w:trPr>
          <w:trHeight w:val="583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винесення рішення по призовниках,  які проживають на території Любешівської територіальної громади та підлягають призову на строкову військову службу:</w:t>
            </w:r>
          </w:p>
          <w:p>
            <w:pPr>
              <w:pStyle w:val="Normal"/>
              <w:ind w:firstLine="18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ind w:firstLine="18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</w:t>
            </w:r>
            <w:r>
              <w:rPr>
                <w:sz w:val="28"/>
              </w:rPr>
              <w:t>Продовження додатка 1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БОРИСЮ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Геннадій Олександр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>
                <w:rFonts w:eastAsia="MS Mincho;ＭＳ 明朝" w:cs="Courier New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8"/>
                <w:lang w:val="uk-UA" w:eastAsia="en-US"/>
              </w:rPr>
              <w:t xml:space="preserve">- начальник Другого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ого районного територіального центру комплектування та соціальної підтримки</w:t>
            </w:r>
          </w:p>
          <w:p>
            <w:pPr>
              <w:pStyle w:val="Normal"/>
              <w:ind w:left="21" w:firstLine="18"/>
              <w:jc w:val="both"/>
              <w:rPr>
                <w:rFonts w:eastAsia="MS Mincho;ＭＳ 明朝" w:cs="Courier New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ЕРГІЙЧУ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хайлович</w:t>
            </w:r>
            <w:r>
              <w:rPr>
                <w:b/>
                <w:sz w:val="28"/>
              </w:rPr>
              <w:tab/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заступник Любешівського селищного голови з питань діяльності виконавчих органів Любешівської селищної ради 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СИ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а Костянтинівна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51"/>
              <w:rPr/>
            </w:pPr>
            <w:r>
              <w:rPr>
                <w:b w:val="false"/>
                <w:sz w:val="28"/>
                <w:szCs w:val="28"/>
              </w:rPr>
              <w:t>- головний спеціаліст відділу освіти Управління гуманітарної політики Любешівської селищної ради</w:t>
            </w:r>
          </w:p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b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ЮК</w:t>
            </w:r>
          </w:p>
          <w:p>
            <w:pPr>
              <w:pStyle w:val="Normal"/>
              <w:rPr>
                <w:color w:val="FF0000"/>
                <w:sz w:val="28"/>
                <w:highlight w:val="lightGray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</w:rPr>
              <w:t xml:space="preserve">- начальник СРПП відділу превентивної діяльності  № 1 (сел. Любешів) </w:t>
            </w:r>
            <w:r>
              <w:rPr>
                <w:bCs/>
                <w:color w:val="000000"/>
                <w:sz w:val="28"/>
                <w:szCs w:val="28"/>
              </w:rPr>
              <w:t>Камінь-Каширського районного відділу поліції  Головного управління Національної поліції у Волинській області</w:t>
            </w:r>
            <w:r>
              <w:rPr>
                <w:sz w:val="28"/>
                <w:szCs w:val="28"/>
                <w:highlight w:val="lightGray"/>
              </w:rPr>
              <w:t xml:space="preserve">  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УКАШ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дріївна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7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 лікар-терапевт КП</w:t>
            </w:r>
            <w:r>
              <w:rPr>
                <w:b w:val="false"/>
                <w:sz w:val="28"/>
              </w:rPr>
              <w:t xml:space="preserve"> «Любешівська багатопрофільна  лікарня» Любешівської селищної ради</w:t>
            </w:r>
          </w:p>
        </w:tc>
      </w:tr>
      <w:tr>
        <w:trPr>
          <w:trHeight w:val="583" w:hRule="atLeast"/>
        </w:trPr>
        <w:tc>
          <w:tcPr>
            <w:tcW w:w="9957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snapToGrid w:val="false"/>
              <w:ind w:left="72" w:hanging="7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7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естра медична КП «Любешівська багатопрофільна лікарня» Любешівської селищної ради</w:t>
            </w:r>
          </w:p>
        </w:tc>
      </w:tr>
      <w:tr>
        <w:trPr>
          <w:trHeight w:val="583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snapToGrid w:val="false"/>
              <w:ind w:firstLine="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винесення рішення по призовниках,  які проживають на території Маневицької, Прилісненської територіальних громад та підлягають призову на строкову військову службу: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ПЛУЖНІ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Олександр Анатол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Times New Roman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начальник Першого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/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П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інспектор інформаційної підтримки відділення поліції (сел. Маневичі) Камінь-Каширського районного відділу поліції </w:t>
            </w:r>
            <w:r>
              <w:rPr>
                <w:bCs/>
                <w:color w:val="000000"/>
                <w:sz w:val="28"/>
                <w:szCs w:val="28"/>
              </w:rPr>
              <w:t>Головного управління Національної поліції у Волинській області</w:t>
            </w:r>
            <w:r>
              <w:rPr>
                <w:rFonts w:eastAsia="MS Mincho;ＭＳ 明朝" w:cs="Courier New"/>
                <w:sz w:val="28"/>
                <w:szCs w:val="22"/>
                <w:lang w:eastAsia="en-US"/>
              </w:rPr>
              <w:t xml:space="preserve">  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УРМАН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Маневицького селищного голови 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 </w:t>
            </w:r>
          </w:p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риса Петрівна     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дичний директор  з лікувальної роботи КНП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невицька багатопрофільна лікарня» Маневицької селищної ради</w:t>
            </w:r>
            <w:r>
              <w:rPr/>
              <w:t xml:space="preserve">                    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дам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ний психолог Маневицького ліцею № 2 Маневицької селищної ради</w:t>
            </w:r>
          </w:p>
        </w:tc>
      </w:tr>
      <w:tr>
        <w:trPr>
          <w:trHeight w:val="583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 комісії                                                                                 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а Ярослав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чна сестра поліклінічного відділення КНП  «Маневицька багатопрофільна лікарня» Маневицької селищної ради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16"/>
          <w:szCs w:val="16"/>
        </w:rPr>
        <w:t xml:space="preserve">                              </w:t>
      </w:r>
      <w:r>
        <w:rPr>
          <w:sz w:val="28"/>
        </w:rPr>
        <w:t>_______________________________________________________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військової адміністрації </w:t>
      </w:r>
    </w:p>
    <w:p>
      <w:pPr>
        <w:pStyle w:val="Normal"/>
        <w:ind w:left="5580" w:right="-82" w:hanging="0"/>
        <w:rPr/>
      </w:pPr>
      <w:r>
        <w:rPr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 року»</w:t>
      </w:r>
      <w:r>
        <w:rPr>
          <w:sz w:val="28"/>
        </w:rPr>
        <w:t xml:space="preserve">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/>
      </w:pPr>
      <w:r>
        <w:rPr/>
        <w:t>районної призовної комісії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817"/>
      </w:tblGrid>
      <w:tr>
        <w:trPr>
          <w:trHeight w:val="473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aps/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НИ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Степанович</w:t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364" w:hanging="364"/>
              <w:rPr>
                <w:rFonts w:ascii="Times New Roman" w:hAnsi="Times New Roman"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  <w:t xml:space="preserve">-    заступник голови райдержадміністрації </w:t>
            </w:r>
          </w:p>
        </w:tc>
      </w:tr>
      <w:tr>
        <w:trPr>
          <w:trHeight w:val="526" w:hRule="atLeast"/>
        </w:trPr>
        <w:tc>
          <w:tcPr>
            <w:tcW w:w="9837" w:type="dxa"/>
            <w:gridSpan w:val="2"/>
            <w:tcBorders/>
          </w:tcPr>
          <w:p>
            <w:pPr>
              <w:pStyle w:val="Style12"/>
              <w:snapToGrid w:val="false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Style12"/>
              <w:ind w:left="364" w:hanging="36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Для винесення рішення по призовниках,  які проживають на території Камінь-Каширської, Сошичненської  територіальних громад та підлягають призову на строкову військову службу:</w:t>
            </w:r>
          </w:p>
          <w:p>
            <w:pPr>
              <w:pStyle w:val="Style12"/>
              <w:ind w:left="364" w:hanging="364"/>
              <w:jc w:val="center"/>
              <w:rPr>
                <w:rFonts w:ascii="Times New Roman" w:hAnsi="Times New Roman"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ЙМ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 Сергій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</w:t>
              <w:tab/>
              <w:t xml:space="preserve"> начальника - начальник відділення рекрутингу та комплектування  Камінь-Кашир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КОПОВ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color w:val="FF66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дія Іванівна</w:t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1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головний спеціаліст відділу освіти, молоді та спорту районної державної адміністрації</w:t>
            </w:r>
          </w:p>
          <w:p>
            <w:pPr>
              <w:pStyle w:val="Style12"/>
              <w:ind w:left="1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НЕВІРЕЦЬ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ргій Михайлович</w:t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13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заступник начальника</w:t>
            </w:r>
            <w:r>
              <w:rPr>
                <w:rFonts w:eastAsia="MS Mincho;ＭＳ 明朝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Камінь-Каширського районного відділу поліції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ловного управління Національної полі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 Волинській області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Тамара Павлівн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- заступник головного лікаря по експертиз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Камінь-Каширська центральна районна лікарня» Камінь-Кашир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ДУДЧИ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Анастасія Степанівна</w:t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практичний психолог Камінь-Каширського ліцею №1 ім. Євгена Шабліовського</w:t>
            </w:r>
          </w:p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461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МАЗУРИК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Тетяна Петрі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ind w:left="13" w:firstLine="9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медична сестра поліклінічного відділення </w:t>
            </w:r>
            <w:r>
              <w:rPr>
                <w:sz w:val="28"/>
                <w:szCs w:val="28"/>
              </w:rPr>
              <w:t xml:space="preserve">КНП «Камінь-Каширська центральна районна лікарня» Камінь-Каширської міської ради  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Продовження додатк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винесення рішення по призовниках,  які проживають на території Любешівської територіальної громади та підлягають призову на строкову військову службу:</w:t>
            </w:r>
          </w:p>
        </w:tc>
      </w:tr>
      <w:tr>
        <w:trPr>
          <w:trHeight w:val="546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янтин Федот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ення рекрутингу та комплектування  Другого відділу Камінь-Кашир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546" w:hRule="atLeast"/>
        </w:trPr>
        <w:tc>
          <w:tcPr>
            <w:tcW w:w="4020" w:type="dxa"/>
            <w:tcBorders/>
          </w:tcPr>
          <w:p>
            <w:pPr>
              <w:pStyle w:val="TextBodyIndent"/>
              <w:tabs>
                <w:tab w:val="clear" w:pos="708"/>
                <w:tab w:val="left" w:pos="5100" w:leader="none"/>
              </w:tabs>
              <w:spacing w:before="0" w:after="0"/>
              <w:ind w:left="284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 </w:t>
            </w:r>
          </w:p>
          <w:p>
            <w:pPr>
              <w:pStyle w:val="TextBodyIndent"/>
              <w:tabs>
                <w:tab w:val="clear" w:pos="708"/>
                <w:tab w:val="left" w:pos="5100" w:leader="none"/>
              </w:tabs>
              <w:spacing w:before="0" w:after="0"/>
              <w:ind w:left="284" w:hanging="284"/>
              <w:rPr/>
            </w:pPr>
            <w:r>
              <w:rPr>
                <w:sz w:val="28"/>
                <w:szCs w:val="28"/>
                <w:lang w:val="uk-UA"/>
              </w:rPr>
              <w:t>Катерина Юріївна</w:t>
            </w:r>
            <w:r>
              <w:rPr>
                <w:lang w:val="uk-UA"/>
              </w:rPr>
              <w:t xml:space="preserve"> </w:t>
              <w:tab/>
            </w:r>
            <w:r>
              <w:rPr>
                <w:highlight w:val="lightGray"/>
                <w:lang w:val="uk-UA"/>
              </w:rPr>
              <w:t>методист відділу освіти райдержадміністрації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uk-UA"/>
              </w:rPr>
            </w:pPr>
            <w:r>
              <w:rPr>
                <w:sz w:val="28"/>
                <w:szCs w:val="28"/>
                <w:highlight w:val="lightGray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- головний спеціаліст відділу освіти Управління гуманітарної політики Любешівської селищної ради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о Анатолієвич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інспектор СРПП відділу превентивної діяльності № 1 (сел. Любешів) </w:t>
            </w:r>
            <w:r>
              <w:rPr>
                <w:bCs/>
                <w:color w:val="000000"/>
                <w:sz w:val="28"/>
                <w:szCs w:val="28"/>
              </w:rPr>
              <w:t>Камінь-Каширського районного відділу поліції  Головного управління Національної поліції у Волинській області</w:t>
            </w:r>
            <w:r>
              <w:rPr>
                <w:sz w:val="28"/>
                <w:szCs w:val="28"/>
                <w:highlight w:val="lightGray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І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еруючий справами (секретар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ого комітету Любешівської селищної ради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дрії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лікар-терапевт КП «Любешівська багатопрофільна лікарня» Любешівської селищної ради</w:t>
            </w:r>
          </w:p>
        </w:tc>
      </w:tr>
      <w:tr>
        <w:trPr>
          <w:trHeight w:val="585" w:hRule="atLeast"/>
        </w:trPr>
        <w:tc>
          <w:tcPr>
            <w:tcW w:w="9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талія Володимирівна  </w:t>
            </w:r>
          </w:p>
        </w:tc>
        <w:tc>
          <w:tcPr>
            <w:tcW w:w="5817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</w:rPr>
              <w:t>- сестра медична поліклінічного відділення КП «Любешівська багатопрофільна лікарня»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ешівської 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837" w:type="dxa"/>
            <w:gridSpan w:val="2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Для винесення рішення по призовниках,  які проживають на території Маневицької, Прилісненської територіальних громад та підлягають призову на строкову військову служб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Леонтіє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відділення рекрутингу та комплектування Камінь-Каширського районного територіального центру комплектування та соціальної підтрим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НИ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Віктор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тарший дільничний </w:t>
            </w:r>
            <w:r>
              <w:rPr>
                <w:sz w:val="28"/>
                <w:szCs w:val="28"/>
              </w:rPr>
              <w:t>відділення поліції № 1   (сел. Маневичі) Камінь-</w:t>
            </w:r>
            <w:r>
              <w:rPr>
                <w:bCs/>
                <w:color w:val="000000"/>
                <w:sz w:val="28"/>
                <w:szCs w:val="28"/>
              </w:rPr>
              <w:t>Каширського районного відділу поліції  Головного управління Національної поліції у Волинській області</w:t>
            </w:r>
            <w:r>
              <w:rPr>
                <w:sz w:val="28"/>
                <w:szCs w:val="28"/>
                <w:highlight w:val="lightGray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ВЄІЧЕ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Які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шкільний практичний психолог Маневицького ліцею № 1 імені Героя України Андрія Снітка Маневицької селищної ради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родовження додатка 2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 завідувач поліклінічним відділенням КНП  «Маневицька багатопрофільна лікарня» Маневицької селищ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асиль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світи, молоді та спорту Маневицької селищної ради</w:t>
            </w:r>
          </w:p>
        </w:tc>
      </w:tr>
      <w:tr>
        <w:trPr>
          <w:trHeight w:val="585" w:hRule="atLeast"/>
        </w:trPr>
        <w:tc>
          <w:tcPr>
            <w:tcW w:w="9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олодимирівна 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чна сестра поліклінічного відділення КНП  «Маневицька багатопрофільна лікарня» Маневицької селищної рад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ab/>
        <w:t>__________________________________________________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військової 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 року»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КЛАД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амінь-Каширської позаштатної групи професійно-психологічного відбору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131"/>
      </w:tblGrid>
      <w:tr>
        <w:trPr/>
        <w:tc>
          <w:tcPr>
            <w:tcW w:w="370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УХТ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дим Миколайович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ення призову Камінь-Кашир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інспектор ювенальної поліції Камінь-</w:t>
            </w:r>
            <w:r>
              <w:rPr>
                <w:bCs/>
                <w:color w:val="000000"/>
                <w:sz w:val="28"/>
                <w:szCs w:val="28"/>
              </w:rPr>
              <w:t>Каширського районного відділу поліції  Головного управління Національної поліції у Волинській області</w:t>
            </w:r>
            <w:r>
              <w:rPr>
                <w:sz w:val="28"/>
                <w:szCs w:val="28"/>
                <w:highlight w:val="lightGray"/>
              </w:rPr>
              <w:t xml:space="preserve">  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- лікар-психіатр </w:t>
            </w:r>
            <w:r>
              <w:rPr>
                <w:sz w:val="28"/>
                <w:szCs w:val="28"/>
              </w:rPr>
              <w:t>КНП «Камінь-Каширська центральна районна лікарня» Камінь-Каширської міської ради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Ц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терина Миколаївна 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rFonts w:eastAsia="MS Mincho;ＭＳ 明朝" w:cs="Courier New"/>
                <w:sz w:val="28"/>
                <w:lang w:eastAsia="en-US"/>
              </w:rPr>
              <w:t xml:space="preserve">головний спеціаліст відділення призову командування </w:t>
            </w:r>
            <w:r>
              <w:rPr>
                <w:sz w:val="28"/>
                <w:szCs w:val="28"/>
              </w:rPr>
              <w:t>Камінь-Каширського районного територіального центру комплектування та соціальної підтрим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_____________________</w:t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2"/>
        <w:ind w:left="558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військової адміністрації </w:t>
      </w:r>
    </w:p>
    <w:p>
      <w:pPr>
        <w:pStyle w:val="Heading5"/>
        <w:spacing w:before="0" w:after="0"/>
        <w:ind w:left="558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 року»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КЛАД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юбешівської позаштатної групи професійно-психологічного відбору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131"/>
      </w:tblGrid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ЛАЙ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ітлана Анатоліївна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- лікар-психіатр КП «Любешівська багатопрофільна лікарня» Любешівської селищної ради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ЖК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митро Анатолієвич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6131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jc w:val="both"/>
              <w:rPr>
                <w:b w:val="false"/>
                <w:b w:val="false"/>
                <w:sz w:val="28"/>
                <w:szCs w:val="28"/>
                <w:highlight w:val="lightGray"/>
              </w:rPr>
            </w:pPr>
            <w:r>
              <w:rPr>
                <w:b w:val="false"/>
                <w:sz w:val="28"/>
                <w:szCs w:val="28"/>
              </w:rPr>
              <w:t>- інспектор СРПП відділу превентивної діяльності № 1 (сел. Любешів) Камінь- Каширського районного відділу поліції  Головного управління Національної поліції у Волинській області</w:t>
            </w:r>
            <w:r>
              <w:rPr>
                <w:b w:val="false"/>
                <w:sz w:val="28"/>
                <w:szCs w:val="28"/>
                <w:highlight w:val="lightGray"/>
              </w:rPr>
              <w:t xml:space="preserve">  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БОСНЮК                                                         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Надія Іванівна</w:t>
            </w:r>
          </w:p>
        </w:tc>
        <w:tc>
          <w:tcPr>
            <w:tcW w:w="613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рекрутингу та комплектування Другого відділу </w:t>
            </w:r>
            <w:r>
              <w:rPr>
                <w:sz w:val="28"/>
                <w:szCs w:val="28"/>
              </w:rPr>
              <w:t>Камінь-Каширського районного територіального центру комплектування та соціальної підтримки</w:t>
            </w:r>
          </w:p>
        </w:tc>
      </w:tr>
    </w:tbl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__________________________</w:t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5</w:t>
      </w:r>
    </w:p>
    <w:p>
      <w:pPr>
        <w:pStyle w:val="Style12"/>
        <w:ind w:left="558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військової адміністрації </w:t>
      </w:r>
    </w:p>
    <w:p>
      <w:pPr>
        <w:pStyle w:val="Heading5"/>
        <w:spacing w:before="0" w:after="0"/>
        <w:ind w:left="5580" w:hanging="0"/>
        <w:rPr/>
      </w:pPr>
      <w:r>
        <w:rPr>
          <w:b w:val="false"/>
          <w:i w:val="false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року»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КЛАД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аневицької позаштатної групи професійно-психологічного відбору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131"/>
      </w:tblGrid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Р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Віталіївна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ловний спеціаліст відділення рекрутингу та комплектування Першого відділу </w:t>
            </w:r>
            <w:r>
              <w:rPr>
                <w:sz w:val="28"/>
                <w:szCs w:val="28"/>
              </w:rPr>
              <w:t>Камінь-Каширського районного територіального центру комплектування та соціальної підтрим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П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рина Олексіївна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8"/>
              </w:rPr>
              <w:t xml:space="preserve">- інспектор інформаційної підтримки </w:t>
            </w:r>
            <w:r>
              <w:rPr>
                <w:sz w:val="28"/>
                <w:szCs w:val="28"/>
              </w:rPr>
              <w:t>відділення поліції № 1 (сел. Маневичі) Камінь-</w:t>
            </w:r>
            <w:r>
              <w:rPr>
                <w:bCs/>
                <w:sz w:val="28"/>
                <w:szCs w:val="28"/>
              </w:rPr>
              <w:t>Каширського районного відділу поліції  Головного управління Національної поліції у Волинській області</w:t>
            </w:r>
            <w:r>
              <w:rPr>
                <w:b/>
                <w:sz w:val="28"/>
                <w:szCs w:val="28"/>
                <w:highlight w:val="lightGray"/>
              </w:rPr>
              <w:t xml:space="preserve">  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Я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Володимирович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лікар-психіатр КНП «Маневицька багатопрофільна лікарня» Маневицької селищної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Адамівна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актичний психолог Маневицького ліцею № 2 Маневицької селищ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__________________________</w:t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6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військової адміністрації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 року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 xml:space="preserve">Камінь-Каширській районній призовній діль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ДІ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Степанівна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Юхимівна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стор Віта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от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ИСЕЛ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лина Як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>Камінь-Каширської районній призовній дільниці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А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лікар-хірур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С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ЕЛЬНИ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Василівна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арколо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продовження додатку 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от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Як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___________________________________________________________</w:t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7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військової 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 року»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 xml:space="preserve">Любешівській районній призовній дільниці </w:t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3"/>
        <w:tabs>
          <w:tab w:val="clear" w:pos="708"/>
          <w:tab w:val="left" w:pos="4253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ТРІШЕН </w:t>
      </w:r>
    </w:p>
    <w:p>
      <w:pPr>
        <w:pStyle w:val="Heading3"/>
        <w:tabs>
          <w:tab w:val="clear" w:pos="708"/>
          <w:tab w:val="left" w:pos="4253" w:leader="none"/>
        </w:tabs>
        <w:jc w:val="left"/>
        <w:rPr/>
      </w:pPr>
      <w:r>
        <w:rPr>
          <w:b w:val="false"/>
          <w:sz w:val="28"/>
          <w:szCs w:val="28"/>
        </w:rPr>
        <w:t>Олександр Олегович</w:t>
        <w:tab/>
        <w:tab/>
        <w:t>- лікар-хірург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УКАШИК 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left"/>
        <w:rPr/>
      </w:pPr>
      <w:r>
        <w:rPr>
          <w:b w:val="false"/>
          <w:sz w:val="28"/>
          <w:szCs w:val="28"/>
        </w:rPr>
        <w:t>Олена Андріївна</w:t>
        <w:tab/>
        <w:tab/>
        <w:tab/>
        <w:tab/>
        <w:t>- лікар-терапевт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ПАЛАЙДА 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вітлана Анатоліївна</w:t>
        <w:tab/>
        <w:tab/>
        <w:t>- лікар-психіатр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БАСАЛИК 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Тамара Олексіївна</w:t>
        <w:tab/>
        <w:tab/>
        <w:t>- лікар-офтальмолог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ДУДКО 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/>
      </w:pPr>
      <w:r>
        <w:rPr>
          <w:i w:val="false"/>
          <w:sz w:val="28"/>
          <w:szCs w:val="28"/>
          <w:lang w:val="uk-UA"/>
        </w:rPr>
        <w:t xml:space="preserve">Інна Володимирівна </w:t>
        <w:tab/>
        <w:tab/>
        <w:t>- лікар-отоларинголог</w:t>
      </w:r>
    </w:p>
    <w:p>
      <w:pPr>
        <w:pStyle w:val="Heading3"/>
        <w:tabs>
          <w:tab w:val="clear" w:pos="708"/>
          <w:tab w:val="left" w:pos="4253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425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СЬ </w:t>
      </w:r>
    </w:p>
    <w:p>
      <w:pPr>
        <w:pStyle w:val="Heading3"/>
        <w:tabs>
          <w:tab w:val="clear" w:pos="708"/>
          <w:tab w:val="left" w:pos="4253" w:leader="none"/>
        </w:tabs>
        <w:jc w:val="both"/>
        <w:rPr/>
      </w:pPr>
      <w:r>
        <w:rPr>
          <w:b w:val="false"/>
          <w:sz w:val="28"/>
          <w:szCs w:val="28"/>
        </w:rPr>
        <w:t>Ольга Володимирівна</w:t>
        <w:tab/>
        <w:tab/>
        <w:t>- лікар-дерматовенеролог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ЄВЧУК </w:t>
      </w:r>
    </w:p>
    <w:p>
      <w:pPr>
        <w:pStyle w:val="Heading8"/>
        <w:tabs>
          <w:tab w:val="clear" w:pos="708"/>
          <w:tab w:val="left" w:pos="4253" w:leader="none"/>
        </w:tabs>
        <w:spacing w:before="0" w:after="0"/>
        <w:jc w:val="both"/>
        <w:rPr/>
      </w:pPr>
      <w:r>
        <w:rPr>
          <w:i w:val="false"/>
          <w:sz w:val="28"/>
          <w:szCs w:val="28"/>
        </w:rPr>
        <w:t>Анатолій Григорович</w:t>
      </w:r>
      <w:r>
        <w:rPr>
          <w:i w:val="false"/>
          <w:sz w:val="28"/>
          <w:szCs w:val="28"/>
          <w:lang w:val="uk-UA"/>
        </w:rPr>
        <w:tab/>
        <w:tab/>
        <w:t>- лікар-невропатолог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К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ихайлович</w:t>
      </w:r>
      <w:r>
        <w:rPr>
          <w:sz w:val="28"/>
          <w:szCs w:val="28"/>
        </w:rPr>
        <w:tab/>
        <w:t xml:space="preserve">                 </w:t>
        <w:tab/>
        <w:t>- лікар-стоматолог</w:t>
      </w:r>
    </w:p>
    <w:p>
      <w:pPr>
        <w:pStyle w:val="Normal"/>
        <w:ind w:left="-24" w:hanging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4956" w:firstLine="708"/>
        <w:jc w:val="center"/>
        <w:rPr>
          <w:iCs/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овження додатку 7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бешівської районній призовній дільниці</w:t>
      </w:r>
    </w:p>
    <w:p>
      <w:pPr>
        <w:pStyle w:val="Heading3"/>
        <w:tabs>
          <w:tab w:val="clear" w:pos="708"/>
          <w:tab w:val="left" w:pos="3402" w:leader="none"/>
        </w:tabs>
        <w:ind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3"/>
        <w:tabs>
          <w:tab w:val="clear" w:pos="708"/>
          <w:tab w:val="left" w:pos="3402" w:leader="none"/>
        </w:tabs>
        <w:ind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ГЕРЕЦЬ </w:t>
      </w:r>
    </w:p>
    <w:p>
      <w:pPr>
        <w:pStyle w:val="Heading3"/>
        <w:tabs>
          <w:tab w:val="clear" w:pos="708"/>
          <w:tab w:val="left" w:pos="3402" w:leader="none"/>
        </w:tabs>
        <w:ind w:hanging="1122"/>
        <w:jc w:val="both"/>
        <w:rPr/>
      </w:pPr>
      <w:r>
        <w:rPr>
          <w:b w:val="false"/>
          <w:sz w:val="28"/>
          <w:szCs w:val="28"/>
        </w:rPr>
        <w:tab/>
        <w:t>Сергій Сергійович</w:t>
        <w:tab/>
        <w:tab/>
        <w:tab/>
        <w:tab/>
        <w:t>- лікар-хірург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/>
      </w:pPr>
      <w:r>
        <w:rPr>
          <w:b w:val="false"/>
          <w:sz w:val="28"/>
          <w:szCs w:val="28"/>
        </w:rPr>
        <w:t xml:space="preserve">СМОЛЯК </w:t>
      </w:r>
    </w:p>
    <w:p>
      <w:pPr>
        <w:pStyle w:val="Heading3"/>
        <w:tabs>
          <w:tab w:val="clear" w:pos="708"/>
          <w:tab w:val="left" w:pos="3402" w:leader="none"/>
        </w:tabs>
        <w:ind w:left="1122" w:hanging="1122"/>
        <w:jc w:val="both"/>
        <w:rPr/>
      </w:pPr>
      <w:r>
        <w:rPr>
          <w:b w:val="false"/>
          <w:sz w:val="28"/>
          <w:szCs w:val="28"/>
        </w:rPr>
        <w:t>Мар’яна Петрівна</w:t>
        <w:tab/>
        <w:tab/>
        <w:tab/>
        <w:tab/>
        <w:t>- лікар-нарколог</w:t>
        <w:tab/>
      </w:r>
    </w:p>
    <w:p>
      <w:pPr>
        <w:pStyle w:val="Heading3"/>
        <w:tabs>
          <w:tab w:val="clear" w:pos="708"/>
          <w:tab w:val="left" w:pos="4253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4253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УКАШИК </w:t>
      </w:r>
    </w:p>
    <w:p>
      <w:pPr>
        <w:pStyle w:val="Heading3"/>
        <w:tabs>
          <w:tab w:val="clear" w:pos="708"/>
          <w:tab w:val="left" w:pos="4253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лена Андріївна                                          - лікар-дерматовенеролог</w:t>
      </w:r>
    </w:p>
    <w:p>
      <w:pPr>
        <w:pStyle w:val="Heading3"/>
        <w:tabs>
          <w:tab w:val="clear" w:pos="708"/>
          <w:tab w:val="left" w:pos="4253" w:leader="none"/>
        </w:tabs>
        <w:ind w:left="1122" w:hanging="11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БАСАЛИК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Тамара Олексіївна</w:t>
        <w:tab/>
        <w:tab/>
        <w:tab/>
        <w:tab/>
        <w:t>- лікар-офтальмолог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МАКОВІЙЧУК </w:t>
      </w:r>
    </w:p>
    <w:p>
      <w:pPr>
        <w:pStyle w:val="Heading8"/>
        <w:spacing w:before="0" w:after="0"/>
        <w:jc w:val="both"/>
        <w:rPr/>
      </w:pPr>
      <w:r>
        <w:rPr>
          <w:i w:val="false"/>
          <w:sz w:val="28"/>
          <w:szCs w:val="28"/>
          <w:lang w:val="uk-UA"/>
        </w:rPr>
        <w:t>Вадим Анатолійович</w:t>
        <w:tab/>
        <w:tab/>
        <w:tab/>
        <w:tab/>
        <w:t>- лікар-отоларинголог</w:t>
      </w:r>
    </w:p>
    <w:p>
      <w:pPr>
        <w:pStyle w:val="Normal"/>
        <w:tabs>
          <w:tab w:val="clear" w:pos="708"/>
          <w:tab w:val="left" w:pos="1140" w:leader="none"/>
          <w:tab w:val="left" w:pos="57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МИЧ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Наталія Андріївна</w:t>
        <w:tab/>
        <w:tab/>
        <w:tab/>
        <w:tab/>
        <w:t>- лікар - терапевт</w:t>
        <w:tab/>
        <w:tab/>
        <w:tab/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ЧУК 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мара Василівна</w:t>
        <w:tab/>
        <w:tab/>
        <w:tab/>
        <w:tab/>
        <w:t>- лікар-невропатоло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sz w:val="28"/>
          <w:szCs w:val="28"/>
        </w:rPr>
        <w:t>Валентина Василівна</w:t>
        <w:tab/>
        <w:tab/>
        <w:tab/>
        <w:tab/>
        <w:t>- лікар-стоматолог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________________________</w:t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8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військової 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 року»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/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 xml:space="preserve">Маневицькій районній призовній дільниці </w:t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1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терапевт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БИЧ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Дмитрівна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толаринголог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8"/>
                <w:szCs w:val="28"/>
              </w:rPr>
              <w:t xml:space="preserve">СОЛОБЧУК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невропатолог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ЕЦЬКИ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Дем’янови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8"/>
                <w:szCs w:val="28"/>
              </w:rPr>
              <w:t>- лікар-стоматолог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ЯРЧУК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олодимирович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психіат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Євгенович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хірург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УК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Йосипівна  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фтальмолог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Павлівна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дерматолог</w:t>
            </w:r>
          </w:p>
        </w:tc>
      </w:tr>
    </w:tbl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/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>Маневицькій районній призовній дільниці</w:t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tbl>
      <w:tblPr>
        <w:tblW w:w="21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74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Петрович</w:t>
            </w:r>
          </w:p>
        </w:tc>
        <w:tc>
          <w:tcPr>
            <w:tcW w:w="16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стомат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Юріївна</w:t>
            </w:r>
          </w:p>
        </w:tc>
        <w:tc>
          <w:tcPr>
            <w:tcW w:w="16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толаринг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терапев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одовження додатку 8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8"/>
                <w:szCs w:val="28"/>
              </w:rPr>
              <w:t>- лікар-дерматолог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фтальмолог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ІВОНЧИК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Наум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674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хірург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НЧУК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невропатолог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ЧУК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1674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психіатр</w:t>
            </w:r>
          </w:p>
        </w:tc>
      </w:tr>
    </w:tbl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_________________________________________________________</w:t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Додаток 9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розпорядження голови районної військової адміністрації 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2 року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ІЛЬКІСТ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боти медичної комісії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0"/>
        <w:gridCol w:w="3685"/>
      </w:tblGrid>
      <w:tr>
        <w:trPr/>
        <w:tc>
          <w:tcPr>
            <w:tcW w:w="6066" w:type="dxa"/>
            <w:tcBorders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Назва  медичного та господарського майна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Кількість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икаменти (на 50 оглянутих протягом дня) – розчини: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аміаку 10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50 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йоду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спирту етилового медичного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00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ова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етки вугілля активованого 0,25 № 10                    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0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парацетамолу 0,5 № 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анальгін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лопераміду 0,2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валідол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6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етки каптоприлу 0,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чин фармадипіну 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3 флакон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інтоксикацій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мон-Фреш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3л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інман» по 100 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20 флаконів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икові пробірки з корками (вакутайнери)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забору крові 3–5 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7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а гігроскопічна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800 г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етки стерильні малі в пакетах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5 упаковок</w:t>
            </w:r>
          </w:p>
        </w:tc>
      </w:tr>
      <w:tr>
        <w:trPr>
          <w:trHeight w:val="293" w:hRule="atLeast"/>
        </w:trPr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 н/с 10*1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і гумові нестерильн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750 пар</w:t>
            </w:r>
          </w:p>
        </w:tc>
      </w:tr>
      <w:tr>
        <w:trPr>
          <w:trHeight w:val="217" w:hRule="atLeast"/>
        </w:trPr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елін медичний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keepLines w:val="false"/>
              <w:numPr>
                <w:ilvl w:val="3"/>
                <w:numId w:val="2"/>
              </w:numPr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2 флакони</w:t>
            </w:r>
          </w:p>
        </w:tc>
      </w:tr>
      <w:tr>
        <w:trPr>
          <w:trHeight w:val="338" w:hRule="atLeast"/>
        </w:trPr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і шпател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йкопластир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5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и № 2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и № 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7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4"/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1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а медична (респіратори)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1500 шт.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center"/>
        <w:rPr/>
      </w:pPr>
      <w:r>
        <w:rPr/>
        <w:t>_______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55:00Z</dcterms:created>
  <dc:creator>Администратор</dc:creator>
  <dc:description/>
  <cp:keywords/>
  <dc:language>en-US</dc:language>
  <cp:lastModifiedBy>user</cp:lastModifiedBy>
  <cp:lastPrinted>2022-03-28T14:20:00Z</cp:lastPrinted>
  <dcterms:modified xsi:type="dcterms:W3CDTF">2022-03-30T07:55:00Z</dcterms:modified>
  <cp:revision>2</cp:revision>
  <dc:subject/>
  <dc:title> </dc:title>
</cp:coreProperties>
</file>