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4 берез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призначення Осадчука Степана Семеновича </w:t>
      </w:r>
    </w:p>
    <w:p>
      <w:pPr>
        <w:pStyle w:val="Normal"/>
        <w:jc w:val="center"/>
        <w:rPr/>
      </w:pPr>
      <w:r>
        <w:rPr>
          <w:sz w:val="28"/>
        </w:rPr>
        <w:t>піклувальником  над дитиною-сирото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п. 3 ст. 63 Цивільного кодексу України, п. 1, ст. 243 Сімейного кодексу України, ст. 24 Закону України  «Про охорону дитинства», ст. 6 Закону України «Про забезпечення організаційно-правових умов соціального захисту дітей-сиріт та дітей, позбавлених батьківського піклування»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враховуючи розпорядження   голови Камінь-Каширської районної державної адміністрації від 09 лютого  2022 року № 14  «Про надання неповнолітнім Осадчуку О.А., Осадчуку В.А., Осадчуку В.А. статусу дітей-сиріт»  та з метою реалізації права дітей  на сімейне виховання: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1. Призначити гр. Осадчука Степана Семеновича, 25 травня 1943 року народження, </w:t>
      </w:r>
      <w:r>
        <w:rPr>
          <w:sz w:val="28"/>
        </w:rPr>
        <w:t xml:space="preserve"> піклувальником над  неповнолітніми дітьми-сиротами Осадчуком Віталієм Анатолійовичем, 22 квітня 2006 року народження, Осадчуком Вадимом Анатолійовичем, 15 квітня 2009 року народження. 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Fonts w:eastAsia="Batang;바탕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 xml:space="preserve">2. Закріпити за  неповнолітніми Осадчуком Віталієм Анатолійовичем  та Осадчуком Вадимом Анатолійовичем  право користування житловим будинком за адресою: Волинська область, Камінь-Каширський район, с. Стобихівка,  вулиця Миру, 33 та призначити піклувальника, Осадчука Степана Семеновича,  відповідальним за збереження цього  житл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Batang;바탕"/>
          <w:sz w:val="28"/>
          <w:szCs w:val="28"/>
        </w:rPr>
        <w:t xml:space="preserve">3. Зобов’язати Осадчука С.С.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Batang;바탕"/>
          <w:sz w:val="28"/>
          <w:szCs w:val="28"/>
        </w:rPr>
        <w:t>1) зібрати документи та подати їх у відділ соціального захисту, праці та охорони здоров’я управління гуманітарної політики Сошичненської сільської ради для призначення  допомоги на дітей, над якими встановлено піклуванн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Batang;바탕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2) щороку з моменту призначення піклування подавати службі у справах дітей райдержадміністрації висновок про стан здоров’я за встановленою формою.</w:t>
      </w:r>
      <w:r>
        <w:rPr>
          <w:rFonts w:eastAsia="Batang;바탕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Batang;바탕"/>
          <w:sz w:val="28"/>
          <w:szCs w:val="28"/>
        </w:rPr>
        <w:t>4.  Рекомендувати Сошичненській сільській</w:t>
      </w:r>
      <w:r>
        <w:rPr>
          <w:rFonts w:eastAsia="Batang;바탕"/>
          <w:b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раді (Ігор ВОЛОСЮК)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Batang;바탕"/>
          <w:sz w:val="28"/>
          <w:szCs w:val="28"/>
        </w:rPr>
        <w:t>1) забезпечити передачу особових справ дітей, над якими встановлено піклування, в управління соціального захисту населення Камінь-Каширської райдержадміністрації;</w:t>
      </w:r>
    </w:p>
    <w:p>
      <w:pPr>
        <w:pStyle w:val="Normal"/>
        <w:tabs>
          <w:tab w:val="clear" w:pos="708"/>
          <w:tab w:val="left" w:pos="567" w:leader="none"/>
        </w:tabs>
        <w:ind w:left="34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абезпечити безкоштовне щорічне оздоровлення  дітей-сиріт в оздоровчих закладах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 здійснювати контроль за умовами проживання та виховання дітей-сирі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Рекомендувати комунальним   некомерційним  підприємствам  «Камінь-Каширська   центральна  районна   лікарня»   Камінь-Каширської  міської  рад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Людмила ПОТЯГАЙЛО), «Камінь-Каширський центр  первинної медико-санітарної допомоги» Камінь-Каширської міської ради  (Ігор СОЛОВЕЙ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закріпити за Осадчуком Віталієм Анатолійовичем, 22 квітня 2006 року народження та Осадчуком Вадимом Анатолійовичем, 15 квітня 2009 року народження,  сімейного лікаря з метою контролю за станом здоров’я та розвитку неповнолітні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рганізувати проходження дітьми двічі на рік медичного огляду                  та  здійснення  диспансерного нагляду за ним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забезпечити подання службі у справах дітей райдержадміністрації щорічно до 5 січня звіту про стан здоров’я дітей, дотримання піклувальником рекомендацій лікаря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екомендувати управлінню гуманітарного відділу Сошичненської сільської ради (Олександр ВОЙТЮК) забезпечити право дітей на здобуття повної  загальної середньої осві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Рекомендувати відділу Сошичненської сільської ради «Центр надання соціальних послуг Сошичненської сільської ради » (Діана МЕЛЬНИЧУК)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забезпечити соціальний супровід дітей-сиріт,  який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для проживання дитини під піклуванням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забезпечити подання службі у справах дітей райдержадміністрації щорічно до 5 січня року, що настає за звітним, звіт про виконання плану соціального супроводу дітей та сім’ї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Управлінню соціального захисту населення райдержадміністрації (Максим ДЕМИДЮК) забезпечити  призначення  державної  допомоги  на  дітей-сиріт піклувальнику, Осадчуку Степану Семенович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Рекомендувати Камінь-Каширському районному відділу поліції Головного управління Національної поліції у Волинській області (Михайло ЄВТУШИК) забезпечити подання службі у справах дітей райдержадміністрації щорічно до 5 січня, що настає за звітним, інформацію про наявність чи відсутність проявів асоціальної поведінки з боку Осадчука Віталія Анатолійовича, 22 квітня 2006 року народження та Осадчука Вадима Анатолійовича, 15 квітня 2009 року народженн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Службі у справах дітей районної державної адміністрації (Тетяна ГОЛУБЧУК) на основі інформацій, наданих дирекцією  навчального закладу, в якому  навчається  дитина,  сімейним  лікарем,  Камінь - Каширським  відділом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іції ГУНП у Волинській області, щорічно готувати висновки про стан утримання, навчання та виховання дітей-сиріт Осадчука Віталія Анатолійовича та Осадчука Вадима Анатолійовича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</w:rPr>
        <w:t xml:space="preserve">Ольга ВАЩУК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Cs/>
          <w:sz w:val="28"/>
          <w:szCs w:val="28"/>
        </w:rPr>
        <w:t xml:space="preserve">Тетяна Голубчук  22626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33:00Z</dcterms:created>
  <dc:creator>Пользователь</dc:creator>
  <dc:description/>
  <cp:keywords/>
  <dc:language>en-US</dc:language>
  <cp:lastModifiedBy>user</cp:lastModifiedBy>
  <cp:lastPrinted>2022-03-14T11:30:00Z</cp:lastPrinted>
  <dcterms:modified xsi:type="dcterms:W3CDTF">2022-03-16T09:33:00Z</dcterms:modified>
  <cp:revision>2</cp:revision>
  <dc:subject/>
  <dc:title> </dc:title>
</cp:coreProperties>
</file>