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берез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внесення змін до розпорядження голови районної державної адміністрації від 17 вересня 2021 року № 230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firstLine="709"/>
        <w:jc w:val="both"/>
        <w:rPr/>
      </w:pPr>
      <w:r>
        <w:rPr>
          <w:b w:val="false"/>
          <w:sz w:val="28"/>
          <w:szCs w:val="28"/>
        </w:rPr>
        <w:t>Відповідно до п. п. 1, 5 ст. 23 Закону України «Про місцеві державні адміністрації», з метою забезпечення діяльності координаційної ради з питань сім’ї, гендерної рівності, запобігання домашньому насильству та протидії людьми  внести зміни до її складу, затвердженого розпорядженням голови райдержадміністрації  від 17 вересня 2021 року № 230 «Про затвердження складу районної міжвідомчої координаційної ради з питань сім’ї, гендерної рівності, запобігання домашньому насильству та протидії торгівлі людьми»: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вести до складу рад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Багнюк Олесю Володимирівну, прокурора Камінь-Каширської окружної прокуратури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аксим Демидюк 50509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48:00Z</dcterms:created>
  <dc:creator>Пользователь</dc:creator>
  <dc:description/>
  <cp:keywords/>
  <dc:language>en-US</dc:language>
  <cp:lastModifiedBy>user</cp:lastModifiedBy>
  <cp:lastPrinted>2022-03-03T12:02:00Z</cp:lastPrinted>
  <dcterms:modified xsi:type="dcterms:W3CDTF">2022-03-22T13:48:00Z</dcterms:modified>
  <cp:revision>2</cp:revision>
  <dc:subject/>
  <dc:title> </dc:title>
</cp:coreProperties>
</file>