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  <w:sz w:val="2"/>
          <w:szCs w:val="2"/>
          <w:lang w:val="ru-RU"/>
        </w:rPr>
      </w:pPr>
      <w:r>
        <w:rPr>
          <w:spacing w:val="8"/>
          <w:sz w:val="2"/>
          <w:szCs w:val="2"/>
          <w:lang w:val="ru-RU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  <w:sz w:val="28"/>
          <w:szCs w:val="28"/>
        </w:rPr>
        <w:t>ВОЛИНСЬКОЇ ОБЛАСТІ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Cs w:val="false"/>
          <w:lang w:val="ru-RU"/>
        </w:rPr>
        <w:t xml:space="preserve">РОЗПОРЯДЖЕННЯ  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3 лютого 2022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№ </w:t>
            </w: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 проведення заходів призову громадян України,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рахованих до оперативного резерву, на військову службу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із числа резервістів на особливий період</w:t>
      </w:r>
    </w:p>
    <w:p>
      <w:pPr>
        <w:pStyle w:val="Normal"/>
        <w:suppressAutoHyphens w:val="false"/>
        <w:ind w:firstLine="32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Відповідно до законів України «Про місцеві державні адміністрації» (зі змінами), «Про військовий обов’язок і військову службу» (зі змінами), «Про мобілізаційну підготовку та мобілізацію»” (зі змінами), «Про оборону України»    (зі змінами), наказу Верховного Головнокомандувача Збройних сил України від 22 лютого 2022 року № 2 «Про призов резервістів на військову службу за призовом осіб із числа резервістів в особливий період» (далі – наказ), на виконання розпорядження голови обласної державної адміністрації від 23.02.2022 №123 «Про проведення заходів призову громадян України, зарахованих до оперативного резерву, на військову службу із числа резервістів на особливий період» , з метою забезпечення національної безпеки і оборони України, готовності Збройних сил України, інших утворених відповідно до законів України військових формувань до адекватних (випереджувальних) дій на різкі зміни в оперативній обстановці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1. ЗОБОВ’ЯЗУЮ  Камінь-Каширському міськомому, селищним, сільським головам територіальних громад у межах наданих повноважень забезпечити сприяння начальникам  територіальних центрів комплектування та соціальної підтримки (далі – ТЦКСП) району у проведенні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ходів оповіщення резервістів, які перебувають на військовому обліку  ТЦКСП, проведення їх медичного огляду за спрощеною процедурою упродовж двох діб з дня набрання чинності цього розпорядження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ходів доставки резервістів, призваних на військову службу, до місць дислокації визначених військових частин протягом семи діб з набрання чинності цього розпорядженн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 РЕКОМЕНДУЮ </w:t>
      </w:r>
      <w:r>
        <w:rPr>
          <w:rFonts w:eastAsia="MS Mincho;ＭＳ 明朝"/>
          <w:sz w:val="28"/>
          <w:szCs w:val="28"/>
        </w:rPr>
        <w:t xml:space="preserve">Камінь-Каширському районному відділу поліції </w:t>
      </w:r>
      <w:r>
        <w:rPr>
          <w:sz w:val="28"/>
          <w:szCs w:val="28"/>
        </w:rPr>
        <w:t>Головного управління Національної поліції</w:t>
      </w:r>
      <w:r>
        <w:rPr>
          <w:rFonts w:eastAsia="MS Mincho;ＭＳ 明朝"/>
          <w:sz w:val="28"/>
          <w:szCs w:val="28"/>
        </w:rPr>
        <w:t xml:space="preserve"> України у Волинській області (Сергій Редько) </w:t>
      </w:r>
      <w:r>
        <w:rPr>
          <w:sz w:val="28"/>
          <w:szCs w:val="28"/>
          <w:lang w:eastAsia="ru-RU"/>
        </w:rPr>
        <w:t>організувати належну взаємодію з   ТЦКСП щодо розшуку, затримання і доставки до територіальних центрів комплектування та соціальної підтримки громадян, які ухиляються від виконання військового обов’язку.</w:t>
      </w:r>
    </w:p>
    <w:p>
      <w:pPr>
        <w:pStyle w:val="Normal"/>
        <w:suppressAutoHyphens w:val="false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НП «Камінь-Каширська центральна районна лікарня» Камінь-Каширської міської ради (Людмила Потягайло), КП «Любешівська багатопрофільна лікарня» Любешівської селищної ради (Андрій Гук), КНП «Маневицька багатопрфільна лікарня» Маневицької селищної ради (Олег Бегаль)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23 лютого 2022 року у спосіб, визначений чинним законодавством, забезпечити щоденну роботу медичних комісій для проведення медичних оглядів резервістів протягом терміну проведення заходів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4. Відділу інформаційної діяльності забезпечення взаємодії з органами місцевого самоврядування та контролю райдержадміністрації (Наталія Шуйчик) організувати проведення широкомасштабної інформаційно-роз’яснювальної роботи серед населення щодо необхідності проведення на території району заходів призову резервістів оперативного резерву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5. Контроль за виконанням цього розпорядження залишаю за собою.</w:t>
      </w:r>
    </w:p>
    <w:p>
      <w:pPr>
        <w:pStyle w:val="Normal"/>
        <w:suppressAutoHyphens w:val="false"/>
        <w:spacing w:lineRule="auto" w:line="252"/>
        <w:ind w:firstLine="323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52"/>
        <w:ind w:firstLine="323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52"/>
        <w:ind w:firstLine="323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52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eastAsia="ru-RU"/>
        </w:rPr>
        <w:t>Начальник</w:t>
      </w:r>
      <w:r>
        <w:rPr>
          <w:rFonts w:eastAsia="Calibri"/>
          <w:sz w:val="28"/>
          <w:szCs w:val="28"/>
          <w:lang w:eastAsia="ru-RU"/>
        </w:rPr>
        <w:t xml:space="preserve">    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ru-RU"/>
        </w:rPr>
        <w:t>Ольга ВАЩУК</w:t>
      </w:r>
    </w:p>
    <w:p>
      <w:pPr>
        <w:pStyle w:val="Normal"/>
        <w:jc w:val="center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Наталія Бусько 095563834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Rvts78">
    <w:name w:val="rvts78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44">
    <w:name w:val="rvts44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11">
    <w:name w:val="rvts11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14">
    <w:name w:val="Цитата1"/>
    <w:basedOn w:val="Normal"/>
    <w:qFormat/>
    <w:pPr>
      <w:suppressAutoHyphens w:val="true"/>
      <w:ind w:left="1134" w:right="1132" w:hanging="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>
      <w:lang w:val="ru-RU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18">
    <w:name w:val="rvps18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4">
    <w:name w:val="rvps4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05:00Z</dcterms:created>
  <dc:creator>DIANA</dc:creator>
  <dc:description/>
  <cp:keywords/>
  <dc:language>en-US</dc:language>
  <cp:lastModifiedBy>user</cp:lastModifiedBy>
  <cp:lastPrinted>2022-02-23T18:33:00Z</cp:lastPrinted>
  <dcterms:modified xsi:type="dcterms:W3CDTF">2022-03-17T08:05:00Z</dcterms:modified>
  <cp:revision>2</cp:revision>
  <dc:subject/>
  <dc:title> </dc:title>
</cp:coreProperties>
</file>