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9 груд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9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коштів для придбання</w:t>
      </w:r>
    </w:p>
    <w:p>
      <w:pPr>
        <w:pStyle w:val="Normal"/>
        <w:jc w:val="center"/>
        <w:rPr/>
      </w:pPr>
      <w:r>
        <w:rPr>
          <w:sz w:val="28"/>
          <w:szCs w:val="28"/>
        </w:rPr>
        <w:t>корзин з живих кві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ч.2 ст.13, ст.18 Закону України "Про місцеві державні адміністрації" з метою належного проведення в районі заходів під час  поховання жителів району – воїнів Збройних Сил України, які загинули у боях з російськими агресо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Виділити кошти в сумі 10000,00 грн. (десять тисяч грн. 00 коп.) на придбання корзин квітів для покладання під час  поховання жителів району – воїнів Збройних Сил України, які загинули у боях з російськими агресорам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ідділу фінансів райдержадміністрації (Валерій Бортнійчук) профінансувати райдержадміністрацію в сумі 10000,00 грн. (десять тисяч грн. 00 коп.)  на придбання корзин кві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Відділу фінансово-господарського забезпечення апарату райдержадміністрації (Галина Павлючук) забезпечити придбання корзин квітів для покладання під час  поховання жителів району – воїнів Збройних Сил України, які загинули у боях з російськими агрес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ій Митчик 2376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pacing w:val="8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1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33:00Z</dcterms:created>
  <dc:creator>Пользователь</dc:creator>
  <dc:description/>
  <cp:keywords/>
  <dc:language>en-US</dc:language>
  <cp:lastModifiedBy>user</cp:lastModifiedBy>
  <cp:lastPrinted>2018-07-05T17:01:00Z</cp:lastPrinted>
  <dcterms:modified xsi:type="dcterms:W3CDTF">2023-01-17T08:33:00Z</dcterms:modified>
  <cp:revision>2</cp:revision>
  <dc:subject/>
  <dc:title> </dc:title>
</cp:coreProperties>
</file>