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2 груд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0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оновленого складу координаційної ради з питань національно-патріотичного виховання у Камінь-Каширському районі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>Відповідно до статей 6, 39, 41 Закону України «Про місцеві державні адміністрації», постанови Кабінету Міністрів України від 07 грудня 2016 року № 999 «Про затвердження Типового положення про координаційну раду з питань національно-патріотичного виховання при місцевій державній адміністрації»</w:t>
      </w:r>
      <w:r>
        <w:rPr/>
        <w:t>,</w:t>
      </w:r>
      <w:r>
        <w:rPr>
          <w:sz w:val="28"/>
          <w:szCs w:val="28"/>
        </w:rPr>
        <w:t xml:space="preserve"> у зв’язку із кадровими змінами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оновлений склад координаційної ради з питань національно-патріотичного виховання у Камінь-Каширському районі (далі-координаційна рада), що додається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Визнати таким, що втратив чинність пункт 1, у частині затвердження складу координаційної ради, розпорядження голови райдержадміністрації від 05 листопада 2021 року № 273 «Про створення координаційної ради з питань національно-патріотичного виховання у Камінь-Каширському районі»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Красюк 504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Розпорядження начальника районної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 xml:space="preserve">військової адміністрації 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12.2022 № 19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8306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координаційної ради з питань національно-патріотичного виховання</w:t>
      </w:r>
    </w:p>
    <w:p>
      <w:pPr>
        <w:pStyle w:val="Normal"/>
        <w:tabs>
          <w:tab w:val="clear" w:pos="708"/>
          <w:tab w:val="left" w:pos="8306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мінь-Каширському районі</w:t>
      </w:r>
    </w:p>
    <w:p>
      <w:pPr>
        <w:pStyle w:val="Normal"/>
        <w:tabs>
          <w:tab w:val="clear" w:pos="708"/>
          <w:tab w:val="lef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0"/>
        <w:gridCol w:w="6210"/>
      </w:tblGrid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лександ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Юрійович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Style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амінь-Каширської райдержадміністрації, голова координаційн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ФЕРЧУК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ихайло Іванович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Style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ста Боровненського старостинського округу, учасник АТО, заступник голови координаційної ради (за згодою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Ю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Євген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Style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айдержадміністрації, секретар координаційної рад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7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ординаційної ради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Костянтин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eastAsia="uk-UA"/>
              </w:rPr>
              <w:t>мобілізаційної роботи апарату  райдерж</w:t>
            </w: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34"/>
                <w:lang w:eastAsia="uk-UA"/>
              </w:rPr>
            </w:pPr>
            <w:r>
              <w:rPr>
                <w:rFonts w:cs="Tahoma" w:ascii="Tahoma" w:hAnsi="Tahoma"/>
                <w:color w:val="000000"/>
                <w:sz w:val="28"/>
                <w:szCs w:val="3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У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ргій Андрійович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 Камінь-Каширс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ИК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натолій Васильович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 (за згодою)</w:t>
            </w:r>
          </w:p>
        </w:tc>
      </w:tr>
    </w:tbl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10"/>
        <w:gridCol w:w="6210"/>
      </w:tblGrid>
      <w:tr>
        <w:trPr>
          <w:cantSplit w:val="true"/>
        </w:trPr>
        <w:tc>
          <w:tcPr>
            <w:tcW w:w="335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У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Степанович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танції юних туристів Камінь-Каширської міської ради (за згодою)</w:t>
            </w:r>
          </w:p>
        </w:tc>
      </w:tr>
    </w:tbl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41:00Z</dcterms:created>
  <dc:creator>Пользователь</dc:creator>
  <dc:description/>
  <cp:keywords/>
  <dc:language>en-US</dc:language>
  <cp:lastModifiedBy>Admin</cp:lastModifiedBy>
  <cp:lastPrinted>2022-12-14T09:27:00Z</cp:lastPrinted>
  <dcterms:modified xsi:type="dcterms:W3CDTF">2023-02-08T08:41:00Z</dcterms:modified>
  <cp:revision>3</cp:revision>
  <dc:subject/>
  <dc:title> </dc:title>
</cp:coreProperties>
</file>