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грудня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 </w:t>
            </w:r>
            <w:r>
              <w:rPr>
                <w:sz w:val="28"/>
              </w:rPr>
              <w:t>1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ипинення права постійного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ми ділянками та передачу їх у постійне корист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ідповідно до статей 6, 13, 21 Закону України «Про місцеві державні адміністрації», частини 1 статті 104 Цивільного кодексу України, статей 17, 84, 92, 120, 122, 123, 126, 141 Земельного кодексу України</w:t>
      </w:r>
      <w:r>
        <w:rPr>
          <w:color w:val="000000"/>
          <w:spacing w:val="-2"/>
          <w:sz w:val="28"/>
          <w:szCs w:val="28"/>
        </w:rPr>
        <w:t>, розглянувши клопотання Державного підприємства «Камінь-Каширське лісове господарство» від 31.10.2022 року №1217 щодо припинення та надання в постійне користування земельних ділянок, витяги з Державного земельного кадастру про земельну ділянку від 21.08.2018 року №НВ-0704386242018, від 19.09.2018 року №НВ-0704486832018, витяги з Державного реєстру речових прав на нерухоме майно про реєстрацію права власності від 07.12.2022 року №317049200, від 08.12.2022 року №317075323, враховуючи наказ Державного агентства лісових ресурсів від 04.10.2021 року №598 «Про припинення Державного підприємства «Спеціалізоване лісогосподарське агропромислове підприємство «Камінь-Каширськагроліс та затвердження складу Комісії з припинення»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пинити Державному підприємству «Спеціалізоване лісогосподарське агропромислове підприємство «Камінь-Каширськагроліс» (код ЄДРПОУ 35097450) право постійного користування земельними ділянками державної власності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площею 0,5000 га із земель житлової та громадської забудови для будівництва та обслуговування інших будівель громадської забудови (КВЦПЗ 03.15) кадастровий номер 0721486401:01:001:0219, яка розташована в с. Полиці, Камінь-Каширського району Волинської області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0,3240 га із земель житлової та громадської забудови для будівництва та обслуговування інших будівель громадської забудови (КВЦПЗ 03.15) кадастровий номер 0721485901:01:001:0296, яка розташована в с. Піщане, вул. Центральна, 97а, Камінь-Каширського району Волинської області</w:t>
      </w:r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дати Державному підприємству «Камінь-Каширське лісове господарство» (код ЄДРПОУ 00991568) в постійне користування земельні ділянки державної власності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площею 0,5000 га із земель житлової та громадської забудови для будівництва та обслуговування інших будівель громадської забудови (КВЦПЗ 03.15) кадастровий номер 0721486401:01:001:0219, яка розташована в с. Полиці, Камінь-Каширського району Волинської області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0,3240 га, із земель житлової та громадської забудови для будівництва та обслуговування інших будівель громадської забудови (КВЦПЗ 03.15) кадастровий номер 0721485901:01:001:0296, яка розташована в с. Піщане, вул. Центральна, 97а, Камінь-Каширського району Волинської області</w:t>
      </w:r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ержавному підприємству «Камінь-Каширське лісове господарство» (код ЄДРПОУ 00991568) в установленому законодавством поряд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дійснити державну реєстрацію припинення права постійного користування земельними ділянками, зазначеними в пункті 1 цього розпорядж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здійснити державну реєстрацію права постійного користування земельними</w:t>
      </w:r>
      <w:r>
        <w:rPr>
          <w:rFonts w:cs="Verdana"/>
          <w:sz w:val="28"/>
          <w:szCs w:val="28"/>
          <w:lang w:eastAsia="en-US"/>
        </w:rPr>
        <w:t xml:space="preserve"> ділянками,</w:t>
      </w:r>
      <w:r>
        <w:rPr>
          <w:rFonts w:cs="Verdana" w:ascii="Verdana" w:hAnsi="Verdana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значеними в пункті 2 цього розпорядження;</w:t>
      </w:r>
    </w:p>
    <w:p>
      <w:pPr>
        <w:pStyle w:val="Normal"/>
        <w:ind w:firstLine="709"/>
        <w:jc w:val="both"/>
        <w:rPr>
          <w:rFonts w:cs="Verdana"/>
          <w:sz w:val="28"/>
          <w:szCs w:val="28"/>
          <w:lang w:eastAsia="en-US"/>
        </w:rPr>
      </w:pPr>
      <w:r>
        <w:rPr>
          <w:rFonts w:cs="Verdana"/>
          <w:sz w:val="28"/>
          <w:szCs w:val="28"/>
          <w:lang w:eastAsia="en-US"/>
        </w:rPr>
        <w:t>3)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rFonts w:cs="Verdana"/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>
          <w:rFonts w:cs="Verdana"/>
          <w:sz w:val="28"/>
          <w:szCs w:val="28"/>
          <w:lang w:eastAsia="en-US"/>
        </w:rPr>
      </w:pPr>
      <w:r>
        <w:rPr>
          <w:rFonts w:cs="Verdana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 xml:space="preserve">                  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ідія Ковалевич  23332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12:00Z</dcterms:created>
  <dc:creator>Пользователь</dc:creator>
  <dc:description/>
  <cp:keywords/>
  <dc:language>en-US</dc:language>
  <cp:lastModifiedBy>user</cp:lastModifiedBy>
  <cp:lastPrinted>2022-12-12T11:04:00Z</cp:lastPrinted>
  <dcterms:modified xsi:type="dcterms:W3CDTF">2022-12-13T09:12:00Z</dcterms:modified>
  <cp:revision>2</cp:revision>
  <dc:subject/>
  <dc:title> </dc:title>
</cp:coreProperties>
</file>