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листопада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 </w:t>
            </w:r>
            <w:r>
              <w:rPr>
                <w:sz w:val="28"/>
              </w:rPr>
              <w:t>18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йняття земельних ділянок комунальної влас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державну власні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ідповідно до статті 21 Закону України «Про місцеві державні адміністрації», статей 17, 80, 84, 117, 122, 123 Земельного кодексу України, Закону України від 06.09.2012 №5245-VI «Про внесення змін до деяких законодавчих актів України щодо розмежування земель державної та комунальної власності», Закону України «Про державну реєстрацію речових прав на нерухоме майно та їх обтяжень», враховуючи пункт 2 рішення Камінь-Каширської міської ради від 28.10.2022 №8/24-42 «Про надання дозволу на розроблення проекту землеустрою щодо відведення земельної ділянки у постійне користування для ведення лісового господарства і пов’язаних з ним послуг та передачі земельних ділянок з комунальної власності в державну власність»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йняти у державну власність з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uk-UA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0,5000 га, кадастровий номер 0721486401:01:001:0219, землі житлової та громадської забудови, цільове призначення: 03.15 - для будівництва та обслуговування інших будівель громадської забудови, яка розташована в с. Полиці, Камінь-Каширського району Волинської області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0,3240 га, кадастровий номер 0721485901:01:001:0296, землі житлової та громадської забудови, цільове призначення: 03.15 - для будівництва та обслуговування інших будівель громадської забудови, яка розташована в с. Піщане, вул. Центральна, 97а, Камінь-Каширського району Волинської області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Сектору інфраструктури та земельних відносин райдержадміністрації (Лідія КОВАЛЕВИЧ):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жити заходів, пов’язаних із складанням та підписанням акту приймання-передачі земельних ділянок, зазначених у пункті 1 цього розпорядження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після підписання акту приймання-передачі земельних ділянок здійснити заходи, по’вязані з державною реєстрацією права держави в особі Камінь-Каширської районної державної адміністрації на земельні ділянки площею 0,5000 га, кадастровий номер 0721486401:01:001:0219, землі житлової та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ої забудови, цільове призначення: 03.15 - для будівництва та обслуговування інших будівель громадської забудови, яка розташована в с. Полиці, Камінь-Каширського району Волинської області; площею 0,3240 га, кадастровий номер 0721485901:01:001:0296, землі житлової та громадської забудови, цільове призначення: 03.15 - для будівництва та обслуговування інших будівель громадської забудови, яка розташована в с. Піщане, вул. Центральна, 97а, Камінь-Каширського району Волинської області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райдержадміністрації Олександра МИХАЛІ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Лідія Ковалевич 23332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57:00Z</dcterms:created>
  <dc:creator>Пользователь</dc:creator>
  <dc:description/>
  <cp:keywords/>
  <dc:language>en-US</dc:language>
  <cp:lastModifiedBy>user</cp:lastModifiedBy>
  <cp:lastPrinted>2022-11-30T09:19:00Z</cp:lastPrinted>
  <dcterms:modified xsi:type="dcterms:W3CDTF">2022-12-01T07:57:00Z</dcterms:modified>
  <cp:revision>2</cp:revision>
  <dc:subject/>
  <dc:title> </dc:title>
</cp:coreProperties>
</file>