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верес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у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ому сервісному центру МВ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статей 17, 84, 92, 120, 122, 123, 126 Земельного кодексу України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розглянувши клопотання Регіонального сервісного центру ГСЦ МВС у Волинській області від 07 вересня 2022 року №31/3-2116 про надання в постійне користування земельної ділянки, довіреність Головного сервісного центру МВС від 10 листопада 2021 року, зареєстровану в </w:t>
      </w:r>
      <w:r>
        <w:rPr>
          <w:rStyle w:val="StrongEmphasis"/>
          <w:b w:val="false"/>
          <w:bCs w:val="false"/>
          <w:sz w:val="28"/>
          <w:szCs w:val="28"/>
        </w:rPr>
        <w:t>Єдиному реєстрі довіреностей, посвідчених у нотаріальному порядк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 №1077, враховуючи витяг з Державного земельного кадастру про земельну ділянку від 13 вересня 2022 року №НВ-9902413382022, витяги з Державного реєстру речових прав на нерухоме майно про реєстрацію іншого речового права від 15 липня 2021 року №265969525, №265965946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дати Головному сервісному центру МВС (код ЄДРПОУ 40109173) право постійного користування земельною ділянкою державної власності площею 0,5196 га за кадастровим номером 0721410100:01:003:0555 для будівництва та обслуговування будівель органів державної влади та органів місцевого самоврядування [КВЦПЗ 03.01], розташовану по вулиці 1-го Травня, 42, м. Камінь-Каширський Камінь-Каширс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ловному сервісному центру МВС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дійснити державну реєстрацію права постійного користування земельною ділянкою, зазначеною у пункті 1 розпорядження;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  <w:t>2)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rFonts w:cs="Verdana"/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5:00Z</dcterms:created>
  <dc:creator>Пользователь</dc:creator>
  <dc:description/>
  <cp:keywords/>
  <dc:language>en-US</dc:language>
  <cp:lastModifiedBy>user</cp:lastModifiedBy>
  <cp:lastPrinted>2022-09-19T14:32:00Z</cp:lastPrinted>
  <dcterms:modified xsi:type="dcterms:W3CDTF">2022-09-20T06:55:00Z</dcterms:modified>
  <cp:revision>2</cp:revision>
  <dc:subject/>
  <dc:title> </dc:title>
</cp:coreProperties>
</file>