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03 лютого 2022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12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внесення змін до розпорядження голови </w:t>
      </w:r>
    </w:p>
    <w:p>
      <w:pPr>
        <w:pStyle w:val="Normal"/>
        <w:jc w:val="center"/>
        <w:rPr/>
      </w:pPr>
      <w:r>
        <w:rPr>
          <w:sz w:val="28"/>
        </w:rPr>
        <w:t xml:space="preserve">Камінь-Каширської районної державної адміністрац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від 15 березня 2021 року №5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нести до розпорядження голови районної державної адміністрації від 15 березня 2021 року № 56 «Про затвердження Регламенту Камінь-Каширської районної державної адміністрації» зміни, виклавши абзац перший розпорядження в такій редакції: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Відповідно до статей 2, 6, 41, 45 Закону України «Про місцеві державні адміністрації», Типового регламенту місцевої державної адміністрації, затвердженого постановою Кабінету Міністрів України від 11 грудня 1999 року № 2263 (у редакції постанови Кабінету Міністрів України від 31 жовтня 2007 року № 1270), розпорядження голови обласної державної адміністрації від 16 лютого 2021 року № 60 «Про затвердження Регламенту Волинської обласної державної адміністрації» зі змінами, внесеними розпорядженням голови обласної державної адміністрації від 23 лютого 2021 року № 79,  з метою приведення у відповідність до чинного законодавства Регламенту Камінь-Каширської районної державної адміністрації: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льга ВАЩУ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Сергій Митчик 23761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Times New Roman" w:hAnsi="Antiqua;Times New Roman" w:cs="Antiqua;Times New Roman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9:33:00Z</dcterms:created>
  <dc:creator>Пользователь</dc:creator>
  <dc:description/>
  <cp:keywords/>
  <dc:language>en-US</dc:language>
  <cp:lastModifiedBy>user</cp:lastModifiedBy>
  <cp:lastPrinted>2018-07-05T17:01:00Z</cp:lastPrinted>
  <dcterms:modified xsi:type="dcterms:W3CDTF">2022-02-14T09:33:00Z</dcterms:modified>
  <cp:revision>2</cp:revision>
  <dc:subject/>
  <dc:title> </dc:title>
</cp:coreProperties>
</file>