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верес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у постійне користування земельних ділян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едення лісового господарства Державному підприємст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юбешівське лісомисливське господарств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ідповідно до статей 6, 13, 21 Закону України «Про місцеві державні адміністрації», частини 1 статті 104 Цивільного кодексу України, статей 17, 84, 92, 122, 123, 141 Земельного кодексу України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розглянувши клопотання </w:t>
      </w:r>
      <w:r>
        <w:rPr>
          <w:sz w:val="28"/>
          <w:szCs w:val="28"/>
        </w:rPr>
        <w:t>Державного підприємства «Любешівське лісомисливське господарство» від 12 вересня 2022 року №525 щодо надання у постійне користування земельних ділянок, витяг з Державного реєстру речових прав на нерухоме майно про реєстрацію іншого речового права від 09 лютого 2022 року №298649383, Державний акт на право постійного користування земельною ділянкою від 29 грудня 2012 року, ураховуючи наказ Державного агентства лісових ресурсів від 04 жовтня 2021 року № 595, витяги з Державного земельного кадастру про земельні ділянки від 04 липня 2022 року №НВ-0700452312022, від 13 вересня 2022 року №0700561022022, інформацію Головного управління Держгеокадастру у Волинській області від 08 вересня 2022 року №8-3-0.2220</w:t>
      </w:r>
      <w:r>
        <w:rPr>
          <w:color w:val="000000"/>
          <w:sz w:val="28"/>
          <w:szCs w:val="28"/>
        </w:rPr>
        <w:t xml:space="preserve">-2377/2-22 </w:t>
      </w:r>
      <w:r>
        <w:rPr>
          <w:sz w:val="28"/>
          <w:szCs w:val="28"/>
        </w:rPr>
        <w:t>про земельні діля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дати Державному підприємству «Любешівське лісомисливське господарство» (код ЄДРПОУ 14289429) в постійне користування земельні ділянки державної власності площею 0,3848 га для ведення лісового господарства і пов’язаних з ним послуг [КВЦПЗ 09.01] кадастровий номер 0723182600:01:002:1012, розташовану в межах населеного пункту с. Велика Глуша, Камінь-Каширського району, Волинської області, площею 0,5008 для ведення лісового господарства і пов’язаних з ним послуг [КВЦПЗ 09.01] кадастровий номер 0723180500:01:002:0896, розташовану в межах населеного пункту с. Березичі, Камінь-Каширського району, Волинської області, у зв’язку із припиненням Державного підприємства «Спеціалізоване лісогосподарське агропромислове підприємство «Любешівагроліс» (код ЄДРПОУ 35298111) шляхом реорганізації (приєднання) до Державного підприємства «Любешівське лісомисливське господарство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ржавному підприємству «Любешівське лісомисливське господарство» в установленому законодавством порядку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en-US"/>
        </w:rPr>
        <w:t xml:space="preserve">здійснити державну реєстрацію права постійного користування земельними </w:t>
      </w:r>
      <w:r>
        <w:rPr>
          <w:rFonts w:cs="Verdana"/>
          <w:sz w:val="28"/>
          <w:szCs w:val="28"/>
          <w:lang w:eastAsia="en-US"/>
        </w:rPr>
        <w:t>ділянками,</w:t>
      </w:r>
      <w:r>
        <w:rPr>
          <w:rFonts w:cs="Verdana" w:ascii="Verdana" w:hAnsi="Verdana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значеними у пункті 1 розпорядження;</w:t>
      </w:r>
    </w:p>
    <w:p>
      <w:pPr>
        <w:pStyle w:val="21"/>
        <w:ind w:left="0" w:firstLine="705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ind w:left="0" w:firstLine="705"/>
        <w:rPr>
          <w:szCs w:val="28"/>
        </w:rPr>
      </w:pPr>
      <w:r>
        <w:rPr>
          <w:szCs w:val="28"/>
        </w:rPr>
      </w:r>
    </w:p>
    <w:p>
      <w:pPr>
        <w:pStyle w:val="21"/>
        <w:ind w:left="0" w:firstLine="705"/>
        <w:rPr>
          <w:rFonts w:cs="Verdana"/>
          <w:szCs w:val="28"/>
          <w:lang w:eastAsia="en-US"/>
        </w:rPr>
      </w:pPr>
      <w:r>
        <w:rPr>
          <w:szCs w:val="28"/>
        </w:rPr>
        <w:t xml:space="preserve">2) </w:t>
      </w:r>
      <w:r>
        <w:rPr>
          <w:rFonts w:cs="Verdana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8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дія Ковалевич  23332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58:00Z</dcterms:created>
  <dc:creator>Пользователь</dc:creator>
  <dc:description/>
  <cp:keywords/>
  <dc:language>en-US</dc:language>
  <cp:lastModifiedBy>user</cp:lastModifiedBy>
  <cp:lastPrinted>2022-09-14T09:37:00Z</cp:lastPrinted>
  <dcterms:modified xsi:type="dcterms:W3CDTF">2022-09-14T11:11:00Z</dcterms:modified>
  <cp:revision>5</cp:revision>
  <dc:subject/>
  <dc:title> </dc:title>
</cp:coreProperties>
</file>