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верес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права постійного користування земельними ділянками для ведення лісового господарства Державному підприємству «Спеціалізоване лісогосподарське агропромислове підприємству «Любешівагроліс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ідповідно до статей 6, 13, 21 Закону України «Про місцеві державні адміністрації», частини 1 статті 104 Цивільного кодексу України, статей 17, 84, 92, 122, 123, 141 Земельного кодексу України</w:t>
      </w:r>
      <w:r>
        <w:rPr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розглянувши клопотання голови комісії з припинення Державного підприємства «Спеціалізоване лісогосподарське агропромислове підприємство «Любешівагроліс» О. Шуміка від 12 вересня 2022 року №01-10/184 щодо припинення права постійного користування земельними ділянками, </w:t>
      </w:r>
      <w:r>
        <w:rPr>
          <w:sz w:val="28"/>
          <w:szCs w:val="28"/>
        </w:rPr>
        <w:t>витяг з Державного реєстру речових прав на нерухоме майно про реєстрацію іншого речового права від 09 лютого 2022 року №298649383, Державний акт на право постійного користування земельною ділянкою від 29 грудня 2012 року, ураховуючи наказ Державного агентства лісових ресурсів від 04 жовтня 2021 року № 595, витяги з Державного земельного кадастру про земельні ділянки від 04 липня 2022 року №НВ-0700452312022, від 13 вересня 2022 року №0700561022022, інформацію Головного управління Держгеокадастру у Волинській області від 08 вересня 2022 року №8-3-0.2220</w:t>
      </w:r>
      <w:r>
        <w:rPr>
          <w:color w:val="000000"/>
          <w:sz w:val="28"/>
          <w:szCs w:val="28"/>
        </w:rPr>
        <w:t xml:space="preserve">-2377/2-22 </w:t>
      </w:r>
      <w:r>
        <w:rPr>
          <w:sz w:val="28"/>
          <w:szCs w:val="28"/>
        </w:rPr>
        <w:t>про земельні ділян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Державному підприємству «Спеціалізоване лісогосподарське агропромислове підприємство «Любешівагроліс» (код ЄДРПОУ 35298111) право постійного користування земельними ділянками державної власності площею 0,3848 га для ведення лісового господарства і пов’язаних з ним послуг [КВЦПЗ 09.01] кадастровий номер 0723182600:01:002:1012, розташовану в межах населеного пункту с. Велика Глуша, Камінь-Каширського району, Волинської області, площею 0,5008 для ведення лісового господарства і пов’язаних з ним послуг [КВЦПЗ 09.01] кадастровий номер 0723180500:01:002:0896, розташовану в межах населеного пункту с. Березичі, Камінь-Каширського району, Волинської області, у зв’язку із припиненням Державного підприємства «Спеціалізоване лісогосподарське агропромислове підприємство «Любешівагроліс» шляхом реорганізації (приєднання) до Державного підприємства «Любешівське лісомисливське господарство» (код ЄДРПОУ 14289429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ісії з припинення </w:t>
      </w:r>
      <w:r>
        <w:rPr>
          <w:sz w:val="28"/>
          <w:szCs w:val="28"/>
        </w:rPr>
        <w:t xml:space="preserve">Державного підприємства «Спеціалізоване лісогосподарське агропромислове підприємство «Любешівагроліс» (к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ЄДРПОУ 35298111) в установленому законодавством порядку здійснити державну реєстрацію припинення права постійного користування земельними ділянками, зазначеними у пункті 1 цього розпоря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 xml:space="preserve">      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дія Ковалевич  23332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58:00Z</dcterms:created>
  <dc:creator>Пользователь</dc:creator>
  <dc:description/>
  <cp:keywords/>
  <dc:language>en-US</dc:language>
  <cp:lastModifiedBy>user</cp:lastModifiedBy>
  <cp:lastPrinted>2022-09-14T09:39:00Z</cp:lastPrinted>
  <dcterms:modified xsi:type="dcterms:W3CDTF">2022-09-14T11:11:00Z</dcterms:modified>
  <cp:revision>5</cp:revision>
  <dc:subject/>
  <dc:title> </dc:title>
</cp:coreProperties>
</file>