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КАМІНЬ-КАШИР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4 січня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0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ро припинення права постійного користування земельними ділянками та передачу земельних ділянок у постійне користування</w:t>
      </w:r>
    </w:p>
    <w:p>
      <w:pPr>
        <w:pStyle w:val="Normal"/>
        <w:ind w:right="10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6, 13, 21 Закону України «Про місцеві державні адміністрації», стате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, 79-1, 84, 92, 122, 123, 141 Земельного кодексу України, закону України </w:t>
      </w:r>
      <w:r>
        <w:rPr>
          <w:rFonts w:cs="Times New Roman" w:ascii="Times New Roman" w:hAnsi="Times New Roman"/>
          <w:color w:val="061E29"/>
          <w:spacing w:val="-8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 xml:space="preserve">Про державну реєстрацію речових прав на нерухоме майно та їх обтяжень», </w:t>
      </w:r>
      <w:r>
        <w:rPr>
          <w:rStyle w:val="FontStyle13"/>
          <w:sz w:val="28"/>
          <w:szCs w:val="28"/>
          <w:lang w:val="uk-UA"/>
        </w:rPr>
        <w:t>розпорядження Кабінету Міністрів України від 16 грудня 2020 року   № 1635-р «Про реорганізацію та утворення районних державних адміністрацій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зглянувши клопотання державної установи «Волинський обласний центр контролю та профілактики хвороб Міністерства охорони здоров’я України» від 09 грудня 2021 року № 2/5872, ураховуючи витяги з Державного реєстру речових прав на нерухоме майно про реєстрацію іншого речового права від 06.04.2015 індексний номер витягу 35969363, від 08.12.2014 індексний номер витягу 30624509, від 23.04.2015 індексний номер витягу 36686330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Припинити Головному управлінню Держсанепідемслужби у Волинській області (код ЄДРПОУ 38272761), у зв’язку з припиненням діяльності, право постійного користування земельними ділянкам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площею 0,3097 га (кадастровий номер 0721410100:00:000:0182), з цільовим призначенням – для обслуговування лабораторно-адміністративного корпусу та приміщень Камінь-Каширської санепідемстанції, яка розташована за адресою: Волинська область, Камінь-Каширський район, м. Камінь-Каширський,  вул. Ковельська, 22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3271 га (кадастровий номер 0723155100:01:001:0341), з цільовим призначенням – для будівництва та обслуговування будівель закладів охорони здоров’я та соціальної допомоги (для обслуговування адмінприміщення), яка розташована за адресою: Волинська область, Камінь-Каширський район, смт Любешів, вул. Червоноармійська, 35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3669 га (кадастровий номер 0723655100:01:002:0400), з цільовим призначенням – для обслуговування адмінприміщення та господарських будівель, яка розташована за адресою: Волинська область, Камінь-Каширський район, смт Маневичі, вул. Незалежності, 3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 Відділу юридичної роботи, взаємодії з правоохоронними органами, з питань запобігання і виявлення корупції та роботи із зверненнями громадян (Сергій Мець)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печ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ржав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ацію припинення права постійн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ння земельними ділянками, зазначеними в пункті 1 розпорядження, в установленому законом порядк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 Передати державній установі «Волинський обласний центр контролю та профілактики хвороб Міністерства охорони здоров’я України» (код ЄДРПОУ 38474592) у постійне користування земельні ділянки державної власності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площею 0,3097 га (кадастровий номер 0721410100:00:000:0182), з цільовим призначенням – для обслуговування лабораторно-адміністративного корпусу та приміщень Камінь-Каширської санепідемстанції, яка розташована за адресою: Волинська область, Камінь-Каширський район, м. Камінь-Каширський,  вул. Ковельська, 22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3271 га (кадастровий номер 0723155100:01:001:0341), з цільовим призначенням – для будівництва та обслуговування будівель закладів охорони здоров’я та соціальної допомоги (для обслуговування адмінприміщення), яка розташована за адресою: Волинська область, Камінь-Каширський район, смт Любешів, вул. Червоноармійська, 35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лощею 0,3669 га (кадастровий номер 0723655100:01:002:0400), з цільовим призначенням – для обслуговування адмінприміщення та господарських будівель, яка розташована за адресою: Волинська область, Камінь-Каширський район, смт Маневичі, вул. Незалежності,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Державній установі «Волинський обласний центр контролю та профілактики хвороб Міністерства охорони здоров’я України» (код ЄДРПОУ 38474592)  відповідно до вимог чинного законодав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дійснити державну реєстрацію права постійного користування земельними ділянками, вказаними в пункті 3 розпорядж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безпечити використання зазначених земельних ділянок відповідно до їх цільового призна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21"/>
        <w:ind w:left="0" w:hanging="0"/>
        <w:rPr>
          <w:szCs w:val="28"/>
        </w:rPr>
      </w:pPr>
      <w:r>
        <w:rPr>
          <w:spacing w:val="0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</w:rPr>
        <w:t>Ольга ВАЩУ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ьга Кух 0997279190</w:t>
      </w:r>
    </w:p>
    <w:p>
      <w:pPr>
        <w:pStyle w:val="Normal"/>
        <w:ind w:firstLine="12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0"/>
    <w:qFormat/>
    <w:rPr/>
  </w:style>
  <w:style w:type="character" w:styleId="Style12">
    <w:name w:val="Основний текст_"/>
    <w:qFormat/>
    <w:rPr>
      <w:sz w:val="26"/>
      <w:szCs w:val="26"/>
      <w:shd w:fill="FFFFFF" w:val="clear"/>
      <w:lang w:val="en-US"/>
    </w:rPr>
  </w:style>
  <w:style w:type="character" w:styleId="Rvts46">
    <w:name w:val="rvts46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33:00Z</dcterms:created>
  <dc:creator>Пользователь</dc:creator>
  <dc:description/>
  <cp:keywords/>
  <dc:language>en-US</dc:language>
  <cp:lastModifiedBy>user</cp:lastModifiedBy>
  <cp:lastPrinted>2022-01-05T10:17:00Z</cp:lastPrinted>
  <dcterms:modified xsi:type="dcterms:W3CDTF">2022-01-05T08:33:00Z</dcterms:modified>
  <cp:revision>3</cp:revision>
  <dc:subject/>
  <dc:title> </dc:title>
</cp:coreProperties>
</file>